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ТЕХНОЛОГИЧЕСКАЯ КАРТА ТЕАТРАЛИЗОВАННОЙ ИГРЫ В ПОДГОТОВИТЕЛЬНОЙ К ШКОЛЕ ГРУПП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тудентки:</w:t>
      </w:r>
      <w:r>
        <w:rPr>
          <w:rFonts w:cs="Times New Roman" w:ascii="Times New Roman" w:hAnsi="Times New Roman"/>
          <w:sz w:val="28"/>
          <w:szCs w:val="28"/>
        </w:rPr>
        <w:t xml:space="preserve"> Лучины Александры Александровн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звание:</w:t>
      </w:r>
      <w:r>
        <w:rPr>
          <w:rFonts w:cs="Times New Roman" w:ascii="Times New Roman" w:hAnsi="Times New Roman"/>
          <w:sz w:val="28"/>
          <w:szCs w:val="28"/>
        </w:rPr>
        <w:t xml:space="preserve"> «Три поросенка и серый волк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мения реализовывать сюжет по ранее прочитанному произведению с усложнением сюжета в процессе театрализованной игры «Три поросёнка и серый вол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: </w:t>
      </w:r>
      <w:r>
        <w:rPr>
          <w:rFonts w:cs="Times New Roman" w:ascii="Times New Roman" w:hAnsi="Times New Roman"/>
          <w:sz w:val="28"/>
          <w:szCs w:val="28"/>
        </w:rPr>
        <w:t xml:space="preserve"> учить создавать на основе разнообразных впечатлений новые сюжетные линии, придумывать  новые игровые действия, совершенствовать умение создавать игровые образы с использованием выразительных действий, мимики, жестов, интонации речи, передавать  их эмоциональное состояние, смену настроения, выражать своё отношение к поступкам героев сказ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воспроизводить образы героев сказки «Три поросенка и серый вол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умение налаживать партнерские и доброжелательные отношения в процессе совместной деятельности, развивать эмоциональную отзывчивость, уверенность в себ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чевые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ролевого диалога в процессе театрализованной игр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й результат: </w:t>
      </w:r>
      <w:r>
        <w:rPr>
          <w:rFonts w:cs="Times New Roman" w:ascii="Times New Roman" w:hAnsi="Times New Roman"/>
          <w:sz w:val="28"/>
          <w:szCs w:val="28"/>
        </w:rPr>
        <w:t xml:space="preserve"> дети умеют придумывать игровые действия, распределять роли, создавать игровые образы. Ярко передают эмоции и интонацию героев. Оценивать поступки персонажей. Умеют работать в группе, налаживать отношения со сверстник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остранственно-временной ресурс:</w:t>
      </w:r>
      <w:r>
        <w:rPr>
          <w:rFonts w:cs="Times New Roman" w:ascii="Times New Roman" w:hAnsi="Times New Roman"/>
          <w:sz w:val="28"/>
          <w:szCs w:val="28"/>
        </w:rPr>
        <w:t xml:space="preserve"> музыкальный зал детского сада, 30 мину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-методическое обеспечение: </w:t>
      </w:r>
      <w:r>
        <w:rPr>
          <w:rFonts w:cs="Times New Roman" w:ascii="Times New Roman" w:hAnsi="Times New Roman"/>
          <w:sz w:val="28"/>
          <w:szCs w:val="28"/>
        </w:rPr>
        <w:t>Н.Е. Веракса, Т.С. Комарова. Э.М. Доровеева - Инновационная программа «От рождения до школы»; Федеральный государственный стандарт дошкольного образов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костюмы героев сказки: волк, ёжик, Наф-Наф, Нуф-Нф, Ниф-Ниф, Бабушка Рассказуш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чтение сказки Михалков С. «Три поросенк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южетные линии: </w:t>
      </w:r>
      <w:r>
        <w:rPr>
          <w:rFonts w:cs="Times New Roman" w:ascii="Times New Roman" w:hAnsi="Times New Roman"/>
          <w:sz w:val="28"/>
          <w:szCs w:val="28"/>
        </w:rPr>
        <w:t xml:space="preserve"> 1. Начало сказки идет по книжному сценарию: поросята строят дом, приходит волк, сдувает два домика. 2. Воспитатель обрывает сказку и вводит нового персонажа «Ёжика» и просит детей додумать сказку с другим персонаж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118"/>
        <w:gridCol w:w="4227"/>
        <w:gridCol w:w="3853"/>
        <w:gridCol w:w="25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, задачи этап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, приём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игры. Мотивация на совместную деятельность, выделение игровой цел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игровой ситу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 заинтересовать детей на игру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нам пришло письмо! Давайте откроем его скорее. (Воспитатель достает из конверта афишу «Три  поросенка и серый волк»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есь написано, что сегодня будет представление. Знаете, кто будет выступать? Сейчас прочитаю… Ого, да это же вы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дходят к воспитателю, слушают, переводят внимание на игровую деятель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уют с воспитателем, вступают в диало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ые: рассказ воспитателя, вопрос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венные: втягивание в игровой процесс,  сюрпризный момен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ая часть игры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игрового простран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распределить роли, подобрать костюмы, обговорить игровую задачу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то же будем выступать? Из вас? Мы это его можем решить с помощью «Волшебного мешочка». Тот, кому попался пустой листок – будет зрителем. Остальные роли вы узнаете на своих листочк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заметили ли вы что- то не обычное? Да действительно, в сказке «Три поросенка и серый волк» нет персонажа Ёжика. Но сейчас я вам не буду рассказывать, для чего он нужен, это вы узнаете на спектакл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– Бабушка-Рассказушка, буду читать вам сказку, а ваша задача выполнять действия в соответствии с тексто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ю из «Волшебного мешочка» ро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узнают, для чего нужна второстепенная роль «Ёжи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ют игровые задач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ые: разъяснение, в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венные: игровые проблемные ситуац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игрового замысл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еализация сюжета в театрализованной игр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 проигрывание  сказки «Три поросёнка» с изменением сюжет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спитатель организует игровой процесс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ушка-Рассказушка: Здравствуйте ребята, милые внучата. По страницам книг гуляю, много сказок знаю, и сегодня вам поведаю одну. Жили – были на свете три поросенка. Три веселых брата. Все одинаково роста, кругленькие, розовенькие, задорные. Даже имена похожи. Звали их Ниф-Ниф, Наф-Наф, Нуф-Нуф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 три брата, все лето гуляли, веселились. Но наступила осень, пришли холода. Стало туго жить поросятам. Тогда Нуф-Нуф предложил братьям, построить дом, в котором будет тепло и уютно. Братья посмеялись, и не послушали поросенка. Тогда Нуф-Нуф построил себе красивый и прочный дом из кирпичей. Стало поросенку тепло жи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упила глубокая осень. Пришли первые морозы. Тогда Ниф-Ниф и Наф-Наф вспомнили слова брата, и начали строить себе дом. Но только времени у них было не так много. Ниф-Ниф решил, что проще и быстрее выстроить дом из соломы, и вот к концу дня дом уже был готов. Наф-Наф посмотрел на брата, подумал, что в таком доме будет холодно жить зимой, и построил себе дом из веток, и принялся за работу, что бы быстрее закончить с эти скучным дел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ья решили посмотреть, как живет Нуф-Нуф, когда увидели его большой и прочный дом, который он делал, уж слишком долго, просто посмеялись над ни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равились Братья гулять по лесу, как вдруг, наткнулись на волка. У волка глаза заблестели, зубы затрещали. Бросились поросята прочь, к своим домикам, а волк их догоня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ошел волк к первому дому, где жил Ниф-Ниф, в своем соломенном доме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 как дунул, весь дом разлетелся в разные сторо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дный поросенок со всех ног побежал к брату, который жил в доме из прутик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ходит волк к дому. Набрал воздуха и как дунул, и след от дома не остал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гда побежали поросята к третьему брату, в кирпичный д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ф-Наф открыл им дверь и запер зам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бежал волк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спитатель прерывает выступле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в нашу сказку вступает новый персонаж –Ёжик, ваша задача ребята, придумать концовку сказки вместе с Ёжиком и показать ее нам. Как, по вашему мнению, может закончиться данная сказка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ступают в соответствии с ролями, озвучивают персонажей, выполняют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льные дети смотрят выступ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одолжают спектакль по своему замыслу с новым персонаже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ые: рассказ воспитат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венные: игровые проблемные ситуации, ролевое участие в игре, новые сюжетные лин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ение иг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дведение итогов спектак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 анализ достижения игровой задач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и подошла наша волшебная и удивительная сказка к концу. А как вы думаете, чему же учит наша сказка? Кто из артистов вам понравился больше? Хотели бы вы еще такие спектакли с необычными концовками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на вопросы, дают оценку сверстника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ые: вопрос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абушка-Рассказушка: Здравствуйте ребята, милые внучата. По страницам книг гуляю, много сказок знаю, и сегодня вам поведаю одну. Жили – были на свете три поросенка. Три веселых брата. Все одинаково роста, кругленькие, розовенькие, задорные. Даже имена похожи. Звали их Ниф-Ниф, Наф-Наф, Нуф-Нуф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Жили три брата, все лето гуляли, веселились. Но наступила осень, пришли холода. Стало туго жить поросятам. Тогда Нуф-Нуф предложил братьям, построить дом, в котором будет тепло и уютно. Братья посмеялись, и не послушали поросенка. Тогда Нуф-Нуф построил себе красивый и прочный дом из кирпичей. Стало поросенку тепло жить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ступила глубокая осень. Пришли первые морозы. Тогда Ниф-Ниф и Наф-Наф вспомнили слова брата, и насали строить себе дом. Но только времени у них было не так много. Ниф-Ниф решил что проще и быстрее выстроить дом из соломы, и вот к концу дня дом уже был готов. Наф-Наф посмотрел на брата, подумал, что в таком доме будет холодно жить зимой, и построил себе дом из веток, и принялся за работу, что бы быстрее закончить с эти скучным делом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ратья решили посмотреть, как живет Нуф-Нуф, когда увидели его большой и прочный дом, который он делал, уж слишком долго, просто посмеялись над ним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правились Братья гулять по лесу, как вдруг, наткнулись на волка. У волка глаза заблестели, зубы затрещали. Бросились поросята прочь, к своим домикам, а волк их догонял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дошел волк к первому дому, где жил Ниф-Ниф, в своем соломенном доме.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лк как дунул, весь дом разлетелся в разные стороны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едный поросенок со всех ног побежал к брату, который жил в доме из прутиков.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ходит волк к дому. Набрал воздуха и как дунул, и след от дома не остался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огда побежали поросята к третьему брату, в кирпичный дом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ф-Наф открыл им дверь и запер замок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дбежал волк.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Воспитатель прерывает выступление)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перь в нашу сказку вступает новый персонаж –Ёжик, ваша задача ребята, придумать концовку сказки вместе с Ёжиком и показать ее нам. Как, по вашему мнению, может закончиться данная сказка?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8"/>
        </w:rPr>
        <w:drawing>
          <wp:inline distT="0" distB="0" distL="0" distR="0">
            <wp:extent cx="962660" cy="9626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drawing>
          <wp:inline distT="0" distB="0" distL="0" distR="0">
            <wp:extent cx="971550" cy="971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drawing>
          <wp:inline distT="0" distB="0" distL="0" distR="0">
            <wp:extent cx="971550" cy="971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8"/>
        </w:rPr>
        <w:drawing>
          <wp:inline distT="0" distB="0" distL="0" distR="0">
            <wp:extent cx="1189990" cy="981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8"/>
        </w:rPr>
        <w:drawing>
          <wp:inline distT="0" distB="0" distL="0" distR="0">
            <wp:extent cx="1184910" cy="943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1:18:00Z</dcterms:created>
  <dc:creator>user</dc:creator>
  <dc:description/>
  <dc:language>en-US</dc:language>
  <cp:lastModifiedBy>Admin</cp:lastModifiedBy>
  <cp:lastPrinted>2023-02-05T16:03:00Z</cp:lastPrinted>
  <dcterms:modified xsi:type="dcterms:W3CDTF">2023-02-05T11:18:00Z</dcterms:modified>
  <cp:revision>2</cp:revision>
  <dc:subject/>
  <dc:title/>
</cp:coreProperties>
</file>