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850"/>
        <w:gridCol w:w="992"/>
        <w:gridCol w:w="2835"/>
        <w:gridCol w:w="5954"/>
      </w:tblGrid>
      <w:tr>
        <w:trPr>
          <w:tblHeader w:val="true"/>
        </w:trPr>
        <w:tc>
          <w:tcPr>
            <w:tcW w:w="11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>
                <w:b/>
                <w:b/>
              </w:rPr>
            </w:pPr>
            <w:r>
              <w:rPr>
                <w:b/>
              </w:rPr>
              <w:t>1 четверть. 18 часов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ечевое общение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ечь. Речев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чь. Значение речи в жизни человек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д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222222"/>
                <w:shd w:fill="FEFEFE" w:val="clear"/>
              </w:rPr>
              <w:t xml:space="preserve">аблюдение за речью окружающих, сбор соответствующего речевого материала с последующим его использованием по заданию учителя. </w:t>
            </w:r>
            <w:r>
              <w:rPr/>
              <w:t>Участвуют в диалоге.  Дополняют предложения. Приводят примеры.</w:t>
            </w:r>
            <w:r>
              <w:rPr>
                <w:color w:val="000000"/>
              </w:rPr>
              <w:t xml:space="preserve"> Участвуют во фронтальной работе, работа</w:t>
              <w:softHyphen/>
              <w:t>ют в группах, в парах. Действуют по образцу; планируют деятельность; переносят знания, умения в новую ситуацию.</w:t>
            </w:r>
          </w:p>
        </w:tc>
      </w:tr>
      <w:tr>
        <w:trPr>
          <w:trHeight w:val="1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 w:bidi="ru-RU"/>
              </w:rPr>
              <w:t>Стили речи</w:t>
            </w:r>
            <w:r>
              <w:rPr>
                <w:color w:val="00000A"/>
                <w:sz w:val="24"/>
                <w:szCs w:val="24"/>
                <w:lang w:val="ru-RU" w:eastAsia="ru-RU" w:bidi="ru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 xml:space="preserve">Записывают определения. Отвечают на вопросы, иллюстрируют ответы своими примерами. Определяют стиль речи, работают с оным конспектом, составляют схему  стилей речи, приводят примеры. </w:t>
            </w:r>
          </w:p>
        </w:tc>
      </w:tr>
      <w:tr>
        <w:trPr>
          <w:trHeight w:val="6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ходной 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Пишут диктант. Выполняют грамматическое задание.</w:t>
            </w:r>
          </w:p>
        </w:tc>
      </w:tr>
      <w:tr>
        <w:trPr>
          <w:trHeight w:val="1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над  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Отвечают на контрольные (диагностические) вопросы.   Работают над исправлением ошибок</w:t>
            </w:r>
          </w:p>
        </w:tc>
      </w:tr>
      <w:tr>
        <w:trPr>
          <w:trHeight w:val="1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786" w:right="-108" w:hanging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color w:val="00000A"/>
                <w:sz w:val="24"/>
                <w:szCs w:val="24"/>
                <w:lang w:eastAsia="ru-RU" w:bidi="ru-RU"/>
              </w:rPr>
            </w:pPr>
            <w:r>
              <w:rPr>
                <w:color w:val="00000A"/>
                <w:sz w:val="24"/>
                <w:szCs w:val="24"/>
                <w:lang w:val="ru-RU" w:eastAsia="ru-RU" w:bidi="ru-RU"/>
              </w:rPr>
              <w:t>Разговорный стиль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>
                <w:rFonts w:eastAsia="Calibri"/>
                <w:color w:val="000000"/>
                <w:lang w:eastAsia="en-US"/>
              </w:rPr>
              <w:t>Анализ речевых ситуаций; восстановление речевых ситуаций.</w:t>
            </w:r>
            <w:r>
              <w:rPr>
                <w:color w:val="000000"/>
                <w:lang w:eastAsia="en-US"/>
              </w:rPr>
              <w:t xml:space="preserve"> Выбор слова из ряда предложенных с точки зрения уместности его употребления в разговорном стил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Тексты разговорного, художественного, делового и научного стилей реч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Анализ речевых ситуаций; восстановление речевых ситуаций.</w:t>
            </w:r>
            <w:r>
              <w:rPr>
                <w:color w:val="000000"/>
                <w:lang w:eastAsia="en-US"/>
              </w:rPr>
              <w:t xml:space="preserve"> Выбор слова из ряда предложенных с точки зрения уместности его употребления в разговорном, художественном или деловом стилях.</w:t>
            </w:r>
            <w:r>
              <w:rPr/>
              <w:t xml:space="preserve"> Определяют стиль текстов и обосновывают ответ. Соотносят стили текстов и жанры.</w:t>
            </w:r>
          </w:p>
        </w:tc>
      </w:tr>
      <w:tr>
        <w:trPr>
          <w:trHeight w:val="1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ind w:left="786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Высказывание. Текст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екст как тематическое и смысловое един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учение нов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материа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Формирование умений отвечать на вопросы и задавать их в соответствии с ситуацией общения; умение переключаться с позиции слушающего на позицию говорящего. Определяют тему текста, заглавие. </w:t>
            </w:r>
            <w:r>
              <w:rPr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  <w:lang w:val="ru-RU"/>
              </w:rPr>
              <w:t>тему текста.</w:t>
            </w:r>
            <w:r>
              <w:rPr>
                <w:sz w:val="24"/>
                <w:szCs w:val="24"/>
              </w:rPr>
              <w:t xml:space="preserve"> Анализируют </w:t>
            </w:r>
            <w:r>
              <w:rPr>
                <w:sz w:val="24"/>
                <w:szCs w:val="24"/>
                <w:lang w:val="ru-RU"/>
              </w:rPr>
              <w:t>текст</w:t>
            </w:r>
            <w:r>
              <w:rPr>
                <w:sz w:val="24"/>
                <w:szCs w:val="24"/>
              </w:rPr>
              <w:t xml:space="preserve">, выделяя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основн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ую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мысл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ь, составляют текст на заданную тему.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42" w:hanging="0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Диалог и монолог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Определяют понятие диалога. Анализируют тексты, содержащие диалоги. Читают диалоги по ролям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Анализ диалогов в художественных произведениях (связь с уроками литературного чтения). Определение темы и основной мысли в диалогических и монологических высказываниях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Определяют виды диалогов. Анализируют диалоги, выделяя речевые задачи участников. Моделируют диалоги на заданную тему. </w:t>
            </w:r>
            <w:r>
              <w:rPr>
                <w:color w:val="000000"/>
                <w:sz w:val="24"/>
                <w:szCs w:val="24"/>
                <w:lang w:eastAsia="en-US"/>
              </w:rPr>
              <w:t>Составление диалогов на заданную тему; работа с отрывками художественных текстов. Выделение основной мысли в диалогических и монологических высказываниях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Типы текстов: повествование, описание, 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одолжение текста по данному началу; восстановление текста по вопросам; составление рассуждения, описания, повествования</w:t>
            </w:r>
            <w:r>
              <w:rPr>
                <w:rFonts w:eastAsia="Calibri"/>
                <w:color w:val="000000"/>
              </w:rPr>
              <w:t xml:space="preserve"> Нахождение в текстах литературных произведений фрагментов текстов определенного типового значения (повествование, описание, рассуждение) и выявление их структуры. 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Определяю тип текста по его признакам. Дополняют информацией начатые предложения.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>
                <w:rFonts w:eastAsia="Calibri"/>
                <w:color w:val="000000"/>
                <w:lang w:eastAsia="en-US"/>
              </w:rPr>
              <w:t>Знакомство с памяткой, инструкцией, рецептом как видом. делового повествования; составление памятки «Как подготовить пересказ текста»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оварная работа. Работа со словаре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Составление аннотации, автобиографии   по предложенному плану, опорным словам и словосочетаниям. </w:t>
            </w:r>
            <w:r>
              <w:rPr>
                <w:rFonts w:eastAsia="Calibri"/>
                <w:lang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bidi="ru-RU"/>
              </w:rPr>
              <w:t>Составление аннотации по плану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bidi="ru-RU"/>
              </w:rPr>
              <w:t>Работа по плану, алгоритм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стандартного образца, т.е. выявление обязательных элементов, специфичных только для данного докумен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ажание образц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анализ по вопросам учителя документа с новым содержание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коллективное составление документа после разбора образц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) составление документов самостоятельно (на темы, данные учителем или предложенные ученикам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26" w:hanging="0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Типы текстов: повествование, описание, рассуж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амятки, инструк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 Н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Деловое повествование речи:</w:t>
            </w:r>
            <w:r>
              <w:rPr>
                <w:rFonts w:eastAsia="Calibri"/>
                <w:color w:val="000000"/>
              </w:rPr>
              <w:t xml:space="preserve"> аннотаци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Деловое повествование речи:</w:t>
            </w:r>
            <w:r>
              <w:rPr>
                <w:rFonts w:eastAsia="Calibri"/>
                <w:color w:val="000000"/>
              </w:rPr>
              <w:t xml:space="preserve">   автобиографи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42" w:hanging="142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Сравнительное описание предмета в художественном стил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исание предмета в художественном стиле. </w:t>
            </w:r>
            <w:r>
              <w:rPr>
                <w:rFonts w:eastAsia="Calibri"/>
                <w:lang w:bidi="ru-RU"/>
              </w:rPr>
              <w:t>Изложение текста-описания характера героя с элементами рассуждения после предварительной отработки всех компонентов текста</w:t>
            </w:r>
            <w:r>
              <w:rPr>
                <w:color w:val="000000"/>
                <w:lang w:eastAsia="en-US"/>
              </w:rPr>
              <w:t>).</w:t>
            </w:r>
            <w:r>
              <w:rPr>
                <w:rFonts w:eastAsia="Calibri"/>
                <w:lang w:bidi="ru-RU"/>
              </w:rPr>
              <w:t>Описания внешнего вида героя по   опорным словам и предложенному плану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зложение текста художественного описания с элементами рассуждения с предварительной отработкой.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Отзыв о прочитанной книге (с элементами рассужд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Анализ стандартного образца, т.е. выявление обязательных элементов, специфичных только для данного документа.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ыполнение практических заданий: отзыв о прочитанной книге с элементами рассуждения, по предложенному плану и опорным словам.</w:t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к контроля и коррекции ЗУН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Выполняют контрольную работу. Выполняют грамматическое задание.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rPr/>
            </w:pPr>
            <w:r>
              <w:rPr/>
              <w:t>Выполняют работу над ошибками.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Формулировка и запись ответов на поставленные вопросы; постановка и запись вопросов в соответствии с данными ответами; постановка и запись нескольких ответов на один вопрос. Выполнение практических упражнений. </w:t>
            </w:r>
          </w:p>
        </w:tc>
      </w:tr>
      <w:tr>
        <w:trPr>
          <w:trHeight w:val="45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>
                <w:b/>
                <w:b/>
              </w:rPr>
            </w:pPr>
            <w:r>
              <w:rPr>
                <w:b/>
              </w:rPr>
              <w:t>2 четверть. 14 часов</w:t>
            </w:r>
          </w:p>
        </w:tc>
      </w:tr>
      <w:tr>
        <w:trPr>
          <w:trHeight w:val="4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2"/>
              <w:snapToGrid w:val="false"/>
              <w:ind w:left="78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лово. 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лово и его 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jc w:val="center"/>
              <w:rPr/>
            </w:pPr>
            <w:r>
              <w:rPr/>
              <w:t>нового материал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Находят в тексте художественных произведений эмоционально окрашенные слова, сравнивать их по значению с нейтральной лексикой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азличение прямого и переносного значения слов. Нахождение в текстах художественных произведений (под руководством учителя) средств языковой выразительности:    синоним, антоним (без введения терминов)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азличение прямого и переносного значения слов; подбор однокоренных  слов, работа  с  деформированным текст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зобразительные средства, их роль и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firstLine="709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остав слова. 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Нахождение (с помощью учителя или самостоятельно) и разбор по составу слов, уместных в разговорном, художественном и деловом стилях речи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пражнения в словообразовании с помощью приставо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аблюдения за изменением значения слова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Формирование выразительности речи путем использования слов,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Формирование точности речи путем использования слов, образованных с помощью нужных приставо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азбор слов по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709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Роль приставок  для образования новых слов и выражения новых оттенков значений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</w:rPr>
              <w:t>Роль суффиксов для образования новых слов и выражения новых оттенков значений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словообразовании с помощью суффиксов, наблюдения за изменением значения слова. Формирование выразительности речи путем использования слов с различными суффиксами.</w:t>
            </w:r>
          </w:p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Выбор слова из ряда предложенных с точки зрения уместности его употребления в разговорном, художественном или деловом стилях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Упражнения в образовании слов с помощью суффиксов </w:t>
            </w:r>
            <w:r>
              <w:rPr>
                <w:i/>
                <w:iCs/>
                <w:color w:val="000000"/>
                <w:lang w:eastAsia="en-US"/>
              </w:rPr>
              <w:t>и приставок</w:t>
            </w:r>
            <w:r>
              <w:rPr>
                <w:color w:val="000000"/>
                <w:lang w:eastAsia="en-US"/>
              </w:rPr>
              <w:t xml:space="preserve"> (по образцу и самостоятельно)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 xml:space="preserve">Выполняют упражнения по аналогии в образовании новых слов. Отвечают на вопросы, дают отчет о проделанной работе. </w:t>
            </w:r>
            <w:r>
              <w:rPr>
                <w:color w:val="000000"/>
              </w:rPr>
              <w:t>Действуют по образцу; планируют деятельность; переносят знания, умения в новую ситуацию.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Орфограммы в корне слова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 xml:space="preserve">Распознают орфограммы в корне. Работают по образцу над орфограммами.  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описание сложных  и сложносокращен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бразование   сложносокращенных   слов, замена   словосочетаний сложносокращенными.  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фографическая разминка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одбор  однокоренных  слов, работа  с  деформированным текстом.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Пишут диктант. Выполняют грамматическое задание.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ют работу над ошибками по плану, подбирают примеры по н аналогии на изученные орфограммы.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описание сложных  и сложносокращен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бразование   сложносокращенных   слов, замена   словосочетаний сложносокращенными словами в текст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исывают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дбирают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одственные и опорные слова по данным образцам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работа по словообразованию, вставляются пропущенные слова (из слов для справок), дописываются окончания по данным вопросам и образцам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Выполнение практических упражнений.</w:t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42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20 часов</w:t>
            </w:r>
          </w:p>
        </w:tc>
      </w:tr>
      <w:tr>
        <w:trPr>
          <w:trHeight w:val="4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Слово как часть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4" w:hanging="7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Части речи. </w:t>
            </w:r>
            <w:r>
              <w:rPr>
                <w:rFonts w:eastAsia="Calibri"/>
                <w:color w:val="000000"/>
              </w:rPr>
              <w:t>Наблюдение за самостоятельными и служебными частями речи в текстах различных типов и ст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 xml:space="preserve">Повторение и   знаний о роли, значении и об основных грамматических признаках   частей речи. </w:t>
            </w:r>
            <w:r>
              <w:rPr>
                <w:rFonts w:eastAsia="Calibri"/>
                <w:color w:val="000000"/>
                <w:lang w:eastAsia="en-US"/>
              </w:rPr>
              <w:t>Работа  с  деформированным текстами различных тип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4" w:hanging="74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Наблюдение за самостоятельными частями речи в текстах различных типов и ст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iCs/>
                <w:color w:val="000000"/>
              </w:rPr>
              <w:t>Изложение</w:t>
            </w:r>
            <w:r>
              <w:rPr>
                <w:color w:val="000000"/>
              </w:rPr>
              <w:t xml:space="preserve"> текста художественного повествования. </w:t>
            </w:r>
            <w:r>
              <w:rPr/>
              <w:t xml:space="preserve">изучаемой формы. </w:t>
            </w:r>
            <w:r>
              <w:rPr>
                <w:color w:val="000000"/>
              </w:rPr>
              <w:t>Работа над правильным формообразованием, предупреждением ошибок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4" w:hanging="74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Наблюдение за   служебными частями речи в текстах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color w:val="000000"/>
              </w:rPr>
              <w:t>Работа над правильным формообразованием, предупреждением ошибок в формах рода, числа, падежа имен существительных</w:t>
            </w:r>
            <w:r>
              <w:rPr/>
              <w:t xml:space="preserve">. </w:t>
            </w:r>
          </w:p>
        </w:tc>
      </w:tr>
      <w:tr>
        <w:trPr>
          <w:trHeight w:val="10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4" w:right="-108" w:hanging="74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существительных для составления образных сравнений и опреде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color w:val="000000"/>
                <w:lang w:eastAsia="en-US"/>
              </w:rPr>
              <w:t>Характеризуют существительные по его признакам. Составляют словосочетания. Выбирают   существительные для описания внешнего вида животного или человека; черт характера; интерьера; местности.</w:t>
            </w:r>
            <w:r>
              <w:rPr>
                <w:rFonts w:eastAsia="Calibri"/>
                <w:color w:val="000000"/>
              </w:rPr>
              <w:t xml:space="preserve">  </w:t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4" w:right="-108" w:hanging="74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Использование прилагательных для   описания. 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Характеризуют прилагательное по его морфологическим признакам и синтаксической роли. </w:t>
            </w:r>
            <w:r>
              <w:rPr>
                <w:color w:val="000000"/>
                <w:lang w:eastAsia="en-US"/>
              </w:rPr>
              <w:t>Составляют    описания предмета, дополняют предложения прилагательными. Подбор и использование в тексте прилагательных близких и противоположных по значению. Составляют описание по личным наблюдениям, опорным словам и предложенному плану.</w:t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4" w:hanging="7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прилагательных для описания   в художественном стиле.</w:t>
            </w:r>
          </w:p>
          <w:p>
            <w:pPr>
              <w:pStyle w:val="Normal"/>
              <w:ind w:firstLine="4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глаголов при составлении повествований.</w:t>
            </w:r>
          </w:p>
          <w:p>
            <w:pPr>
              <w:pStyle w:val="Normal"/>
              <w:ind w:firstLine="454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>Повторение и   знаний о роли, значении и об основных грамматических признаках глагола.</w:t>
            </w:r>
          </w:p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дбор и использование в тексте глаголов близких и противоположных по значению. Работа с деформированным текстом. </w:t>
            </w:r>
            <w:r>
              <w:rPr>
                <w:color w:val="00000A"/>
                <w:sz w:val="24"/>
                <w:szCs w:val="24"/>
                <w:lang w:val="ru-RU" w:eastAsia="ru-RU" w:bidi="ru-RU"/>
              </w:rPr>
              <w:t>Выбор части речи (или её грамматической формы) из нескольких предложенных, уместных при создании текста делового стиля (подбор глаголов для обозначения последовательности действий, образование глаголов 3-го лица множественного числа).</w:t>
            </w:r>
          </w:p>
        </w:tc>
      </w:tr>
      <w:tr>
        <w:trPr>
          <w:trHeight w:val="1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едактирование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едактирование пред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Выполняют контрольный диктант. Выполняют грамматическое зад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/>
              <w:t>Выполняют работу над ошибками по алгоритму. Дают отчет о проделанной работ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знакомление   с ролью междометий как служебных частей слова.</w:t>
            </w:r>
          </w:p>
          <w:p>
            <w:pPr>
              <w:pStyle w:val="Normal"/>
              <w:ind w:firstLine="3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>
                <w:color w:val="000000"/>
              </w:rPr>
              <w:t xml:space="preserve">Знакомятся с теоретическими сведениями. </w:t>
            </w:r>
            <w:r>
              <w:rPr/>
              <w:t xml:space="preserve">Работают по материалу для наблюдений. </w:t>
            </w:r>
            <w:r>
              <w:rPr>
                <w:color w:val="000000"/>
              </w:rPr>
              <w:t xml:space="preserve">  Составляют предложения с использованием частиц и междометий. Различают части служебные части речи. Составляют словосочетания, тренируясь в употреблении частиц и междометий. Корректируют тексты.</w:t>
            </w:r>
          </w:p>
        </w:tc>
      </w:tr>
      <w:tr>
        <w:trPr>
          <w:trHeight w:val="6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частиц в текстах разговорного и художественного ст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равописание безударных окончаний существительных и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/>
            </w:pPr>
            <w:r>
              <w:rPr>
                <w:rFonts w:eastAsia="Calibri"/>
                <w:color w:val="000000"/>
              </w:rPr>
              <w:t xml:space="preserve">Работают с памятками. Редактируют текст, </w:t>
            </w:r>
            <w:r>
              <w:rPr>
                <w:color w:val="000000"/>
              </w:rPr>
              <w:t xml:space="preserve">работают с деформированным текстом.  </w:t>
            </w:r>
            <w:r>
              <w:rPr>
                <w:color w:val="222222"/>
                <w:shd w:fill="FEFEFE" w:val="clear"/>
              </w:rPr>
              <w:t>Комментируют орфограм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равописание мягкого знака на конце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Подготовка к контрольной работе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вторение и обобщение знаний о роли, значении и об основных грамматических признаках самостоятельных частей речи. Работа над правильным формообразованием, предупреждением ошибок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/>
              <w:t>Выполняют работу над ошибк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 с глаго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Calibri"/>
                <w:color w:val="000000"/>
              </w:rPr>
              <w:t xml:space="preserve">Работают с памятками. Редактируют текст, </w:t>
            </w:r>
            <w:r>
              <w:rPr>
                <w:color w:val="000000"/>
              </w:rPr>
              <w:t xml:space="preserve">работают с деформированным текстом.  </w:t>
            </w:r>
            <w:r>
              <w:rPr>
                <w:color w:val="222222"/>
                <w:shd w:fill="FEFEFE" w:val="clear"/>
              </w:rPr>
              <w:t>Комментируют орфогра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426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деформированным текстом.</w:t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firstLine="318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16 часов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едложение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ставление и запись простых предложений, используемых в различных текстах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Упражнения в составлении и записи предложений, разных по интонации, в зависимости от задач общения.</w:t>
            </w:r>
          </w:p>
          <w:p>
            <w:pPr>
              <w:pStyle w:val="Style24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пределение  границ  предложений  в  тексте, составление  предложений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Составление и запись разных предложений по цели   высказывания. 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пределение  границ  предложений  в  тексте, составление  предложений  по  картине.</w:t>
            </w:r>
            <w:r>
              <w:rPr>
                <w:color w:val="000000"/>
                <w:sz w:val="24"/>
                <w:szCs w:val="24"/>
              </w:rPr>
              <w:t xml:space="preserve"> Редактирование предложений, составление предложений, составление сх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оставление и запись сложных предложений, используемых в различных текс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наки препинания при однородных член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Составление   предложений (по образцу</w:t>
            </w:r>
            <w:r>
              <w:rPr>
                <w:color w:val="000000"/>
              </w:rPr>
              <w:t xml:space="preserve">Редактирование предложений с целью устранения неправильного порядка слов, неоправданного повтора существительного как средства связи предложений. </w:t>
            </w:r>
            <w:r>
              <w:rPr>
                <w:color w:val="222222"/>
                <w:shd w:fill="FEFEFE" w:val="clear"/>
              </w:rPr>
              <w:t>наблюдение за речью окружающих, сбор соответствующего речевого материала с последующим его использованием по заданию учителя.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Составление простых предложений с однородными членами с союзами </w:t>
            </w:r>
            <w:r>
              <w:rPr>
                <w:rFonts w:eastAsia="Calibri"/>
                <w:i/>
                <w:iCs/>
                <w:color w:val="000000"/>
              </w:rPr>
              <w:t>а, 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color w:val="000000"/>
              </w:rPr>
              <w:t xml:space="preserve">Составление предложений с повторяющимся союзом </w:t>
            </w:r>
            <w:r>
              <w:rPr>
                <w:rFonts w:eastAsia="Calibri"/>
                <w:i/>
                <w:iCs/>
                <w:color w:val="000000"/>
              </w:rPr>
              <w:t>и</w:t>
            </w:r>
            <w:r>
              <w:rPr>
                <w:rFonts w:eastAsia="Calibri"/>
                <w:color w:val="000000"/>
              </w:rPr>
              <w:t xml:space="preserve"> при описания двух предм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Сложное предложение с союзами </w:t>
            </w:r>
            <w:r>
              <w:rPr>
                <w:rFonts w:eastAsia="Calibri"/>
                <w:i/>
                <w:iCs/>
                <w:color w:val="000000"/>
              </w:rPr>
              <w:t>а, и, но</w:t>
            </w:r>
            <w:r>
              <w:rPr>
                <w:rFonts w:eastAsia="Calibri"/>
                <w:color w:val="000000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оставление   сложных   предложений из данных простых, распространение сложных предложений второстепенными  членами.</w:t>
            </w:r>
          </w:p>
          <w:p>
            <w:pPr>
              <w:pStyle w:val="Style24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Отработка структуры, содержания и оформления на письме сложных предложений с союзам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оставление сложных предложений (по образцу) при художественном описании предмета, признака, действия с использованием союзов.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lang w:bidi="ru-RU"/>
              </w:rPr>
              <w:t xml:space="preserve"> Отработка структуры, содержания и оформления на письме сложных предложений с союзами при составлении деловых бумаг (расписка, доверенность, заявление).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 xml:space="preserve">Составление сложных предложений с союзами </w:t>
            </w:r>
            <w:r>
              <w:rPr>
                <w:rFonts w:eastAsia="Calibri"/>
                <w:i/>
                <w:iCs/>
                <w:color w:val="000000"/>
              </w:rPr>
              <w:t>что, чтобы, потому ч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firstLine="318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54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Связная речь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4"/>
              <w:snapToGrid w:val="false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Составление текстов просьб-за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222222"/>
                <w:shd w:fill="FEFEFE" w:val="clear"/>
              </w:rPr>
              <w:t>аблюдение за речью окружающих, сбор соответствующего речевого материала с последующим его использованием по заданию учителя</w:t>
            </w:r>
          </w:p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ставление текстов просьб-заявлений: о приеме или увольнении с работы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 предоставлении материальной помощи, очередного (внеочередного) отпуск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и т.д.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ставление текста автобиографии по образцу и коллективно составленному п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Анализ стандартного образца, т.е. выявление обязательных элементов, специфичных только для данного документа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ражание образцу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а) анализ по вопросам учителя документа с новым содержанием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б) коллективное составление документа после разбора образца;</w:t>
            </w:r>
          </w:p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в) составление документов самостоятельно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чинение-описание характера человека по опорным словам и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деформированным текстом.</w:t>
            </w:r>
            <w:r>
              <w:rPr>
                <w:rFonts w:eastAsia="Calibri"/>
                <w:lang w:bidi="ru-RU"/>
              </w:rPr>
              <w:t xml:space="preserve"> Описания характера героя по   опорным словам и предложенному плану.</w:t>
            </w:r>
            <w:r>
              <w:rPr>
                <w:color w:val="000000"/>
              </w:rPr>
              <w:t xml:space="preserve"> Коллективное составление характеристики героя.</w:t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чинение-описание характера человека по опорным словам и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</w:t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контроля и коррекции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ыполняют контрольные задания.  </w:t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jc w:val="left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Работа над предупреждением ошибок, </w:t>
            </w:r>
            <w:r>
              <w:rPr>
                <w:color w:val="222222"/>
                <w:sz w:val="24"/>
                <w:szCs w:val="24"/>
                <w:shd w:fill="FEFEFE" w:val="clear"/>
              </w:rPr>
              <w:t>комментирование орфограмм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торение прой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абота над правильным формообразованием, предупреждением ошибок в формах рода, числа, падежа имен существительных; числа, лица, времени глагола; числа и лица местоимений.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я ЗУ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Выполнение практических упражнений, тестовых заданий.  </w:t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12">
    <w:name w:val="c12"/>
    <w:basedOn w:val="Style14"/>
    <w:qFormat/>
    <w:rPr/>
  </w:style>
  <w:style w:type="character" w:styleId="Style19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Название объекта2"/>
    <w:basedOn w:val="Normal"/>
    <w:qFormat/>
    <w:pPr>
      <w:jc w:val="center"/>
    </w:pPr>
    <w:rPr>
      <w:b/>
      <w:bCs/>
      <w:kern w:val="2"/>
      <w:lang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82"/>
      <w:ind w:firstLine="27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hanging="35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35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hanging="374"/>
    </w:pPr>
    <w:rPr>
      <w:rFonts w:ascii="Bookman Old Style" w:hAnsi="Bookman Old Style" w:eastAsia="Times New Roman" w:cs="Bookman Old Style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13:00Z</dcterms:created>
  <dc:creator>ASUS</dc:creator>
  <dc:description/>
  <cp:keywords/>
  <dc:language>en-US</dc:language>
  <cp:lastModifiedBy>user</cp:lastModifiedBy>
  <cp:lastPrinted>2022-09-07T11:14:00Z</cp:lastPrinted>
  <dcterms:modified xsi:type="dcterms:W3CDTF">2022-09-07T06:16:00Z</dcterms:modified>
  <cp:revision>5</cp:revision>
  <dc:subject/>
  <dc:title/>
</cp:coreProperties>
</file>