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ояснительная записк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ебный предмет «Физическая культура» входит в  образовательную область «Физическая культура 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сновы безопасности жизнедеятельности». Программа рассчитана на 105 часов, сто соответствует учебному плану школы на 2021-2022 учебный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Рабочая программа по предме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изическая культура» для 7 класса составлена на основе 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Федерального закона «Об образовании в РФ» от 29.12.2012г.№273-ФЗ ( с изменениями и дополнениями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Федерального гос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арственного стандарта основного общего образования (утвержден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казом Министерства образования и науки№ 1897 «Об утверждении федерального государственного  стандарта основного общего образования»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Приказа Министерства образования и науки Российской Федерации от 29.12.2014 г—№1644 «О внесении изменений в приказ Министерства образования и науки Россий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едерации от 17 декабря 2010 г №1897 «Об утверждении федерального государственного стандарта основного общего образования»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приказа Министерства образования и науки Российской Федерации от 31.12.2015 № 1577«О внесении изменений в федеральный государственный образовательный стандартосновного общего образования, утвержденный приказом Министерства образования инауки Российской Федерации от 17 декабря 2010 г. № 1897»(Зарегистрирован в МинюстеРоссии 02.02.2016 № 40937)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СанПиНа 2.4 20а 4.2.2821-10 "Санитарно-эпидемиологические требования к условиям 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рганизации обучения в общеобразовательных учреждениях"» (утвержде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становлением  Главного государственного санитарного врача Российской Федерации от29 декабря 2010 г. №189, за. №159,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Рекоменд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организации работы образовательных организаций в условиях сохранения рисков распространен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19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рисков 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Устава МАОУ «Гаргинская средняя общеобразовательная школа им.Н.Г.Дамдинова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Основной образовательной программы основного общего образования МАОУ»Гаргинская средняя общеобразовательная школа им.Н.Г.Дамдинова»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Приказа по школе от 31.08.2021г. «Об утверждении учебного плана школы на 2021-2022 учебный год»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6. Прыжки ноги врозь и ноги вместе на скамейке.-2х35(м)2х30(д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7. Прыжки через скамейку боком.5под. (м), 3 под. (д)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8. Прыжки вверх прогнувшись, прыжок вверх на 360°слитно - кол. Раз2рм)8р(д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9. Прыжки с высоты 80 см с мягким приземлением- 20р (м)18р (д)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0.Высоко подпрыгнув, поднять вперед - врозь прямые ноги, достатьрукам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ски мягко приземлиться.-14р (м) 10р (д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Комплекс ОРУ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(Выполняется в каждом домашнем задании)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Наклоны головы вперед назад вправо влево повороты головы вправо влево*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 Поднимание и опускание плеч отведение и сведение, круговые движения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лечам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 Упражнения с палкой. Палка за головой, на лопатках, сзади на изгиб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октей. Внизу сзади на прямых руках - выкруты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  Перекладывание, броски и ловля набивных мячей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5. Наклоны  и повороты туловища в различных положениях.</w:t>
        <w:br/>
        <w:t>6. Мост из положения лежа на спине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Лежа на спине,руки вперед к низу пальцы переплетены,продеть правую (левую)ногу не касаясь «кольца»,то же сидя,стоя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Ходьба на носках ,на пятках ,с поджатыми пальцами ,на наружных сторонах стоп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2:31:00Z</dcterms:created>
  <dc:creator>erdem</dc:creator>
  <dc:description/>
  <cp:keywords/>
  <dc:language>en-US</dc:language>
  <cp:lastModifiedBy>erdem</cp:lastModifiedBy>
  <dcterms:modified xsi:type="dcterms:W3CDTF">2021-09-20T09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