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совано: руководитель ШМО                                       Утверждено: зам.директора по УВР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Киселева А.А._________________                                           Чехлова О.Ю.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1.08.2021                                                                                         31.08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8-«а»,8-«б», 8-«в»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графия.  Сборник примерных рабочих программ. Предметные линии «Полярная звезда». 5-11 классы. В.П. Максаковского.10-11 классы. Базовый уровень: учеб. пособие для общеобразоват. организаций/. [А.И. Алексеев и др.]. – 2-е изд. перераб. -  М.: Просвещение, 2020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чебник: А.И. Алексеева, В.В. Николина «География. Россия» 8 кл. Издательство «Просвещение», 2018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70 часов, 2 часа в недел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еряева И.М.</w:t>
      </w:r>
    </w:p>
    <w:tbl>
      <w:tblPr>
        <w:tblW w:w="1044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506"/>
        <w:gridCol w:w="1237"/>
        <w:gridCol w:w="1083"/>
        <w:gridCol w:w="1045"/>
      </w:tblGrid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Географическое пространство Росс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графии Росс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Рос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1 «Сравнение по картам географического положения РФ с ГП других государств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и страны сосед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 территории Ро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№2 «Определение разницы во времени для разных городов России по карте часовых поясов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ормирования, освоения и изучения территории Росс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раниц на разных исторических этапа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территориальное устройство России. Районирование территор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. 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значение на к/к границ географических районов и федеральных округов с целью выявления различий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природное и культурное наследие ЮНЕСКО. Особо охраняемые природные территор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Население России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4 «Определение по статистическим материалам показателей есте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ста населения своего района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ство населения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й и возрастной состав насел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ъяснение динамики половозрастного состава населения России на основе анализа половозрастных пирамид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и религ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собенности размещения на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№6 «Анализ карт плотности населения и степени благоприятности природных условий жизни населения с целью выявления факторов размещения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 Урбанизац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– культурная столица Росс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 насел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Рост Москвы – это хорошо или плохо?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Природ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земной коры. Геологическое лето</w:t>
              <w:softHyphen/>
              <w:t>счислен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2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: тектонические структу</w:t>
              <w:softHyphen/>
              <w:t xml:space="preserve">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7 «Сравнительное описание двух горных систем России (Кавказских и Уральских гор)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: скульптура поверхности России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строение профиля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Росс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нформации о полезных ископаемы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Рельеф Росси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России. Солнечная радиац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ная циркуляция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особенности зимнего и летнего сезо</w:t>
              <w:softHyphen/>
              <w:t>нов год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 и типы климата России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9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пределение по картам закономерностей распределения солнечной радиации, средних температур января и июля, годового количества осадков по территории Росси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имата на жизнь и хозяйственную деятельность насел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ценка основных климатических показателей одного из географических районов страны для жизни и хозяйственной деятельност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Климат Росси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ресурсы России. Моря. №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означение на контурной карте мо</w:t>
              <w:softHyphen/>
              <w:t>рей, омывающих берега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12 «Выявление зависимости режима рек от климата и характера их течения от рельефа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ек человеко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и водные ресурсы. Озера. Болота. Подземные воды. Ледник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к в жизни населения и развития хозяйства стран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Водные ресурсы Росси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тительного и животного мира Росс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 в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России. Особо охраняемые природные территор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исследовательская практик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территориальные комплекс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и коррекция знаний по теме «Природа Росси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риродно-хозяйственные зоны и райо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, тундры и лесотундр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зон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 и лесостеп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1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ъяснение различий почв, растительного и животного мира двух территорий России, расположенных в разных ПХЗ(тундр и степей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 и полупустын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тропики. Высотная поясность в горах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писание зависимости жизни и быта населения от природных условий зоны. (природная зона по выбору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-Европейская и Западно-Сибирская равнины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и горы Южной Сибир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и Северо-Восточная Сибирь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Кавказ, Крым и Дальний Восто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общение по теме «Природно-хозяйственные зоны и районы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Родной край. Нижегородская обла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 на карте. Географическое положен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Нижегородской област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селения Нижегородской област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озяйства Нижегородской област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Родной край. Нижегородская область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47:00Z</dcterms:created>
  <dc:creator>User</dc:creator>
  <dc:description/>
  <cp:keywords/>
  <dc:language>en-US</dc:language>
  <cp:lastModifiedBy>DNA7 X86</cp:lastModifiedBy>
  <cp:lastPrinted>2022-01-06T12:15:00Z</cp:lastPrinted>
  <dcterms:modified xsi:type="dcterms:W3CDTF">2022-01-06T10:17:00Z</dcterms:modified>
  <cp:revision>36</cp:revision>
  <dc:subject/>
  <dc:title/>
</cp:coreProperties>
</file>