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              </w:t>
      </w:r>
      <w:r>
        <w:rPr>
          <w:sz w:val="32"/>
          <w:szCs w:val="32"/>
        </w:rPr>
        <w:t>Безопасность на дороге</w:t>
      </w:r>
      <w:bookmarkStart w:id="0" w:name="_GoBack"/>
      <w:bookmarkEnd w:id="0"/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детском саду  «Солнышко»  города  Нефтегорска   в подготовительной группе  № 11 «Улыбка»  в рамках  реализации проекта « Безопасность на дорогах» проходили  беседы  о  безопасности,  о правилах поведения на дороге и в общественном транспорте.   Мы  с  детьми  говорили  о  том,  что  нужно  знать, чтобы  быть  здоровым  и  какие  правила  выполнять.  Вспомнили  как нужно  вести себя  на  улицах  города,  какие  данные  нужно  знать  о  себе, чтобы  не  потеряться.  Дети  вместе  с  воспитателями  Черновой  Татьяной  Николаевной и  Головастовой Ларисой Николаевной  ходили  на  экскурсию  на  пешеходный  перех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ам  было  важно  сформировать  у  детей  понятие  о  том,  зачем  нужны  правила  дорожного  движения, правила  поведения  в  транспорте,  рассмотреть  дорожные  знаки. Вспомнить  о  том   в  какую  сторону   нужно   посмотреть  сначала, потом. На  какой сигнал  светофора  нужно переходить  улицу? Что  означают  другие  цвета  светофора? Где  можно  играть? С  какой  стороны  нужно  обходить  автобус?  Мы с детьми   разыграли   опасные ситуации на дороге. Привлекли к этому  родителей,  они с удовольствием  согласились принять у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вшись   в  детский  сад, ребята  с  удовольствием  нарисовали  улицу, светофор, пешеходов, транспорт  и  обещали   никогда  не  нарушать 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группа участвовала в окружном конкурсе: Родители и я – ЮИДовская семья!», где заняли 1 место; и в областном конкурсе, где нам вручили Диплом за побе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рнова Т.Н., Головастова Л.Н., воспитатели группы № 11 д/с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8430" cy="2961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9345" cy="27349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5370" cy="26943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56:00Z</dcterms:created>
  <dc:creator>user</dc:creator>
  <dc:description/>
  <dc:language>en-US</dc:language>
  <cp:lastModifiedBy>Zверь</cp:lastModifiedBy>
  <dcterms:modified xsi:type="dcterms:W3CDTF">2022-03-10T08:56:00Z</dcterms:modified>
  <cp:revision>2</cp:revision>
  <dc:subject/>
  <dc:title/>
</cp:coreProperties>
</file>