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0" w:right="0" w:hanging="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850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79"/>
        <w:gridCol w:w="1538"/>
        <w:gridCol w:w="1811"/>
        <w:gridCol w:w="2151"/>
        <w:gridCol w:w="1708"/>
        <w:gridCol w:w="2277"/>
        <w:gridCol w:w="2195"/>
        <w:gridCol w:w="235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ая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</w:t>
            </w:r>
          </w:p>
          <w:p>
            <w:pPr>
              <w:pStyle w:val="Normal"/>
              <w:jc w:val="center"/>
              <w:rPr/>
            </w:pPr>
            <w:r>
              <w:rPr/>
              <w:t>фонетической стороны реч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 — грам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 строй реч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ная реч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речевые навы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произношение</w:t>
            </w:r>
          </w:p>
        </w:tc>
      </w:tr>
      <w:tr>
        <w:trPr>
          <w:trHeight w:val="1419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Сентя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 предмет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произношения гласных звуков и согласных раннего онтогенеза в словах и предложения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567" w:leader="none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/>
              <w:t>Знакомство детей с основными цветами спектра. Закрепление их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ормирование навыка составления простых предложений по вопросам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ыработка четкого координированного  движения  органов дыхания речевого аппар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учение детей короткому и бесшумному выдох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бота по формированию  правильного речевого дых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над мягкой атакой голоса. Выработка произвольного изменения силы голоса: говорить тише, громче, шепотом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у-джок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готовка артикуляторного аппарата к естественному формирова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ию правильного звукопроизношения в процессе выполнения артикуля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орных игровых упражнений по подражанию («Крокодил» — широко от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ыть рот, «Веселый Петрушка» — растянуть губы в улыбку, «Поцелуй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етрушку» — вытянуть губы трубочкой, «Дразнилка» — высунуть язык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перед)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0" w:firstLine="3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а предметов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произношения гласных звуков и согласных раннего онтогенеза в игре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567" w:leader="none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/>
              <w:t>Знакомство и закрепление основных геометрических фигур. Согласование прилагательного с существительным в числе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ормирование навыка составления простых предложений по вопросам, по демонстрации действий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9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0" w:first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тский сад.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п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567" w:leader="none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/>
              <w:t>Уточнение и расширение словарного запаса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9" w:leader="none"/>
                <w:tab w:val="left" w:pos="567" w:leader="none"/>
                <w:tab w:val="left" w:pos="851" w:leader="none"/>
                <w:tab w:val="left" w:pos="993" w:leader="none"/>
              </w:tabs>
              <w:ind w:left="14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rPr/>
            </w:pPr>
            <w:r>
              <w:rPr/>
              <w:t>Развивать умение вслушиваться в обращённую речь.                                        Отвечать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/>
              <w:t>Учить составлять простую фразу по сюжетной картинке и вопросам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б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огащение и активизация предметного и глагольного словаря. Обучение употреблению в самостоятельной речи личных местоимений «мой», «моя» и существительных единственного числа в дательном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чить пользоваться различными структурами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чить составлять 2-, 3-словные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кт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м] в изолированной позиции, а также в слогах и простых словах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/>
              <w:t xml:space="preserve">Расширение и активизация словаря. </w:t>
            </w:r>
          </w:p>
          <w:p>
            <w:pPr>
              <w:pStyle w:val="Normal"/>
              <w:rPr/>
            </w:pPr>
            <w:r>
              <w:rPr/>
              <w:t>Учить образовывать слова с уменьшительным значением.</w:t>
            </w:r>
          </w:p>
          <w:p>
            <w:pPr>
              <w:pStyle w:val="Normal"/>
              <w:rPr/>
            </w:pPr>
            <w:r>
              <w:rPr/>
              <w:t>Согласование прилагательного с существительным в числе.</w:t>
            </w:r>
          </w:p>
          <w:p>
            <w:pPr>
              <w:pStyle w:val="Normal"/>
              <w:rPr/>
            </w:pPr>
            <w:r>
              <w:rPr/>
              <w:t>Составление простых предлож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ормирование навыка составления простых предложений по вопросам, по демонстрации действий.                                    Закреплять умение заканчивать предложение, начатое педагог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ыработка четкого координированного  движения  органов дыхания речевого аппар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учение детей короткому и бесшумному выдох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бота по формированию  правильного речевого дых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над мягкой атакой голоса. Выработка произвольного изменения силы голоса: говорить тише, громче, шепото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у-джок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готовка артикуляторного аппарата к естественному формирова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ию правильного звукопроизношения в процессе выполнения артикуля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орных игровых упражнений по подражанию («Крокодил» — широко от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ыть рот, «Веселый Петрушка» — растянуть губы в улыбку, «Поцелуй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етрушку» — вытянуть губы трубочкой, «Дразнилка» — высунуть язык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перед)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ощ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точнение артикуляции и произношения звука [т] в изолированной позиции, а также в слогах и простых словах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Уточнение и расширение словарного запаса по те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разование единственного и множественного числа существитель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рактическое употребление предлогов </w:t>
            </w:r>
            <w:r>
              <w:rPr>
                <w:i/>
              </w:rPr>
              <w:t>на, у, за, под</w:t>
            </w:r>
            <w:r>
              <w:rPr/>
              <w:t xml:space="preserve"> в составе простого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ить слушать вопрос и соотносить его с окончаниями глагол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309880</wp:posOffset>
                      </wp:positionV>
                      <wp:extent cx="0" cy="0"/>
                      <wp:effectExtent l="0" t="0" r="0" b="0"/>
                      <wp:wrapNone/>
                      <wp:docPr id="1" name="Прямая соединительная линия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5pt,24.4pt" to="184.65pt,24.4pt" ID="Прямая соединительная линия 40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крепление навыка построения предложений из 2-3 слов.</w:t>
            </w:r>
          </w:p>
          <w:p>
            <w:pPr>
              <w:pStyle w:val="Normal"/>
              <w:rPr/>
            </w:pPr>
            <w:r>
              <w:rPr/>
              <w:t>Учить составлять предложение по демонстрации действ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-огоро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д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бор однородных подлежащих и дополнений к сказуемым.                     Закрепление умения называть односложные слов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атривание иллюстраций «Наш сад» и составление предложений по н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ространение предложений за счёт однородных членов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ен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н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точнение и расширение словарного запаса по теме.                                        Формировать навыки практического употребления в речи категорий числа существительных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навыков практического употребления определённых речевых конструкций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евь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ф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точнение характерных внешних признаков деревьев. Активизация предметного и качественного сло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бота над распространением предложений с опорой на предметные картин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ыработка четкого координированного  движения  органов дыхания речевого аппар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учение детей короткому и бесшумному выдох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бота по формированию  правильного речевого дых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над мягкой атакой голоса. Выработка произвольного изменения силы голоса: говорить тише, громче, шепото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у-джок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готовка артикуляторного аппарата к естественному формирова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ию правильного звукопроизношения в процессе выполнения артикуля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орных игровых упражнений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движений мимической мускулатуры по подражанию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зажмуривание глаз, надувание щек).</w:t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б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к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характерных внешних признаков гриб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предметного и качественного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пространение предложений за счёт однородных членов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с опорой на заданные вопросы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овек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а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реплять умение называть двусложные слова с ударением на втором слог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бор однородных подлежащих и дополнений к сказуемы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репление навыка слушать вопрос и соотносить его с окончаниями глагол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309880</wp:posOffset>
                      </wp:positionV>
                      <wp:extent cx="0" cy="0"/>
                      <wp:effectExtent l="0" t="0" r="0" b="0"/>
                      <wp:wrapNone/>
                      <wp:docPr id="2" name="Прямая соединительная линия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5pt,24.4pt" to="184.65pt,24.4pt" ID="Прямая соединительная линия 40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реплять навык составления простых предложений по модели: Кто? Что делает? Что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у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у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очнение названий предметов посуды, их формы, частей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ставление предложений с предлогом   </w:t>
            </w:r>
            <w:r>
              <w:rPr>
                <w:i/>
                <w:szCs w:val="28"/>
              </w:rPr>
              <w:t>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пространение предложений за счёт однородных членов.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, распространённого дополнением с опорой на заданные вопросы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ы пит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о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соответствующей лекси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предлогов в составе простого предл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с опорой на схематичный рисуночный план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учать правильно слушать и слышать речевой мате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гровые упражнения Су-джок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готовка артикуляторного аппарата к естественному формирова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ию правильного звукопроизношения в процессе выполнения артикуля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орных игровых упражнений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движений мимической мускулатуры по подражанию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зажмуривание глаз, надувание щек).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дежда. </w:t>
            </w:r>
            <w:r>
              <w:rPr>
                <w:szCs w:val="28"/>
                <w:lang w:val="ru-RU"/>
              </w:rPr>
              <w:t>Головные уборы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звуков [б]-[п], и их мягких пар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и активизация предметного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образование существительных с уменьшительно-ласкательным значение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 с опорой на сюжетную картинку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ние сюжетной картинки «На прогулку»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в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звуков [т]-[д], и их мягких пар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и активизация предметного словар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стого беспредложного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сравнения пар предметов, изображённых на картин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детей самостоятельным полным ответам на вопросы по сюжетной картине «Магазин обуви»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ма. Новогодний праздни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звуков [м]-[н], и их мягких пар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 с глаголом в будущем времен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ирование умения классифицировать предметы на основе практических действий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умения составлять рассказ по тексту и серии сюжетных картин «Новогодний праздник в детском саду»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ма. Зимние забав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артикуляции и произношения звука [и] в изолированной позиции, а также в слогах и простых словах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отребление предлогов </w:t>
            </w:r>
            <w:r>
              <w:rPr>
                <w:i/>
                <w:szCs w:val="28"/>
              </w:rPr>
              <w:t xml:space="preserve">на </w:t>
            </w:r>
            <w:r>
              <w:rPr>
                <w:szCs w:val="28"/>
              </w:rPr>
              <w:t>, около, за, под в составе простого предложения. Учить детей правильно отвечать на вопросы логопед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рассказа «Как ребята лепили снеговика» по тексту и серии сюжетных картин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учать правильно слушать и слышать речевой мате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интонационной выразительности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гровые упражнения Су-джок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кинестетической основы артикуляторных движений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тие двигательно-кинестетической обратной связи путем уточнения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ложения различных артикуляторных органов во время артикулирования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авильно произносимых звуков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имующие птицы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на слух длинных и коротких слов, отхлопывание предложенного рисунка слова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, 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существительного с числительным в род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родительного падежа ед.числа сущ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умение внимательно слушать рассказ, отвечать на вопросы по его содержанию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кие звери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ифференциация  звуков </w:t>
            </w:r>
            <w:r>
              <w:rPr>
                <w:szCs w:val="28"/>
                <w:lang w:val="en-US"/>
              </w:rPr>
              <w:t>[</w:t>
            </w:r>
            <w:r>
              <w:rPr>
                <w:szCs w:val="28"/>
              </w:rPr>
              <w:t>в</w:t>
            </w:r>
            <w:r>
              <w:rPr>
                <w:szCs w:val="28"/>
                <w:lang w:val="en-US"/>
              </w:rPr>
              <w:t>]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[</w:t>
            </w:r>
            <w:r>
              <w:rPr>
                <w:szCs w:val="28"/>
              </w:rPr>
              <w:t>ф</w:t>
            </w:r>
            <w:r>
              <w:rPr>
                <w:szCs w:val="28"/>
                <w:lang w:val="en-US"/>
              </w:rPr>
              <w:t>]</w:t>
            </w:r>
            <w:r>
              <w:rPr>
                <w:szCs w:val="28"/>
              </w:rPr>
              <w:t xml:space="preserve"> и их мягких пар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, 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умения сравнивать животных по сходным признакам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ние сюжетной картинки «В лесу»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еврал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ие птицы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роговаривание сочетаний из однородных слогов с разным ударением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ставление предложений с предлогом </w:t>
            </w:r>
            <w:r>
              <w:rPr>
                <w:i/>
                <w:szCs w:val="28"/>
              </w:rPr>
              <w:t>у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 с дополнением по сюжетным картинкам.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учать правильно слушать и слышать речевой мате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интонационной выразительности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гровые упражнения Су-джок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кинестетической основы артикуляторных движений.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тие двигательно-кинестетической обратной связи путем уточнения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ложения различных артикуляторных органов во время артикулирования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авильно произносимых звуков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ии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ктивизация предметного и глагольного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умения отвечать на вопросы полным предложение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ых предложений из 3- 4 слов с опорой на сюжетную картинку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ь детей составлять предложения о людях разных профессий по схематичному рисуночному плану.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ащитника Отечества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очетания из разных согласных и одинаковых гласных звуков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употребления существительных в предложном падеже в составе простого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навыков диалогической речи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я с опорой на предметные картинки.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марта. Семья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очетания из разных согласных и одинаковых гласных звуков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образования слов с уменьшительно-ласкательным значением, эмоционально-оценочной лекси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существительных в дательном падеже в составе простого предложения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рассказа Е. Пермяка «Как Маша стала большой». Развитие умения слушать рассказ и отвечать на вопросы по его содержанию.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сна.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о стечением согласных звуков с разным ударением, включение их в сло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прилагательного с существительными в роде и числе в составе простого предл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умение слушать текст, понимать его содержание, отвечать на вопросы по содержа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адаптированного текста русской народной сказки «Снегурочка»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снятие голосовой зажатости и обучать свободной голосопередаче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Закрепить работу по развитию навыков самообслуживания: шнуровка, застеж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сложнение работы по развитию конструктивного пракси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нормативных артикуляторных укладов звуков в процессе нахождения и удержания необходимой артикуляторной позы (специ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льные комплексы артикуляторной гимнасти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лётные птиц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о стечением согласных звуков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характерными внешними признаками перелётных птиц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 мн.числа сущ. в именительном падеже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ставление простого предложения с предлогом </w:t>
            </w:r>
            <w:r>
              <w:rPr>
                <w:i/>
                <w:szCs w:val="28"/>
              </w:rPr>
              <w:t>в</w:t>
            </w:r>
            <w:r>
              <w:rPr>
                <w:szCs w:val="28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умения отвечать на вопросы по содержанию серии сюжетных картин «Скворечник»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очетания из разных согласных и одинаковых гласных звуков с разным ударением, включение их в сло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и активизация словар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мн.числа существитель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ление простого предложения с предлогом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следовательному сравнению двух предмет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рассказа  Е.Пермяка «Катина фиалка» с опорой на серию сюжетных картинок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комые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характерными внешними признаками насеком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 с предлогом 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существительного в родительном падеже в составе простого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существительного с глаголом в числе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по содержанию сюжетной картинки «На поляне». Отгадывание загадок с опорой на предметные картинки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 дом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на слух длинных и коротких слов, отхлопывание предложенного рисунка слова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, 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умения сравнивать предметы по сходным признака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существительного с числительным в род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родительного падежа ед.числа сущ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умение внимательно слушать рассказ, отвечать на вопросы по его содержанию.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снятие голосовой зажатости и обучать свободной голосопередаче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Закрепить работу по развитию навыков самообслуживания: шнуровка, застеж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сложнение работы по развитию конструктивного пракси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нормативных артикуляторных укладов звуков в процессе нахождения и удержания необходимой артикуляторной позы (специ-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льные комплексы артикуляторной гимнастики).</w:t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мос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и уточнение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детей самостоятельным ответам на вопросы по сюжетной картине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акрепление употребления предлогов </w:t>
            </w:r>
            <w:r>
              <w:rPr>
                <w:i/>
                <w:szCs w:val="28"/>
              </w:rPr>
              <w:t>в, на</w:t>
            </w:r>
            <w:r>
              <w:rPr>
                <w:szCs w:val="28"/>
              </w:rPr>
              <w:t xml:space="preserve"> в составе простого предложения, дифференциация значений этих предлогов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по серии сюжетных картин.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бель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гащение и активизация словаря. </w:t>
            </w:r>
          </w:p>
          <w:p>
            <w:pPr>
              <w:pStyle w:val="Normal"/>
              <w:rPr/>
            </w:pPr>
            <w:r>
              <w:rPr/>
              <w:t>Практическое употребление существительного множественного числа в родительном падеже в составе словосочетания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с опорой на предметные картинки.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ыбы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, включение их в слова и предложения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гащение и активизация словар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употребление существительных в дательном падеже в составе простого предложения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ространение предложений за счет однородных член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остого предложения , распространенного дополнением с опорой на заданные вопросы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нь Побед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пройденных звуков, введение в речь двух-,трех- и четырехсложных слов с закрытыми слогам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прилагательного с существительным в роде и числе в составе именных словосочета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атривание картины «Дедушка Матвей в гостях у ребят» Обучение составлению ответов на вопросы по содержанию картины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речевое дых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формировать четкий слуховой образ зву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снятие голосовой зажатости и обучать свободной голосопере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интонационной выразительности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водка, закрашивание (по лексическим тема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ставление  фигур, узоров (по образц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та со шнуровкой, мозаи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гровые упражнения с пальч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пражнения на координацию речи с двигательными упраж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Закрепить работу по развитию навыков самообслуживания: шнуровка, застеж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сложнение работы по развитию конструктивного пракси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кинетической основы артикуляторных движений в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цессе развития орального праксиса при выполнении последовательно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рганизованных движений (специальные комплексы артикуляторной гим-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стики)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. Улица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овторение слоговых сочетаний с разными гласными и согласными звуками с разным ударением, включение их в слова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употребления существительных в предложном падеже в составе простого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беспредложного предложения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с опорой на сюжетные картинки.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.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емный транспорт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ние и проговаривание сочетаний из однородных слогов с разным ударением, разной силой голоса и интонацией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названий наземного транспорта, его частей, цвета, материал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навыка сравнения двух предметов, изображённых на картинк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</w:t>
            </w:r>
            <w:r>
              <w:rPr>
                <w:szCs w:val="28"/>
              </w:rPr>
              <w:t>ет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пройденных зву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гащение и активизация словар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существительного с другими частями речи в составе простого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по картинке «Скоро лето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spacing w:lineRule="auto" w:line="360" w:before="79" w:after="0"/>
        <w:ind w:left="0" w:right="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0:00Z</dcterms:created>
  <dc:creator>Admin</dc:creator>
  <dc:description/>
  <dc:language>en-US</dc:language>
  <cp:lastModifiedBy/>
  <cp:lastPrinted>2018-12-04T13:12:00Z</cp:lastPrinted>
  <dcterms:modified xsi:type="dcterms:W3CDTF">2022-09-23T11:44:59Z</dcterms:modified>
  <cp:revision>24</cp:revision>
  <dc:subject/>
  <dc:title>Муниципальное дошкольное учреждение, детский сад общеразвивающего вида второй категории № 52</dc:title>
</cp:coreProperties>
</file>