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</w:tblGrid>
      <w:tr>
        <w:trPr>
          <w:trHeight w:val="5244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</w:tabs>
              <w:spacing w:lineRule="auto" w:line="240" w:before="0" w:after="0"/>
              <w:ind w:left="-567" w:right="-108" w:firstLine="56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закрепить знания признаков поздней осени. Уточнить, почему падение листьев называют листопад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778760</wp:posOffset>
                  </wp:positionH>
                  <wp:positionV relativeFrom="paragraph">
                    <wp:posOffset>-519430</wp:posOffset>
                  </wp:positionV>
                  <wp:extent cx="601980" cy="429895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мотрите, дети, наступила осень.  Всю землю покрыли листья, на клумбе много цветов. Желтые деревья, желтые листья - все желтое. Поэтому осень называют золотой, желтой. Пойдемте, побродим по листьям. Слышите, как они шуршат? Смотрите, то один  листик летит к земле, то другой кружится, кружится и медленно падает на землю. Подул ветер и много-  много листочков с шуршанием полетело на землю. Это ЛИСТОПАД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Листопад, листопа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истья по ветру летя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ья летят  медленно, потому что они легкие. Рассматривание красивых осенних листьев.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Все ли деревья изменили окраску листьев? Какими были летом деревья, кусты? Как они изменились с приходом осени? Какого цвета листья на березе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Золотисто-желтые.)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На рябине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Красные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У какого дерева раньше других меняется окраска листь</w:t>
              <w:softHyphen/>
              <w:t xml:space="preserve">ев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У березы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У каких деревьев дольше всех сохраняются листья во время листопада?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У березы.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ое значение имеет листопад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Приспособление к зимнему холоду, защита деревьев от поломок, выброс не нужных веществ с листьями.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се листочки падают одинаково?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Дерево тоже умирает с опавшими листьям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Растение продолжает жить; в пазухе каждого листа золотис</w:t>
              <w:softHyphen/>
              <w:t>тая почка, которая дает весной молодой побег с готовыми листьями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Листопад".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У цветочной клум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118485</wp:posOffset>
                  </wp:positionH>
                  <wp:positionV relativeFrom="paragraph">
                    <wp:posOffset>-430530</wp:posOffset>
                  </wp:positionV>
                  <wp:extent cx="599440" cy="429895"/>
                  <wp:effectExtent l="0" t="0" r="0" b="0"/>
                  <wp:wrapSquare wrapText="bothSides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познакомить детей с названиями цветов - ноготки (календул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смея, настурция,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их строением (найти стебель, листья, цветки, корни)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репить понятия "высокий - низкий" (цветок), "короткий - длинный" (стеб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Мой сад с каждым днем увядает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мят он, поломан и пуст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ть пышно еще доцветае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стурций в нем огненный куст..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ти обходят клумбу свободно, любуются осенними цветами. Спросить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из цветов дети знают.  Затем познакомить с новыми. Какая у нас красивая  клумба, как много на ней красивых цветов. Кто мне  покажет красный цветок? А белый? Посмотрите, цветы как люди бывают высоки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низкие. Кто покажет мне высокий цветок? До макушки даже не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янешься. А другие цветы низкие – (петунья, анютины глазки). А теперь идите вокруг клумбы и показывайте всем низкие цветы, высокие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ждый раз при показе цветка дети называют его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Рассматривание цветков и их строение: стебель, цветок, листья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Что происходит с растениями осенью? Для чего нужны растениям листья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орень? Как называются цветы, растущие на клумбе? Можно ли их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срывать с клумбы? Что надо сделать, чтобы весной цветы снов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ыросли? Что помогало цветам расти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Солнце, дождь, земля и люди.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Цветы".</w:t>
            </w:r>
          </w:p>
        </w:tc>
      </w:tr>
      <w:tr>
        <w:trPr>
          <w:trHeight w:val="4541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69845</wp:posOffset>
                  </wp:positionH>
                  <wp:positionV relativeFrom="paragraph">
                    <wp:posOffset>57785</wp:posOffset>
                  </wp:positionV>
                  <wp:extent cx="601980" cy="429895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Большая л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детей с рабочими профессиями, подчеркивая значимость труда для всех. Показать орудия труда, разнообразные операции и последовательность для достижения цели. Воспитать уважение к людям труда желание помог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Встает дворник на за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ыльцо чистит на дво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орник мусор убер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дорожки размет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мотрите дети, какая сегодня прекрасная погода! Стоит золотая осень. Деревья разукрашены пестрыми листьями, особенно клен. Обратить внимание на работу дворника, который сметает листья с дорожек. Какое орудие труд   труда использует дворник? Веник. Какой? Большой.  Для чего он сметает листья? А вы хотите помочь?  Какой веничек у ребят? Какого размера? Из чего он сделан?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ие орудия труда он использует для работы?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Нужна ли работа дворника людям и природ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12390</wp:posOffset>
                  </wp:positionH>
                  <wp:positionV relativeFrom="paragraph">
                    <wp:posOffset>57785</wp:posOffset>
                  </wp:positionV>
                  <wp:extent cx="599440" cy="429895"/>
                  <wp:effectExtent l="0" t="0" r="0" b="0"/>
                  <wp:wrapNone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Ласковый кот Фед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научить различать характерные признаки внешне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вотных. Познакомить с особенностями поведения эт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ыходят на прогулку, начинают играть. Незаметно педагог приносит котенка. Ребята посмотрите, кто к нам пришел. Дети рассматривают котенка, части тела, гладят, определяют цве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ерстки. Воспитатель предлагает придумать имя котенку. Он ласковый котенок. Он знает, что у нас добрые дети и его не будут обижать. Взрослый напоминает, что гостей всегда угощают. Что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юбит кушать котенок? А мы сейчас проверим. Идут на кухню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повар выносит конфету  и кусочек мяса.  Котенок ест, педагог обращает внимание на острые зубы и когти.  После обеда нужно умыться, а как же будет умываться Федот? (язычком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ый день у нас работа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щем мы кота Федота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е пришел к обеду ко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де ты прячешься, Федот?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Новые кроссовки»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50" w:hRule="atLeast"/>
        </w:trPr>
        <w:tc>
          <w:tcPr>
            <w:tcW w:w="5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69845</wp:posOffset>
                  </wp:positionH>
                  <wp:positionV relativeFrom="paragraph">
                    <wp:posOffset>3810</wp:posOffset>
                  </wp:positionV>
                  <wp:extent cx="600075" cy="429895"/>
                  <wp:effectExtent l="0" t="0" r="0" b="0"/>
                  <wp:wrapNone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Экскурсия вокруг 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— уточнять понятия "дерево", его строение.  Объяснить, как отличить дерево от ку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берут корзиночки и ведерки.  Проходим по территории, обращаем внимание на тополь. Посмотрите, какое большое дерево. У него толстый высокий ствол. Ствол у дерева 1. Он белый с черными полосками. Это дерево называется береза.  А это куст смородины. Он низкий, невысокий. У него много веточек, а ствола нет, ветки все тонкие. Летом мы с вами лакомились вкусными ягодами смородины. Посмотрите внимательно вокруг, где вы еще видите березы? (деревья? кусты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аль озябшего бедняжку 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м ветрам и ветер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н последнюю рубаш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арил по лоскуткам. (Ле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Ле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Хмурая о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616200</wp:posOffset>
                  </wp:positionH>
                  <wp:positionV relativeFrom="paragraph">
                    <wp:posOffset>-346710</wp:posOffset>
                  </wp:positionV>
                  <wp:extent cx="600710" cy="429895"/>
                  <wp:effectExtent l="0" t="0" r="0" b="0"/>
                  <wp:wrapSquare wrapText="bothSides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познакомить с наиболее типичными особенност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дней осени — дождливой погодой. Уточнить назва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предметов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ираясь на прогулку обратить внимание на одежду детей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куртки с капюшонами, резиновые сапожки, перчатки). Потому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о на улице поздняя осень, стало холодно, поэтому мы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ваемся теплей. Если на улице идет дождь, дети наблюдают из окна, или из веранды. Какие предметы стали мокрыми? Почему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видно птиц?  Почему на улице мало прохожих? Обратить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нимание на разнообразие зонтов. Какой кому понравился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чего нужен зонт? Посмотрите на небо, какое оно? Серое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мурое. Нерадостно смотреть на голые кусты. Луж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слушайтесь как воет ветер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учная картина, тучи без кон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ждик так и льется, лужи у крыльц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Вышел дождик погулять"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817" w:hRule="atLeast"/>
        </w:trPr>
        <w:tc>
          <w:tcPr>
            <w:tcW w:w="5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дере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933700</wp:posOffset>
                  </wp:positionH>
                  <wp:positionV relativeFrom="paragraph">
                    <wp:posOffset>-454660</wp:posOffset>
                  </wp:positionV>
                  <wp:extent cx="600710" cy="429895"/>
                  <wp:effectExtent l="0" t="0" r="0" b="0"/>
                  <wp:wrapSquare wrapText="bothSides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— уточнять понятия «дерево».  Закреплять понятия «гладкий», «колючий», «тяжелый», «легкий», «длинный», «короткий», «толстый», «тон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бята, отгадайте загадк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 много, а нога одн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ьно, это дерево.  Посмотрите сколько много у него рук –веток. Они бывают и большие, толстые, и маленькие, тонкие, и длинные и короткие. А где же нога у дерева? Да, это ствол. Вот он, какой большой, высокий. Покажите, какой высокий ствол у нашего дерева? (Дети встают на носочки).  Давайте  рассмотрим  листочки. Какого они цвета? Какой формы? Они маленькие или большие?  Это дерево береза? Нет, потому что у него ствол не белый, а черный. Это дерево называется КАРАГАЧ. Что означает КАРА- черный.  Карагач тоже сбрасывает листья осенью,  опавшие листочки укрывают корни дерева от мор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/и: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1,2,3 к дереву беги",  Метание шишек в дерево правой и левой рукой,  "Поймай грибок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Осень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п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118485</wp:posOffset>
                  </wp:positionH>
                  <wp:positionV relativeFrom="paragraph">
                    <wp:posOffset>-454660</wp:posOffset>
                  </wp:positionV>
                  <wp:extent cx="601345" cy="429895"/>
                  <wp:effectExtent l="0" t="0" r="0" b="0"/>
                  <wp:wrapSquare wrapText="bothSides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Способствовать формированию представлений о том, ч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кое ПЕНЬ; что пень служит "домом" для разнообразных живых существ (животных и растени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Сломанной сосёнки пень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уравьиной куче.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 над ним густая тень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 пришедшей туч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бята, посмотрите, что это такое? Да, это пень. А вы знаете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уда он взялся? Раньше росло дерево, оно выросло большое – пребольшое, но однажды оно заболело. Вы когда-нибудь болели. Люди старались  его лечить: весной  побелили ствол известью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опали его, полили, но оно, к сожалению погибло. Потому что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имой  у дерева замерзли корни. И вот пришлось это дерево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лить, и вместо него образовался пень. Посмотрите, от пенька начали расти новые ветки, и со временем здесь вырастет новое дерево. В коре пенька  прячутся букашки, паучки от холода. Так что пень служит еще домом для насекомых. Еще его осенью любя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ибы. Они покрывают его полностью.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енек"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514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930525</wp:posOffset>
                  </wp:positionH>
                  <wp:positionV relativeFrom="paragraph">
                    <wp:posOffset>64770</wp:posOffset>
                  </wp:positionV>
                  <wp:extent cx="601980" cy="429895"/>
                  <wp:effectExtent l="0" t="0" r="0" b="0"/>
                  <wp:wrapSquare wrapText="bothSides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паути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— показать детям многообразие осени. Учить наблюд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Осенью бывают ясные день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истики порхают словно мотыль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ти-паутинки серебром горя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ьется на тропинку желтый листоп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мотрите как красиво вокруг! Золотые деревья, голубое небо, ласковое солнышко. Приглядитесь вокруг, идите на солнышке блестят тончайшие нити – паутинки. Серебристые ниточки летят по ветру, оплетают кусты. Откуда же взялась эта Паутина? Кто ее сделал? Пауч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у-паучина паутину сшил, вдруг закапал дожд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утину смыл. Выглянуло солнце стало припек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у-паучина трудится оп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 знаете, для чего он плетет паутину? Для того чтобы отправиться в путешествие. Он взбирается на ветки, сучки и принимается за работу. Сначала паук прикрепляет начало своей нити, затем передвигается против ветра и выпускает паутинку. Когда длина = 1м, паук передвигается к месту прикрепления, откусывает паутину , подбирает ножки и улетает. Таким образом, он ищет новое место жительства, (расселяется). Паутина как парашют не дает ему упасть.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Какую пользу приносят паук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Поедают насекомых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Чем пауки ловят насекомых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Плетут для них сети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 часто плетут пауки паутину? 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Каждый день, так как она легко повреждается ветром и дождем.)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На кого охотятся паук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На мух, бабочек, комаров, жуч</w:t>
              <w:softHyphen/>
              <w:t>к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аутина"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вет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118485</wp:posOffset>
                  </wp:positionH>
                  <wp:positionV relativeFrom="paragraph">
                    <wp:posOffset>-430530</wp:posOffset>
                  </wp:positionV>
                  <wp:extent cx="599440" cy="429895"/>
                  <wp:effectExtent l="0" t="0" r="0" b="0"/>
                  <wp:wrapSquare wrapText="bothSides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— конкретизировать и закрепить знания детей о ветре. Научить определять силу вет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              Неизвестно где живет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летит, деревья гнет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свистит по речке дрожь</w:t>
              <w:br/>
              <w:t xml:space="preserve">Озорник, а не уймешь!?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о это? Это ветер.  Как вы думаете, сегодня на улице есть ветер?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блюдение начинается из окна). Мы сейчас выйдем на улицу и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рим.   Как вы узнали, что на улице есть ветер? Он дует нам в лицо, деревья качаются, цветы качаются. Посмотрите на небо: почему облака плывут? Да потому что их тоже ветер подгоняет.   Ветер бывает сильный, ураганный, и тихий, ласковый. Когда ветер сильный он может дерево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вать с корнем. А тихий приносит нам прохладу. Мы его видим? 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ышать его мы можем? Да, когда сильный ураган Что же такое ветер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тер это воздух, который движется вокруг нас. Мы дышим воздухом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него не могут жить ни животные, ни птицы, ни рыбы, ни трава. Какой сегодня ветер: тихий или сильный? Как по- другому можно сказать?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сковый, теплый, слабый. Приносит ли он пользу?   (сушит белье, лужи, мельницы работают,  вырабатывает свет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Ветер дует".</w:t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36850</wp:posOffset>
                  </wp:positionH>
                  <wp:positionV relativeFrom="paragraph">
                    <wp:posOffset>36195</wp:posOffset>
                  </wp:positionV>
                  <wp:extent cx="601980" cy="429895"/>
                  <wp:effectExtent l="0" t="0" r="0" b="0"/>
                  <wp:wrapNone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птиц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закрепить знания детей о птицах: название, части те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тание.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ы сегодня будем наблюдать за кем-то очень интересным. Вы узнаете, если отгадаете загадк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ниться ночью пауку чудо-юдо на сук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линный клюв и два кры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летит-плохи дела.  (пт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о это?  Птица. Давайте посмотрим, какие части тела есть у птички: голова, лапки, крылья, хвост. Как передвигается птичка? Она может летать, прыгать, ходить. Как летает, покажите, как прыгает? Сколько крыльев у птичек? У всех птичек 2 крыла или нет? А сколько хвостов? С помощью крыльев она может летать. Посмотрите, когда птичка сидит она складывает крылья и их не видно, а когда летит, они раскрываются, становятся большими. Птичка размахивает ими , как будто отталкивается ими от воздуха.  А лапок в полете не видно, потому что она их подтягивает к себе.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редложить детям рассмотреть карточки-схемы, на кото</w:t>
              <w:softHyphen/>
              <w:t>рых изображены: угол, прямая линия, пологая дуга, хаотич</w:t>
              <w:softHyphen/>
              <w:t>но, скученно расположенные точки. Дать ответ, к какому виду птиц относится каждая карточка-схе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тичк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620645</wp:posOffset>
                  </wp:positionH>
                  <wp:positionV relativeFrom="paragraph">
                    <wp:posOffset>36195</wp:posOffset>
                  </wp:positionV>
                  <wp:extent cx="600075" cy="429895"/>
                  <wp:effectExtent l="0" t="0" r="0" b="0"/>
                  <wp:wrapNone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божьей коров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познакомить детей с характерными признаками насекомого, о его защитных средст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ожья коровка улети на небо, принеси мне хлеба, черного и белого, только не горел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жья коровка это такой жучок, Какого цвета у нее спинка? Красная. А у кого из ребят надета  красная шапочка, или курточка? А что у нее на спинке? пятнышки. Посчитайте сколько их? Какого цвета? Головка у нее овальная, черного цвета. Посмотрите, у нее выглядывают прозрачные крылышки, она согрелась от тепла руки и сейчас улетит. Она умеет ползать по стебелькам травы, умеет летать на большие расстояния. А вы знаете, что означает красная окраска спинки? Это означает что она ядовитая. Птицы знают об этом и не клюют ее. Божья коровка питается тлями, личинками жуков-листоедов, паутинными клещами и др. Как ни удивительно эти красивые насекомые хищники. На зиму они прячутся в коре деревьев, зарываются в землю. Если б.к. зарывается в сухие листья, значит, зима будет теп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Смелые коровк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636520</wp:posOffset>
                  </wp:positionH>
                  <wp:positionV relativeFrom="paragraph">
                    <wp:posOffset>36195</wp:posOffset>
                  </wp:positionV>
                  <wp:extent cx="600075" cy="429895"/>
                  <wp:effectExtent l="0" t="0" r="0" b="0"/>
                  <wp:wrapNone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солнц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— познакомить детей с явлениями неживой прир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менениями, происходящими с солнце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ы весь мир обогреваешь, и усталости не знаешь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лыбаешься в оконце, и зовут тебя все …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лнце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вайте посмотрим, какая сегодня погода? Теплая, хорошая. А почему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годня так тепло? Потому  что солнышко греет. Солнце очень горячее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находится далеко от нас, в космосе и оттуда светит, обогревает всю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лю.  Посмотрите на солнце. Вы можете долго смотреть на него? Нет. Потому что оно очень яркое и горячее. Ни одна ракета не может долететь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солнца. Потому что оно находится так далеко, что не хватит целой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зни: а если долетит, то расплавится, вот какое оно горячее.  Какого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вета? Какой формы? Оно дарит свое тепло и животным и растениям, и насекомым. Без его света на земле не было бы жизни. Стало бы очень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но и холодно.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редложить посмотреть на солнце и ответить н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опросы. Что вы ощущаете, когда обращаете лицо к солнцу? Можно ли на него смотреть прямо, не больно ли гла</w:t>
              <w:softHyphen/>
              <w:t xml:space="preserve">зам? Положить два камешка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Один — на солнышко, другой — в тень, закрыв деревянным ящичком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чтобы там было темно. Через некоторое время проверить, какой камешек теплее. Сде</w:t>
              <w:softHyphen/>
              <w:t xml:space="preserve">лать вывод, что на солнце предметы нагреваются быстрее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чем в тен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Руки вверх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551430</wp:posOffset>
                  </wp:positionH>
                  <wp:positionV relativeFrom="paragraph">
                    <wp:posOffset>51435</wp:posOffset>
                  </wp:positionV>
                  <wp:extent cx="601980" cy="429895"/>
                  <wp:effectExtent l="0" t="0" r="0" b="0"/>
                  <wp:wrapNone/>
                  <wp:docPr id="1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приметами золотой ос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уточнить представления детей о золотой осе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капливать эмоционально чувственный опы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Осень на опушки краски разводил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листве тихонько кистью проводил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желтел орешник, и зарделись клены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пурпуре осеннем только дуб зеленый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ешает осень: «Не жалейте лето!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мотрите – роща золотом одета!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инается золотая осень. Самая красивая пора осени. Дни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ывают солнечные и пасмурные, холодные и теплые. На лужах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 появляться первый лед. Ударили заморозки. Начался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опад. Закружились в разноцветном хороводе осенние лист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полетели по воздуху. Улетели птицы в теплые края (гуси, утки, скворцы, ласточк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юбуйтесь красотой осенней прир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ие вы знаете признаки осени? Что делает человек осенью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 приспосабливаются животные осенью к жизни?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Осень".</w:t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березой осен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427990</wp:posOffset>
                  </wp:positionV>
                  <wp:extent cx="600710" cy="429895"/>
                  <wp:effectExtent l="0" t="0" r="0" b="0"/>
                  <wp:wrapSquare wrapText="bothSides"/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уточнить характерные признаки дерева, закрепить названия частей. Учить сравнивать предме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Наступила осень, пожелтел наш са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истья на березе золотом гор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слыхать веселых песен солов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етели птицы в теплые кр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 нам узнать березу среди других деревьев? Какого цвета ствол у березы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Белый с черными пят</w:t>
              <w:softHyphen/>
              <w:t>нами.)</w:t>
            </w:r>
            <w:r>
              <w:rPr>
                <w:rStyle w:val="FontStyle116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ие части березы вы еще знаете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Ствол, ветви, ко</w:t>
              <w:softHyphen/>
              <w:t>рень.)</w:t>
            </w:r>
            <w:r>
              <w:rPr>
                <w:rStyle w:val="FontStyle116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ого цвета ветки? Зачем корень дереву? Какого цвета листья березы осенью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Желтые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Какого цвета они были летом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Зеленые.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смотрите, какое красивое дерево! Оно высокое, стройное. У него тонкий  белый ствол, с черными полосками. Как вы думаете для чего они? (Через эти полоски дерево дышит). Гибкие тонкие веточки.  Ветер любит прилетать к березке  и играть с ее веточками. Веточки гнутся до самой земли, а потом опять выпрямляются. Посмотрите, какие красивые золотые листочки появились на березке. Они словно золотые монетки падают на темную землю. Быть зиме суровой, если в середине октября на березе еще есть листья. Когда лист с березы опадает чисто, год будет урожай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Берез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686685</wp:posOffset>
                  </wp:positionH>
                  <wp:positionV relativeFrom="paragraph">
                    <wp:posOffset>635</wp:posOffset>
                  </wp:positionV>
                  <wp:extent cx="601345" cy="429895"/>
                  <wp:effectExtent l="0" t="0" r="0" b="0"/>
                  <wp:wrapNone/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сини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–  познакомить с синичками, учить различать синичек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размеру, внешним особенностям. Расширять преставления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 особенностях питания этих птиц познакомить с повадками.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спитывать сочувствие, понимание проблем птиц в холодное время года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Ты с модницей этой конечно знаком.</w:t>
              <w:br/>
              <w:t xml:space="preserve">                            Вертушке на месте никак не сидится.</w:t>
              <w:br/>
              <w:t xml:space="preserve">                            Всё хвастает синим своим сюртучком.</w:t>
              <w:br/>
              <w:t xml:space="preserve">                             И шапочкой чёрной гордится.     (синиц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2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Рассматривание внешнего вида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смотрите, какая у нее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почка, желтая грудка, а какого цвета у нее шарфик? Как поёт?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иничка приносит людям пользу, она ест вредных жучков,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гусениц, которые уничтожают урожай. Летом, весной, осенью у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ее много кормов в поле, лесу. А вот зимой когда всю землю укрывает снег, синичке становится голодно и она прилетает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ближе к человеческому жилью. Человек ее подкармливает.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Как вы думаете, что больше всего любит синичка?        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исковое задание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сыпать семечки, зёрно, хлебные крошки, развесить кусочки сала. Определить, что любят синички. Как 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ёт себя во время питания?</w:t>
            </w:r>
          </w:p>
          <w:p>
            <w:pPr>
              <w:pStyle w:val="Normal"/>
              <w:spacing w:lineRule="auto" w:line="240" w:before="0" w:after="0"/>
              <w:ind w:right="2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Птички"</w:t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2620645</wp:posOffset>
                  </wp:positionH>
                  <wp:positionV relativeFrom="paragraph">
                    <wp:posOffset>47625</wp:posOffset>
                  </wp:positionV>
                  <wp:extent cx="601345" cy="429895"/>
                  <wp:effectExtent l="0" t="0" r="0" b="0"/>
                  <wp:wrapNone/>
                  <wp:docPr id="1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Рябина и ряби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представление о растениях ближайшего окружения; учить сравнивать, находить общее и отличие и делать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оздьями вися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х красив наря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ери на нитку ягод - для душ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 рябины бусы очень хороши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чень люблю рябину. Вы тоже полюбите ее, когда узнаете о ней много интересного. Где чаще всего можно встретить рябину? (Рябина растет в лесу, около домов, вдоль улиц, в парке). Почему люди сажают рябину около дома так, чтобы ее из окна было видно?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обы ягоды есть. Чтобы любоваться ее красотой.) Посмотрите на дерево, на его крону. Кудрявая рябина - так о ней поется в песнях. Красивы и ее листья, причем в разное время года. Сейчас они зеленые, скоро будут желтыми, багряными. Красива рябина и весной, когда она одевается в белый наряд. А еще за что любят рябину? (Из ее ягод варенье варят, чай заваривают). Кто еще любит ягоды рябины? Птицы: снегири, свиристели, воро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ябине в народном календаре посвящен праздник - 23 сентября. С этого дня разрешается собирать и заготавливать ягоды на зиму. Но нельзя обрывать все гроздья - надо оставить и для птиц. Рябина, как считают в народе, оберегает от бед. Вот почему ее сажали под окн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вайте сорвем небольшую веточку рябины с гроздьями, обвяжем ее ленточкой: пусть она оберегает наш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Ягодка"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3116580</wp:posOffset>
                  </wp:positionH>
                  <wp:positionV relativeFrom="paragraph">
                    <wp:posOffset>66040</wp:posOffset>
                  </wp:positionV>
                  <wp:extent cx="601980" cy="429895"/>
                  <wp:effectExtent l="0" t="0" r="0" b="0"/>
                  <wp:wrapSquare wrapText="bothSides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Деревья без листьев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репить узнавание деревьев по внешнему виду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 листочка, ни травинки!</w:t>
              <w:br/>
              <w:t>Тихим стал наш сад.</w:t>
              <w:br/>
              <w:t>И берёзки и осинки</w:t>
              <w:br/>
              <w:t>Скучные стоят.</w:t>
              <w:br/>
              <w:t>Только ёлочка одна</w:t>
              <w:br/>
              <w:t>Весела и зелена.</w:t>
              <w:br/>
              <w:t>Видно, ей мороз не страшен,</w:t>
              <w:br/>
              <w:t>Видно смелая она!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бята посмотрите вокруг. Есть ли на деревьях листья? На кустарниках? Почему они стоят голые? (потому что наступила осень, стало холодно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стал короткий), а как вы думаете, все деревья сбросили листву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вайте пройдем вокруг сада и посмотрим. (Подходим к елочке.)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мотрите, действительно, елочка стоит красивая и зеленая. Она не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росила свои хвоинки. Она в любое время года стоит зеленая. Это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сходит потому что хвойные деревья сбрасывают хвою не сразу, как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деревья, а постепенно, по очереди.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Какие деревья растут на нашем участке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Береза, осина  сосна, ель, лиственница и др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А какие это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деревья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Хвойные и лиственные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Чем лиственные деревья отличаются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от хвойных?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Что общего у них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Ствол, ветки, корень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ие условия необходимы для роста деревьев?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ую пользу приносят хвойны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и лиственные деревья  в  н</w:t>
            </w:r>
            <w:r>
              <w:rPr>
                <w:rStyle w:val="FontStyle103"/>
                <w:rFonts w:cs="Times New Roman" w:ascii="Times New Roman" w:hAnsi="Times New Roman"/>
                <w:sz w:val="16"/>
                <w:szCs w:val="16"/>
              </w:rPr>
              <w:t xml:space="preserve">ародном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хозяйстве и медицине?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Елочка"</w:t>
            </w:r>
          </w:p>
        </w:tc>
      </w:tr>
      <w:tr>
        <w:trPr>
          <w:trHeight w:val="4822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2639695</wp:posOffset>
                  </wp:positionH>
                  <wp:positionV relativeFrom="paragraph">
                    <wp:posOffset>28575</wp:posOffset>
                  </wp:positionV>
                  <wp:extent cx="600075" cy="429895"/>
                  <wp:effectExtent l="0" t="0" r="0" b="0"/>
                  <wp:wrapNone/>
                  <wp:docPr id="1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Наблюдение за птиц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48DD4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дать детям общие представления о птицах (голуб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бей), учить узнавать пернатых по внешнему ви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 Летит над полем пти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рик-чик-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 что несет синич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рик-чик-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ет она травин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рик-чик-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ет травинку пти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рик-чик-ч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кая птица больше - голубь или воробей?  Как передвигается воробей? Как передвигается голубь? Как кричат воробей, голуб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уби ходят по земле, крыше, летают. Воробьи прыгают, как на пружинках, летают, сидят на деревьях. Предложить детям попрыгать, как воробушки, и походить важно, покачивая головой, часто переступая ногами, как голуби. Покричать, как воробей «чик-чирик», как голубь «гуль-гуль-гуль». Внешний вид птиц: есть голова, две лапы, хвост и два крыла; зубов нет; пищу клюют клювом, тело покрыто перь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Чик чирик"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2552700</wp:posOffset>
                  </wp:positionH>
                  <wp:positionV relativeFrom="paragraph">
                    <wp:posOffset>114935</wp:posOffset>
                  </wp:positionV>
                  <wp:extent cx="600075" cy="429895"/>
                  <wp:effectExtent l="0" t="0" r="0" b="0"/>
                  <wp:wrapNone/>
                  <wp:docPr id="2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Наблюдение за перелетными птиц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дать детям общие представления о птицах (голубь, вор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робей), учить узнавать пернатых по внешнему виду.  Учить замеч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 птицы передвигаются (летают, ходят, прыгают, клюют корм, пь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ду из лужицы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Воды зашумели быстрого ручья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тицы улетают в теплые кра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4"/>
                <w:szCs w:val="14"/>
              </w:rPr>
              <w:t>Как изменилась жизнь птиц с приходом осени?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4"/>
                <w:szCs w:val="14"/>
              </w:rPr>
              <w:t>Что происходит осенью с кормом для птиц?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4"/>
                <w:szCs w:val="14"/>
              </w:rPr>
              <w:t>Как птицы готовятся к отлету?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4"/>
                <w:szCs w:val="14"/>
              </w:rPr>
              <w:t>Назовите первый признак приближения осеннего пере</w:t>
              <w:softHyphen/>
              <w:t>лета птиц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Какие птицы улетают в  теплые края? Зачем они это делают? Птицы питаются, дышат, двигаются –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ни живые. Все птицы летают, во время полета машут крыльями. Птицы купаются в лужицах, садятся на ветки деревьев. Птицы собираются в стаи, летают низко над землей. Это значит, что скоро они улетят в теплые края. Первыми это сделают ласточки, так как с наступлением холодов исчезают насекомые, которых они ловят на лету. Последними улетают утки, гуси, журавли, поскольку водоемы начинают замерзать, и они не могут най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рм в в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оспитатель предлагает детям закончить предложени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оробей маленький, а журавль... (большой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тка серая, а лебедь ... (бел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Птица летит"</w:t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63969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2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воро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чить узнавать пернатых по внешнему виду. Закрепить представление о том, чем живые птицы отличаются от игрушечных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еседа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ромая старая ворона</w:t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вно живет в саду моем.</w:t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густых зеленых ветках клена</w:t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на построила свой дом.</w:t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то это, как зовут эту птицу? В чем особенности ее внешнего вида? Где она живет? Есть ли у нее враги? Приметы: ворона под крыло нос прячет — к морозу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к выглядит ворона? Чем она питается? Зимующая или перелетная эта птица? Как ворона кричи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рона - крупная птица. Голова, клюв, горло крылья хвост и лапы у вороны черные, а все остальное серое. Ворона хитрая ловкая и находчивая птица. Зимует и живет она рядом с человеком ворона обычно сидит на контейнерах для мусора и свалках где всегда есть чем поживиться, ведь ворона - птица всеядн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Ворон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55143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2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берез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продолжать знакомить с характерными особенностями берез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которым ее можно выделить среди других деревье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питывать желание любоваться красотой дере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еседа                           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 Вот и лес стоит густ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Качает нам всем голов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Ветки ласково он тян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В гости нас зовет и мани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т Алена - платок зеле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онкий стан, зеленый сарафан. (Берез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каком дереве говорится в загадке? Какой высоты береза?  Где ствол 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езы широкий, а где - узкий? Ветки у березы толстые или тонкие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 листья можно достать? А листья можно достать? Какого цвета ств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езы? Какой ствол у березы? Как можно сказать про березку? Ка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вета листья у березы? Предложить детям полюбоваться красотой березы. Можно ее обнять, погладить и сказать: «Расти, милая березонька, радуй добрых людей». 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Березку мы легко нашли по белому стволу с черны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ят</w:t>
              <w:softHyphen/>
              <w:t xml:space="preserve">нами. Черные пятна — это «рот» березы, через который она дышит. Наступила золотая осень. Дни бывают и холодные, и теплые. Начал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листопад. Березка самая первая из деревьев готовится к зиме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Хорошо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86"/>
                <w:rFonts w:ascii="Times New Roman" w:hAnsi="Times New Roman" w:cs="Times New Roman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лесу! А вы всегда помните, что лес — это дом для животных и раст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86"/>
                <w:rFonts w:cs="Times New Roman" w:ascii="Times New Roman" w:hAnsi="Times New Roman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в лес нужно приходить так же вежливо, как в гости к родственник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или друзь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Маленькое дерево"</w:t>
            </w:r>
          </w:p>
        </w:tc>
      </w:tr>
      <w:tr>
        <w:trPr>
          <w:trHeight w:val="524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2640965</wp:posOffset>
                  </wp:positionH>
                  <wp:positionV relativeFrom="paragraph">
                    <wp:posOffset>88265</wp:posOffset>
                  </wp:positionV>
                  <wp:extent cx="600075" cy="429895"/>
                  <wp:effectExtent l="0" t="0" r="0" b="0"/>
                  <wp:wrapNone/>
                  <wp:docPr id="2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 за воробь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чить узнавать пернатых по внешнему виду. Познакомить с внешними особенностями воробья; учить находить сходные и отличительные признаки между вороной, голубем, воробь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        Птички-невеличк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ручейке купают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 на дне трави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яшут, извив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к выглядит воробей? Чем он питается? Как передвигается? Как поет?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Про него часто говорят: «серый воробушек». А на самом деле воробей совсем не серый. А какой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У него коричневая спинка с широкими продольными черными полосами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А какие хвост и крылья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Хвост темно-бурый, крылыш</w:t>
              <w:softHyphen/>
              <w:t>ки тоже темно-бурые, украшенные рыжеватой каймой.)</w:t>
            </w:r>
            <w:r>
              <w:rPr>
                <w:rStyle w:val="FontStyle116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Да, они везде хорошо приспосабливаются к привычкам человека. Почему же воробьи так любят соседство с людьм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Возле людей птицы защищены от хищников, у них есть корм и укромные местечки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Особенно нравится воробьям устраивать свои квартиры за ставнями или резными оконными наличниками деревян</w:t>
              <w:softHyphen/>
              <w:t xml:space="preserve">ных домов. А городские воробушки где могут поселиться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Под козырьком подъезда или балкона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Давайте посмотрим, где посилились воробьи у нас на территории детского сада? Как человек должен заботиться о птицах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Сделать кормушки, ежедневно насыпать корм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Чем питаются воробьи осенью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Они клюют зернышки и  семена растений.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робей - маленькая бойкая птичка. Воробей - проворная птица, не боясь, прыгает возле ног человека, клюет из собачьей миски, подбирает крошки, семечки, зерныш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Воробушек"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2669540</wp:posOffset>
                  </wp:positionH>
                  <wp:positionV relativeFrom="paragraph">
                    <wp:posOffset>88265</wp:posOffset>
                  </wp:positionV>
                  <wp:extent cx="600075" cy="429895"/>
                  <wp:effectExtent l="0" t="0" r="0" b="0"/>
                  <wp:wrapNone/>
                  <wp:docPr id="2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Наблюдение за насеком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Формировать желание наблюдать за насекомыми. Дать представления о насекомых. Познакомить с внешн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ями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насекомые живые, их не следует без надобности  брать 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ки, их можно осторожно рассматривать. Внешний вид  насекомых: есть голова, туловище, ноги, крылья. Когда  становиться холодно насекомые прячутся. Гусеница –  голова,  много ножек, длинное туловище. При повороте туловища, вс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ло выполняет это действие. Гусеница питается листоч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бочка –  яркий окрас бабочек, полет бабочки: летает, как будто танцует. Любят сидеть на цветах, едят пыль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4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3"/>
              <w:gridCol w:w="1628"/>
            </w:tblGrid>
            <w:tr>
              <w:trPr>
                <w:trHeight w:val="1066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По тропинке бежит паровоз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Нет руля у него и колес,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Рельсы в траве еще не проложены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Вместо колесиков множество ножек.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Бабочка красавиц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Кружится, летает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Бабочка красавиц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Нас не замечае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Гусениц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25</w:t>
            </w:r>
          </w:p>
          <w:p>
            <w:pPr>
              <w:pStyle w:val="Style23"/>
              <w:widowControl/>
              <w:spacing w:lineRule="auto" w:line="240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605405</wp:posOffset>
                  </wp:positionH>
                  <wp:positionV relativeFrom="paragraph">
                    <wp:posOffset>64770</wp:posOffset>
                  </wp:positionV>
                  <wp:extent cx="600075" cy="429895"/>
                  <wp:effectExtent l="0" t="0" r="0" b="0"/>
                  <wp:wrapNone/>
                  <wp:docPr id="2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ветром</w:t>
            </w:r>
          </w:p>
          <w:p>
            <w:pPr>
              <w:pStyle w:val="Style23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116"/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  <w:szCs w:val="16"/>
                <w:u w:val="single"/>
                <w:lang w:val="en-US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116"/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продолжать учить определять силу ветра; расширять знания детей о неживой природе. </w:t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Летит без крыльев и по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Прохожих задева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Одним проходу не да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Других он подгоняет.  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Ветер.)</w:t>
            </w:r>
          </w:p>
          <w:p>
            <w:pPr>
              <w:pStyle w:val="Style15"/>
              <w:widowControl/>
              <w:tabs>
                <w:tab w:val="clear" w:pos="708"/>
                <w:tab w:val="left" w:pos="638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 образуется ветер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Воздух нагревается от земли,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поднимается вверх, а холодный воздух опускается вниз. Та</w:t>
              <w:softHyphen/>
              <w:t xml:space="preserve">кое передвижение воздуха создает ветер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ие бывают ветры по силе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Сильные и слабые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 называются сильные ветры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Ураган, тайфун, смер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егодня есть ветер? Какой он по сил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6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Определить направление ветра с помощью компаса и флю</w:t>
              <w:softHyphen/>
              <w:t xml:space="preserve">гера.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Куда повернул флюгер — оттуда и ветер, а по стрел</w:t>
              <w:softHyphen/>
              <w:t>ке компаса определяется сторона света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 определить силу ветра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С помощью бумажки и секундомера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 определить с какой стороны дует ветер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С помо</w:t>
              <w:softHyphen/>
              <w:t>щью компаса: если с севера — холодный, если с юга — теплый.)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Ураган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66954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2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</w:t>
            </w:r>
          </w:p>
          <w:p>
            <w:pPr>
              <w:pStyle w:val="Style5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в аптекарском огороде</w:t>
            </w:r>
          </w:p>
          <w:p>
            <w:pPr>
              <w:pStyle w:val="Style59"/>
              <w:widowControl/>
              <w:spacing w:lineRule="auto" w:line="24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закреплять знания о лекарственных растениях, расту</w:t>
              <w:softHyphen/>
              <w:t xml:space="preserve">щих на участке детского сада; формировать умение и желание беречь и защищ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ри</w:t>
              <w:softHyphen/>
              <w:t>роду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есед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Почему, крапива растет на аптекарском огороде? Разве крапи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не сорняк? Чем полезны листья крапивы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Они ос</w:t>
              <w:softHyphen/>
              <w:t>танавливают кровь, укрепляют волосы, богаты витамина</w:t>
              <w:softHyphen/>
              <w:t xml:space="preserve">ми К, С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огда заготавливают листья крапивы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Сбор сырья производится только в период цветения — с июн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по ав</w:t>
              <w:softHyphen/>
              <w:t>густ.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лендула (ноготки). Цветки этого растения можн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заготавливать в течение всего лета. Собирают свежие распустившиеся корзинки, срезая у самого основания цветка. Ноготки богаты витами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, обладают противовоспалительными, ранозаживляющими действиями. Отвар из цветков календул используют в виде полосканий при ангине. Подорожник (друг путника). Его можно найти на любой полевой дороге и приложить прохладный листок к потертос</w:t>
              <w:softHyphen/>
              <w:t xml:space="preserve">ти на ноге или пораненн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пальцу. В листьях подорожника содержатся витамины А,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К, С.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Листья подорожника способ</w:t>
              <w:softHyphen/>
              <w:t>ствуют остановке кровотечения, заживлению ран, успокаи</w:t>
              <w:softHyphen/>
              <w:t xml:space="preserve">вают боль при укусах насекомых. Листья собирают в пери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цветения растения. , которые вы знаете, и они не занесены в Красну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нигу. Нельзя вырывать растения с корнем; лекарственные раст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ледует собирать в строго указанные сроки; нельзя срывать или срезать полностью листья с одного куста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"Цвет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2605405</wp:posOffset>
                  </wp:positionH>
                  <wp:positionV relativeFrom="paragraph">
                    <wp:posOffset>10795</wp:posOffset>
                  </wp:positionV>
                  <wp:extent cx="601980" cy="429895"/>
                  <wp:effectExtent l="0" t="0" r="0" b="0"/>
                  <wp:wrapNone/>
                  <wp:docPr id="2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</w:t>
            </w:r>
          </w:p>
          <w:p>
            <w:pPr>
              <w:pStyle w:val="Style37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сезонными изменениями</w:t>
            </w:r>
          </w:p>
          <w:p>
            <w:pPr>
              <w:pStyle w:val="Style37"/>
              <w:widowControl/>
              <w:spacing w:lineRule="auto" w:line="24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формировать понятия о явлениях природы (иней, замо</w:t>
              <w:softHyphen/>
              <w:t>розки, убывание дня, пребывание ночи); закреплять знания о солнце (светит, но не греет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                             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е жаркие, не летни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Встают из-за ре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Осенние, послед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Теплые деньки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Позднюю осень называют «серебряной». Лужи затягивает первый тонкий ледок, летят на мерзлую землю серебряные звездочки-снежинки, звенят на ветру обледенелые ветки </w:t>
            </w:r>
            <w:r>
              <w:rPr>
                <w:rStyle w:val="FontStyle117"/>
                <w:rFonts w:cs="Times New Roman" w:ascii="Times New Roman" w:hAnsi="Times New Roman"/>
                <w:sz w:val="16"/>
                <w:szCs w:val="16"/>
              </w:rPr>
              <w:t>де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ревьев, серебрятся на солнце опавшие, покрытые инеем лис</w:t>
              <w:softHyphen/>
              <w:t>тья. В конце осени солнце выглядывает редко, дни становят</w:t>
              <w:softHyphen/>
              <w:t>ся пасмурными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 называется предзимье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Серебряная осень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очему? Попробуйте отгадать загадку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86"/>
                <w:rFonts w:cs="Times New Roman" w:ascii="Times New Roman" w:hAnsi="Times New Roman"/>
                <w:b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е снег, и не ле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А серебром деревья уберет.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Иней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оспитатель предлагает детям придумать загадки о поздней осени.</w:t>
            </w:r>
          </w:p>
          <w:p>
            <w:pPr>
              <w:pStyle w:val="Style27"/>
              <w:widowControl/>
              <w:jc w:val="center"/>
              <w:rPr>
                <w:rStyle w:val="FontStyle116"/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Листья падают"</w:t>
            </w:r>
          </w:p>
          <w:p>
            <w:pPr>
              <w:pStyle w:val="Style23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2669540</wp:posOffset>
                  </wp:positionH>
                  <wp:positionV relativeFrom="paragraph">
                    <wp:posOffset>10795</wp:posOffset>
                  </wp:positionV>
                  <wp:extent cx="601980" cy="429895"/>
                  <wp:effectExtent l="0" t="0" r="0" b="0"/>
                  <wp:wrapNone/>
                  <wp:docPr id="2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  <w:u w:val="single"/>
              </w:rPr>
              <w:t>Наблюдение за грузовым транспортом</w:t>
            </w:r>
          </w:p>
          <w:p>
            <w:pPr>
              <w:pStyle w:val="Style28"/>
              <w:widowControl/>
              <w:spacing w:lineRule="auto" w:line="240"/>
              <w:rPr>
                <w:rStyle w:val="FontStyle93"/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учить различать грузовой транспорт, знать его на</w:t>
              <w:softHyphen/>
              <w:t xml:space="preserve">значение и применение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              </w:t>
            </w:r>
            <w:r>
              <w:rPr>
                <w:rStyle w:val="FontStyle116"/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Сам в кабину не могу я залезть по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До чего же велико колесо грузов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В кузов даже заглянуть не удастся мн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Посмотреть, что там хранится в кузове на дн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А в кабине виден руль, дверца на замк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о унес ключи шофер на своем брелк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Подожду его чуть-чуть — у него обе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Может быть, меня прокатит, а быть может, нет.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Для чего люди используют грузовые автомобил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Что</w:t>
              <w:softHyphen/>
              <w:t xml:space="preserve">б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перевозить различные грузы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 какому виду транспорта относится автомобиль, если он перевозит грузы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К грузовому транспорту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Назовите другой грузовой транспорт, который вы знае</w:t>
              <w:softHyphen/>
              <w:t xml:space="preserve">те.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Бывают грузовые самолеты, вертолеты, товарные по</w:t>
              <w:softHyphen/>
              <w:t xml:space="preserve">езда, грузовы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пароходы, большие грузовики-самосвалы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На какой цве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светофора едут автомобил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На зеле</w:t>
              <w:softHyphen/>
              <w:t>ный.)</w:t>
            </w:r>
            <w:r>
              <w:rPr>
                <w:rStyle w:val="FontStyle116"/>
                <w:rFonts w:cs="Times New Roman" w:ascii="Times New Roman" w:hAnsi="Times New Roman"/>
                <w:iCs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 называет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6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рофессия человека, который управля</w:t>
              <w:softHyphen/>
              <w:t xml:space="preserve">ет автомобиле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Водитель, шофер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Сколько цветов у светофора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Три: красный, желтый, зеленый.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Автомобиль"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607310</wp:posOffset>
                  </wp:positionH>
                  <wp:positionV relativeFrom="paragraph">
                    <wp:posOffset>36195</wp:posOffset>
                  </wp:positionV>
                  <wp:extent cx="600075" cy="429895"/>
                  <wp:effectExtent l="0" t="0" r="0" b="0"/>
                  <wp:wrapNone/>
                  <wp:docPr id="2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соба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формировать представление о внешнем виде собаки; воспитывать потребность заботиться о домашнем животном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        Заворчал живой замок,</w:t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г у двери попер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е медали на гру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чше в дом не заходи. (Собака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она живет? Кто ухаживает за собакой?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 называется жилище собаки?Какое любимое лакомство собаки?Как выглядит собака? Какие породы собак вы знаете?Почему некоторых собак называют «бездомными»?Счастливая жизнь собаки во многом зависит от ее вла</w:t>
              <w:softHyphen/>
              <w:t>дельца. Собаки питаются разнообразной пищей. Они могут полакомиться плодами, крупами, молоком, творогом, но боль</w:t>
              <w:softHyphen/>
              <w:t>ше всего любят вареное мясо.Пород собак очень много — сенбернар, такса, немецкая овчарка, чау-чау, пудель, ротвейлер, все они отличаются друг от друга. Собака умна, внимательна, обладает вели</w:t>
              <w:softHyphen/>
              <w:t>колепной памятью, тонким чутьем, острым слухом. Она никогда не бросит в беде своего хозяина, никогда не пре</w:t>
              <w:softHyphen/>
              <w:t>даст его!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Есть такие люди, которые выбрасывают животных на улицу. Жизнь животных становится мучительной. У них </w:t>
            </w:r>
            <w:r>
              <w:rPr>
                <w:rStyle w:val="FontStyle114"/>
                <w:rFonts w:cs="Times New Roman" w:ascii="Times New Roman" w:hAnsi="Times New Roman"/>
                <w:sz w:val="16"/>
                <w:szCs w:val="16"/>
              </w:rPr>
              <w:t>не</w:t>
              <w:softHyphen/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хорошей еды, тепла, ласки, им приходится жить в подвал, и на улице, они заболевают и умирают. Это результат человеческого бездушия. </w:t>
            </w:r>
            <w:r>
              <w:rPr>
                <w:rStyle w:val="FontStyle86"/>
                <w:rFonts w:cs="Times New Roman" w:ascii="Times New Roman" w:hAnsi="Times New Roman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оэтому я хочу обратиться ко всем. не выбрасывайте домашних животных!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Собак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60325</wp:posOffset>
                  </wp:positionV>
                  <wp:extent cx="601345" cy="429895"/>
                  <wp:effectExtent l="0" t="0" r="0" b="0"/>
                  <wp:wrapNone/>
                  <wp:docPr id="3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 за ел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дать представление о деревьях. Показать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ения деревьев (ствол, ветки, листья). Знакомить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ными особенностями ели. Учить бережно относится  к раст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еседа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е больших сосны стояли ря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 меж ними елочка рос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е сосны подружку укрыв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тоб вершинку ветры не слом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тоб красивой елочка бы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Ель похожа на пирамидку, все ветви у нее покрыты игол</w:t>
              <w:softHyphen/>
              <w:t>ками, растущими вместо листьев; они короткие, острые, ко</w:t>
              <w:softHyphen/>
              <w:t>лются,  темно-зеленого цвета. Иголочки у ели покрыты плот</w:t>
              <w:softHyphen/>
              <w:t>ной кожицей,  густо и крепко сидят на ветках, торчат в раз</w:t>
              <w:softHyphen/>
              <w:t>ные стороны, не  опадают, если до них дотронуться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конце осени деревья остаются  без листьев, а ель остается зеленой. На ее веточках вмест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стьев – маленькие иголочки, шишки. Ель похожа на пирамидку, веточки ее короткие вверху, книзу длинные, покрыты короткими зелеными иголками. Она зеленая зимой и летом.  А еще ел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ах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Маленькая елоч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2611755</wp:posOffset>
                  </wp:positionH>
                  <wp:positionV relativeFrom="paragraph">
                    <wp:posOffset>47625</wp:posOffset>
                  </wp:positionV>
                  <wp:extent cx="600075" cy="429895"/>
                  <wp:effectExtent l="0" t="0" r="0" b="0"/>
                  <wp:wrapNone/>
                  <wp:docPr id="3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камн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формировать представление о камнях как части не</w:t>
              <w:softHyphen/>
              <w:t xml:space="preserve">живой природы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Беседа              Взгляни, как злобно смотрит камен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В нем щели странно глубок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Под мхом мерцает скрытый пламень;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Не думай, то не светляки!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ие бывают камни? Назовите рассыпчатые камни.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Мел, уголь, графит, крем</w:t>
              <w:softHyphen/>
              <w:t>ний.)</w:t>
            </w:r>
            <w:r>
              <w:rPr>
                <w:rStyle w:val="FontStyle116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Назови твердые камни. Какими камнями легче рисовать на асфальте? К какой природе они относятся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ие камни прочнее? Как вы думаете, человек где-нибудь использует их? Могут ли камни издавать звуки? Сравните камни на участке и в овраге. Почему в овраге камни более круглые и гладкие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Вода двигает камни, ударяет их друг о друга, трутся они и о песок, — острые углы исчезают, камешек становится ок</w:t>
              <w:softHyphen/>
              <w:t>руглым.)</w:t>
            </w:r>
            <w:r>
              <w:rPr>
                <w:rStyle w:val="FontStyle116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Рассмотреть камень через лупу. Что видно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Трещины, узо</w:t>
              <w:softHyphen/>
              <w:t>ры, кристаллики.)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Веселый пальчи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47625</wp:posOffset>
                  </wp:positionV>
                  <wp:extent cx="601345" cy="429895"/>
                  <wp:effectExtent l="0" t="0" r="0" b="0"/>
                  <wp:wrapNone/>
                  <wp:docPr id="3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Наблюдение за тра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дать представление о травянистых растениях. 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ежное отношение к травянистым растениям. Показать, ч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вянистые растения ниже по сравнению с деревьями, осенью тр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няет свой цвет, она желтеет, сох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еседа              Божья коровка на длинной травинке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к светофор на зеленой тропин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ва низкая по сравнению с деревьями; она растет в земле, ее можно потрогать. Трава бывает низкая и высокая. Корешок держит траву в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сли вырвать траву с корнем, она погибнет, поэтому нужно бережно относиться к травянистым растениям. Когда становится холодно, зеле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ва начинает желтеть, сохнуть. Трава иногда продолжает расти п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егом. Листья у травы бывают широкие, и маленькие, узкие. Сухую траву нужно убирать, чтобы вокруг детского сада было краси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о происходит с деревьями осенью?  Осенью листья меняют свой окр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некоторых деревьях могут быть листья разного цвета: желт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леные, красные. В конце осени почти все деревья стоят без листьев. В сентябре лес реже и птичий голос тише, синица просит осень в гости,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 на дереве не держится. Почему осень называют золотой? Ка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вление называют листопадом? Как вы думаете, что будет снить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енним листь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Божья коровка"</w:t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611755</wp:posOffset>
                  </wp:positionH>
                  <wp:positionV relativeFrom="paragraph">
                    <wp:posOffset>64135</wp:posOffset>
                  </wp:positionV>
                  <wp:extent cx="601345" cy="429895"/>
                  <wp:effectExtent l="0" t="0" r="0" b="0"/>
                  <wp:wrapNone/>
                  <wp:docPr id="3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тополем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формировать представление об осеннем тополе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           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Под окошком</w:t>
            </w:r>
            <w:r>
              <w:rPr>
                <w:rStyle w:val="FontStyle113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вырос тополь веков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Летом он зеленой шелестит листво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По городу гуляя, встретишь его пух —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ад улицей несутся сотни белых мух.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Где тополя чаще всего растут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В городе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Какое это дерево?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Городское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Какие еще растут деревья в городе? А для чего они вообще нужны в городе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Листья деревь</w:t>
              <w:softHyphen/>
              <w:t>ев поглощают углекислый газ и вырабатывают кислород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Когда облетают с тополей последние листья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Поздней осенью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Какого цвета тополиные листья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Желто-золотистые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Почему осенью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листья с деревьев опадают? 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Чтобы де</w:t>
              <w:softHyphen/>
              <w:t>рево зимой не теряло много влаги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Рассмотреть через лупу ветку, с которой только что упал  листок.Что мы увидели? 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Еле заметные почки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Что это значит?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Деревья не погибли, они только сбросили   отмершие, ненужные листья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Что производят из древесины тополя? Прежде всего, бу</w:t>
              <w:softHyphen/>
              <w:t>магу, а почки тополя используют для производства кремов, духов и одеколонов. Когда бывает тополиный пух, тополиная метель? По</w:t>
              <w:softHyphen/>
              <w:t xml:space="preserve">чему? </w:t>
            </w:r>
            <w:r>
              <w:rPr>
                <w:rStyle w:val="FontStyle100"/>
                <w:rFonts w:cs="Times New Roman" w:ascii="Times New Roman" w:hAnsi="Times New Roman"/>
                <w:sz w:val="16"/>
                <w:szCs w:val="16"/>
              </w:rPr>
              <w:t>Что такое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тополиный пух?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Деревь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64135</wp:posOffset>
                  </wp:positionV>
                  <wp:extent cx="601345" cy="429895"/>
                  <wp:effectExtent l="0" t="0" r="0" b="0"/>
                  <wp:wrapNone/>
                  <wp:docPr id="3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 морковью и свек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дать представление об овощах: моркови. Формировать умение находить в огороде овощи: морковь. Познакомить с внешн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ями моркови. Учить различать овощи по виду,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                  А на щи? А на щ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сть какие овощ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сть капуста, есть морковк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ишь клади в корзинку ловк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ие овощи выросли на грядке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Свекла, морковь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Что произошло с растениями по сравнению с весной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На земле подросла ботва, а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земле — клубни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Что помогло растениям выраст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Солнце, влага, уход человека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Назовите характерные особенности моркови.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Морковь —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овощ продолговатой формы, оранжевого цвета, имеет зеле</w:t>
              <w:softHyphen/>
              <w:t xml:space="preserve">ную ботву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Назовите характерные особенности свеклы.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Свекла — овощ округл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формы, красного цвета, имеет зеленую бот</w:t>
              <w:softHyphen/>
              <w:t>ву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Что можно приготовить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из этих овощей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Салаты, борщ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Чем полезны свекла и морковь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В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6"/>
                <w:rFonts w:eastAsia="Times New Roman"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много витами</w:t>
              <w:softHyphen/>
              <w:t>нов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Определить семена моркови и свеклы (цвет, размер). Выкопать свеклу и морковь для посадки на семена в группе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росл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бирают урожай осенью с огорода. Морковь растет в земле. Морковь – твердая, оранжевого цвета, длинненькая. Обратить внимание на листья: резные, пушис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Овощи"</w:t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611755</wp:posOffset>
                  </wp:positionH>
                  <wp:positionV relativeFrom="paragraph">
                    <wp:posOffset>25400</wp:posOffset>
                  </wp:positionV>
                  <wp:extent cx="601345" cy="429895"/>
                  <wp:effectExtent l="0" t="0" r="0" b="0"/>
                  <wp:wrapNone/>
                  <wp:docPr id="3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Style w:val="FontStyle119"/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35</w:t>
            </w:r>
          </w:p>
          <w:p>
            <w:pPr>
              <w:pStyle w:val="Style40"/>
              <w:widowControl/>
              <w:spacing w:lineRule="auto" w:line="240"/>
              <w:ind w:left="142"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снегопадом</w:t>
            </w:r>
          </w:p>
          <w:p>
            <w:pPr>
              <w:pStyle w:val="Style40"/>
              <w:widowControl/>
              <w:spacing w:lineRule="auto" w:line="240"/>
              <w:ind w:left="142"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 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формировать представление о свойствах снега; закреплять знания о сезонном явлении — снегопаде; развить чувство прекрасного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Беседа</w:t>
            </w:r>
            <w:r>
              <w:rPr>
                <w:rStyle w:val="FontStyle116"/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е вымыт, а блестит,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Не поджарен, а хрустит.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Снег.)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Чем тише морозная погода, тем красивее падающие на зем</w:t>
              <w:softHyphen/>
              <w:t>лю снежинки. При сильном ветре у них обламываются лучи и грани, а белые цветы и звезды обращаются в снежную пыль. А когда мороз не сильный, снежинки скатываются в плот</w:t>
              <w:softHyphen/>
              <w:t>ные белые шарики, и мы говорим тогда, что с неба падает крупа. Падая на землю, снежинки лепятся друг к другу и, если нет сильного мороза, образуют хлопья. Слой за слоем ложится на землю, и каждый слой сначала бывает рыхлый, потому что между снежинками содержится много воздуха. А хрустит снег оттого, что под тяжестью нашего тела ло</w:t>
              <w:softHyphen/>
              <w:t>маются звездочки и лучики.При какой погоде снежинки образуют снежную пыль,  крупу, хлопья? Почему снег хрустит под ногами? Почему снег бывает рыхлый? Поймать летящую снежинку на чистый лист бумаги, рас</w:t>
              <w:softHyphen/>
              <w:t>смотрев, определить свойства снега (снежинка, пыль, крупа, хлопья)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Снег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3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№</w:t>
            </w:r>
            <w:r>
              <w:rPr>
                <w:rStyle w:val="FontStyle116"/>
                <w:rFonts w:eastAsia="Times New Roman"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голуб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Цель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родолжать закрепление знаний о птичьем ми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уточнять, чем питаются и где живут птицы, как чело</w:t>
              <w:softHyphen/>
              <w:t>век ухаживает за ними, почему дикие голуби занесены в Красную книгу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Озорной мальчишка. В сером армячиш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По двору шныряет. Крохи собирает.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Воробей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Кто летает, кто стрекочет —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Рассказать нам что-то хочет?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Сорок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ие птицы чаще всего прилетают на участок? Где они живу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Что они любят клевать? Кто их кормит? Где живут голуб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Еще у древних людей голубь считался символом мира и друж</w:t>
              <w:softHyphen/>
              <w:t>бы. Птица, редкая по красоте, очень легко приучается, быстро привязывается к человеку. Но у голубя есть и другое каче</w:t>
              <w:softHyphen/>
              <w:t>ство — он прекрасный почтальон. Человек давно заметил при</w:t>
              <w:softHyphen/>
              <w:t>родную особенность голубя находить свое гнездо, свой дом даже на больших расстояниях. А вы знаете, что дикие голуби занесе</w:t>
              <w:softHyphen/>
              <w:t>ны в Красную книгу? В природе почти не осталось диких голу</w:t>
              <w:softHyphen/>
              <w:t>бей, вот и в наших краях дикий голубь не встречается. Какие перья в крыльях согревают голубя? Почему голубей называют сизарями? Почему голубь парит?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Голуб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733040</wp:posOffset>
                  </wp:positionH>
                  <wp:positionV relativeFrom="paragraph">
                    <wp:posOffset>25400</wp:posOffset>
                  </wp:positionV>
                  <wp:extent cx="600075" cy="429895"/>
                  <wp:effectExtent l="0" t="0" r="0" b="0"/>
                  <wp:wrapNone/>
                  <wp:docPr id="3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дождем и вет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показать, что осенний дождь может быть разным. Показ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ейшие связи между явлениями природы и жизне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юдей. Учить определять ветряную погоду по внешним проявл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люди одеваются тепло – холодный ветер, люди одеваются легк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ый ветер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ы дождинки! Мы – слезинк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уче-матушке приж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трено, ветрено, ветрено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я земля проветрен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тер листья с ве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гнал по с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лужам можно ходить в резиновых сапогах, тогда ноги не промокнут. Человек бежит по луже, и брызги разлетают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ые стороны. Во время дождя люди идут под зонтам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ует легкий ветерок: ласкает наши щечки. Дует порывистый, холодны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тер – щечкам морозно. В зависимости от ветра люди одеваются в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ую одежду или в легкую одежду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ода ветряная – деревья качаются, ветки и листья нагибаются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направлению ветра. Дует ветер, вертушки крутятся по ветру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жно определить направление ветр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Человечек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64795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3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Наблюдение за вод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ь элементарные представления о свойствах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значить зависимость состояния воды от темп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ей среды.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еседа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Осторожная лисица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Подошла к ручью напиться,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аклонилась, а вод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еподвижна и тверд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ие свойства воды вам знакомы? Есть ли форма у во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Прозрачная ли вода в реке, озере, море, луже? Что станет с водой, ес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ее вынести на мороз? Вода прозрачная. Сквозь нее видны предме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ода жид</w:t>
              <w:softHyphen/>
              <w:t xml:space="preserve">кая – у нее нет своей формы, он принимает форму предмет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 который ее наливают. На ровной поверхности вода растека</w:t>
              <w:softHyphen/>
              <w:t xml:space="preserve">ется лужей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ода бесцветная, безвкусная, без запаха. Чистая  вода — прозрачн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мутная и грязная — не прозрачная. Толь</w:t>
              <w:softHyphen/>
              <w:t xml:space="preserve">ко грязная вода пахнет плох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ода замерзает тогда, когда температура воздуха становится ниже О 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Опыт. Налить в стеклянную банку воды, плотно закрыть крыш</w:t>
              <w:softHyphen/>
              <w:t>кой и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оставить на морозе. Вскоре банка расколется, а вместо нее будет кусок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льда. Замороженная вода — лед — занимает больше места, чем вода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жидкая, поэтому льду в банке стало тесно, и он разорвал ее. Лед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оявляется на лужах, реках, пру</w:t>
              <w:softHyphen/>
              <w:t>дах, как только ударит первый мороз. С каждым морозным днем ледяная корка становится все толще. Что ста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о льдом, если его внести в теплое помещение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Он растает.)</w:t>
            </w:r>
          </w:p>
          <w:p>
            <w:pPr>
              <w:pStyle w:val="Style15"/>
              <w:widowControl/>
              <w:spacing w:lineRule="auto" w:line="240"/>
              <w:rPr>
                <w:rStyle w:val="FontStyle93"/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Льдинки"</w:t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29210</wp:posOffset>
                  </wp:positionV>
                  <wp:extent cx="600075" cy="429895"/>
                  <wp:effectExtent l="0" t="0" r="0" b="0"/>
                  <wp:wrapNone/>
                  <wp:docPr id="3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Style w:val="FontStyle119"/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39</w:t>
            </w:r>
          </w:p>
          <w:p>
            <w:pPr>
              <w:pStyle w:val="Style66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Наблюдение за грибами </w:t>
            </w:r>
          </w:p>
          <w:p>
            <w:pPr>
              <w:pStyle w:val="Style66"/>
              <w:widowControl/>
              <w:spacing w:lineRule="auto" w:line="24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развивать познавательную активность в процессе формирования представлений о грибах, правилах поведения в природе.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                            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Важный толстый боровик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Вырос у дорожки.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К уважению привык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Гриб на крепкой нож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6"/>
                <w:rFonts w:ascii="Times New Roman" w:hAnsi="Times New Roman" w:cs="Times New Roman"/>
                <w:iCs w:val="false"/>
                <w:sz w:val="14"/>
                <w:szCs w:val="14"/>
                <w:lang w:val="en-US"/>
              </w:rPr>
            </w:pPr>
            <w:r>
              <w:rPr>
                <w:rStyle w:val="FontStyle119"/>
                <w:rFonts w:cs="Times New Roman" w:ascii="Times New Roman" w:hAnsi="Times New Roman"/>
                <w:sz w:val="14"/>
                <w:szCs w:val="14"/>
              </w:rPr>
              <w:t>Грибы — удивительные растения, даровой продукт при</w:t>
              <w:softHyphen/>
              <w:t>роды. Мы их не сеем и не садим, на том же месте, где среза</w:t>
              <w:softHyphen/>
              <w:t>ем грибы сегодня, вновь получаем их завтра. Когда появляются первые белые грибы, — это чудесная, летняя пора. Лес тогда необыкновенно красив, воздух чист. Теплые летние дожди создают благоприятные условия для бурного развития и плодоношения грибов. Они растут везде, где есть береза, ель и сосна. Растут на полянах, опушках леса, заброшенных лесных дорогах, на склонах старых ка</w:t>
              <w:softHyphen/>
              <w:t>нав и оврагов. Мир грибов велик и разнообразен. Все грибы можно раз</w:t>
              <w:softHyphen/>
              <w:t>делить на съедобные и несъедобные. Какие грибы съедобные, а какие нет</w:t>
            </w:r>
            <w:r>
              <w:rPr>
                <w:rStyle w:val="FontStyle119"/>
                <w:rFonts w:cs="Times New Roman" w:ascii="Times New Roman" w:hAnsi="Times New Roman"/>
                <w:i/>
                <w:sz w:val="14"/>
                <w:szCs w:val="14"/>
              </w:rPr>
              <w:t xml:space="preserve">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4"/>
                <w:szCs w:val="14"/>
              </w:rPr>
              <w:t>(Боровик, подбере</w:t>
              <w:softHyphen/>
              <w:t>зовик, моховик, рыжик, груздь, волнушка, сыроежки, лисич</w:t>
              <w:softHyphen/>
              <w:t>ка, сморчок, опята — съедобные, а несъедобные — бледная поганка, мухомор.)</w:t>
            </w:r>
            <w:r>
              <w:rPr>
                <w:rStyle w:val="FontStyle119"/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4"/>
                <w:szCs w:val="14"/>
              </w:rPr>
              <w:t xml:space="preserve">Чем отличаются съедобные грибы от несъедобных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4"/>
                <w:szCs w:val="14"/>
              </w:rPr>
              <w:t>(Съе</w:t>
              <w:softHyphen/>
              <w:t>добные грибы можно употреблять в пищу, а несъедобные нельзя — можно отравиться.)</w:t>
            </w:r>
            <w:r>
              <w:rPr>
                <w:rStyle w:val="FontStyle119"/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4"/>
                <w:szCs w:val="14"/>
              </w:rPr>
              <w:t xml:space="preserve">Назовите лечебный гриб лосей.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4"/>
                <w:szCs w:val="14"/>
              </w:rPr>
              <w:t>(Мухомор.)</w:t>
            </w:r>
            <w:r>
              <w:rPr>
                <w:rStyle w:val="FontStyle116"/>
                <w:rFonts w:cs="Times New Roman" w:ascii="Times New Roman" w:hAnsi="Times New Roman"/>
                <w:iCs w:val="false"/>
                <w:sz w:val="14"/>
                <w:szCs w:val="1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4"/>
                <w:szCs w:val="14"/>
              </w:rPr>
              <w:t>Чтобы источник пищевых грибов не нарушался, надо бе</w:t>
              <w:softHyphen/>
              <w:t>режно и разумно относиться к грибам, даже к тем, которые</w:t>
            </w:r>
            <w:r>
              <w:rPr>
                <w:rStyle w:val="FontStyle119"/>
                <w:rFonts w:cs="Times New Roman" w:ascii="Times New Roman" w:hAnsi="Times New Roman"/>
                <w:sz w:val="14"/>
                <w:szCs w:val="14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4"/>
                <w:szCs w:val="14"/>
              </w:rPr>
              <w:t>не употребляются в пищу. Охранять их от истребления - долг каждого человека. Надо каждому знать правила поведения в природе: "Не сбивай грибы, даже несъедобные. Помни, что грибы очень нужны в природе".</w:t>
            </w:r>
            <w:r>
              <w:rPr>
                <w:rStyle w:val="FontStyle119"/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4"/>
                <w:szCs w:val="14"/>
              </w:rPr>
              <w:t xml:space="preserve">Что можно приготовить из грибов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4"/>
                <w:szCs w:val="14"/>
              </w:rPr>
              <w:t>(Суп грибной, икру,  солянку. Их можно мариновать, солить, сушить.)</w:t>
            </w:r>
          </w:p>
          <w:p>
            <w:pPr>
              <w:pStyle w:val="Style17"/>
              <w:widowControl/>
              <w:spacing w:lineRule="auto" w:line="240"/>
              <w:ind w:hanging="0"/>
              <w:rPr>
                <w:rStyle w:val="FontStyle119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"Грибок"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668905</wp:posOffset>
                  </wp:positionH>
                  <wp:positionV relativeFrom="paragraph">
                    <wp:posOffset>29210</wp:posOffset>
                  </wp:positionV>
                  <wp:extent cx="600075" cy="429895"/>
                  <wp:effectExtent l="0" t="0" r="0" b="0"/>
                  <wp:wrapNone/>
                  <wp:docPr id="4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Style w:val="FontStyle119"/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Многообразие осенних лист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казать детям многообразие красок золотой осени. Раскрывать понятие листопад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еседа                           Падают, падают листь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нашем саду листопа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елтые, красные лис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ветру вьются, летят…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 начале сентября выдаются теплые солнечные деньки. Небо сверкает синевой, на ее фоне сквозят золотыми узора</w:t>
              <w:softHyphen/>
              <w:t xml:space="preserve">ми листья кленов и берез. Воздух чист, прозрачен, и в нем летаю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еребристые нити паутины. Такие дни называют «ба</w:t>
              <w:softHyphen/>
              <w:t>бьим летом». «Коли ясно,то и осень прекрасна» — говорит народная пословица. Что делает человек осенью? Как приспосабливаются животные осенью к жизни?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помнить детям, что наступила осень. Всю землю покрыл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ья – все вокруг желтое.  Поэтому осень называют желтой, золотой. Обратить внимание, как один листик летит к земле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ой кружится и медленно ложится на землю. Листья легкие, поэтому они медленно летят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Ветеро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4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Наблюдение за осенними цвет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ить различать цветущие растения от не цвету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тений. Учить восхищаться красотой цветущи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й сад с каждым днем увяда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мят он, поломан и пу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ть пышно еще доцвета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стурций в нем огненный куст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ить внимание на осенние цветы на клумбе, узнать, какие цветы знакомы детям, познакомить с новыми цветами. К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ужно относиться к растениям (не рвать, не топтать). Закрепить понятия «цвет», «высота», «длина». Выделять общ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личные признаки между травой и цветами: есть соцве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ва и цветы ниже, чем деревья.  Как ухаживать за цветущ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не цветущими растениями? На клумбе цветут астры: синие, красные, белые. Они красивые, восхитительные, прекрасные, делают красивым участок детского сад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Букет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auto" w:line="240"/>
              <w:ind w:left="142" w:hanging="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napToGrid w:val="false"/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66890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4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  <w:u w:val="single"/>
              </w:rPr>
              <w:t>Наблюдение за ряби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93"/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родолжать наблюдение за рябиной осенью;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учить находить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ходство и различия красной и черной ряб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                С рябиной свежей вазу поставили на сто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Ее заметил сразу лишь в комнату воше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Есть рябину я не стану, лучше краски я достан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арисую ягодки — влажные и ярк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В каплях — бусинки росы удивительной красы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Рябинка — так ласково называют люди это дерево. В августе кисти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рябины начинают краснеть, а следом за яго</w:t>
              <w:softHyphen/>
              <w:t xml:space="preserve">дами одевается в осенний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наряд и весь куст. Поначалу сразу не уловишь — ярче горят алые кисти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рябины или листья. Спешит в эту пору к рябине шумная птичья стая. Не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только дрозды, свиристели, рябчики, тетерева кормятся ягодами рябины,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она — любимое лакомство лесной куни</w:t>
              <w:softHyphen/>
              <w:t xml:space="preserve">цы и медведя, ее ветки и кору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охотно подъедают лоси я зайцы. Охотники рассказывают, будто косолапые, преж</w:t>
              <w:softHyphen/>
              <w:t xml:space="preserve">де чем залечь в берлогу, вдоволь наедаются ягод рябины. 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Древесину рябины используют для изготовления музы</w:t>
              <w:softHyphen/>
              <w:t xml:space="preserve">кальных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инструментов, пригодна она для столярного и мебельного дела. Корой окрашивают  ткань в красно-бурые тона, ветками — в черный цвет, а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листья дают коричневую краску. Какие звери любят ягоды рябины? Какие птицы клюют ягоды рябины? Как рябина используется в народ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хозяйстве?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Ягодка рябинка"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2636520</wp:posOffset>
                  </wp:positionH>
                  <wp:positionV relativeFrom="paragraph">
                    <wp:posOffset>63500</wp:posOffset>
                  </wp:positionV>
                  <wp:extent cx="601345" cy="429895"/>
                  <wp:effectExtent l="0" t="0" r="0" b="0"/>
                  <wp:wrapNone/>
                  <wp:docPr id="4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не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знакомить детей с внешними особенностями осеннего неба. Вызвать у детей интерес к внешним особенностям не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темнело все круго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ждик крупный, как горох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учи по небу бе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гремит: - Грох, грох, грох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бо в начале осени – голубое. Солнца на небе не видно, его закрыли облака. Солнце выглянуло из-за туч. Темные тучи на небе – будет дождь или снег. Почему небо голуб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бо кажется нам голубым, однако ночью или в космосе небо выглядит черным. Голубизна дневного неба создается находящимся в атмосфере Земли молекулами газа и другими частицами. Молекулы газа и частицы рассеивают солнечный свет, который состоит из гаммы цветов. Голубой сильнее всего рассеивается и отражается к нам на Зем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Туча"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/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2726055</wp:posOffset>
                  </wp:positionH>
                  <wp:positionV relativeFrom="paragraph">
                    <wp:posOffset>63500</wp:posOffset>
                  </wp:positionV>
                  <wp:extent cx="601345" cy="429895"/>
                  <wp:effectExtent l="0" t="0" r="0" b="0"/>
                  <wp:wrapNone/>
                  <wp:docPr id="4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специальным транспор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Цель 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расширять знания о специальном транспорте;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обогащать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словарный запас.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Беседа                        Красная машина по дороге мчитс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Ей на место поскорей надо появить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Там огня необходимо погасить лавин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Все зовут пожарной красную машин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"01" — две эти цифры часто набираю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Значит осторожными не всегда быв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ие специальные машины вы знаете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Скорая по</w:t>
              <w:softHyphen/>
              <w:t xml:space="preserve">мощ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пожарная, снегоуборочная, поливальная, милицей</w:t>
              <w:softHyphen/>
              <w:t>ская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Для чего нужны эти машины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Чтобы помогать лю</w:t>
              <w:softHyphen/>
              <w:t>дям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Для чего на пожар вызывают еще и «скорую помощь»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Чтобы помочь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пострадавшим во время пожара от ожогов и дыма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Останавливаются ли у светофора машины, едущие с включенной сиреной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Нет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Они спешат на помощь людям.)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Назовите их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.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«Скорая помощь», пожарная и милицей</w:t>
              <w:softHyphen/>
              <w:t>ская.)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Машина"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507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63652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4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Наблюдение за пе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дать элементарные представления о свойствах песка. Развивать у детей творческие способности. Формировать культурно-гигиенические навыки, выявить свойства песка и почвы, их сходства и от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Он очень нужен детво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н на дорожках во дво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н и на стройке, и на пляж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он в стекле расплавлен даже. (Пес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хой песок рассыпается. Если полить песок водой, он станет влажным. Из влажного песка можно лепить куличи и пирожки. На влажном песке можно рисовать палочкой. После игры с песком нужно мыть руки.  Почему на песчаных дорожках после дождя не образуются лужи? (хорошо пропускает воду). Где и как люди могут использовать песок, учитывая его свойства? ( Песок сыпучий, хорошо пропускает воду, благодаря этому, его используют в строительстве дорог. Кварцевый песок используют при производстве стекла).  Сравнить цвет сухого и сырого песка. Из сырого песка можно лепить, строить, а сухой — рассыпается. Обратить внимание на почву (земля, песок, глина), на перекопку, рыхление. Что общего, чем отличаются. С детьми старших групп уточнить и закрепить знания о свойствах песка. Научить определять эти свойства по внешнему виду (по цвету), проверить с помощью осязания. Спросить, живут ли в песке и в почве насекомые, растут ли растения. Провести опыт: посадить семя в почву и в песок. Через некоторое время проверить, где есть всходы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Я мешу".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66192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4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Style w:val="FontStyle119"/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46</w:t>
            </w:r>
          </w:p>
          <w:p>
            <w:pPr>
              <w:pStyle w:val="Style2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пауком</w:t>
            </w:r>
          </w:p>
          <w:p>
            <w:pPr>
              <w:pStyle w:val="Style29"/>
              <w:widowControl/>
              <w:spacing w:lineRule="auto" w:line="24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Style27"/>
              <w:widowControl/>
              <w:jc w:val="left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продолжать расширять представления об особенностях </w:t>
            </w:r>
          </w:p>
          <w:p>
            <w:pPr>
              <w:pStyle w:val="Style27"/>
              <w:widowControl/>
              <w:jc w:val="left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нешнего вида пауков, их жизни; формировать интерес к окружающему</w:t>
            </w:r>
          </w:p>
          <w:p>
            <w:pPr>
              <w:pStyle w:val="Style27"/>
              <w:widowControl/>
              <w:jc w:val="left"/>
              <w:rPr>
                <w:rStyle w:val="FontStyle119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миру. </w:t>
            </w:r>
          </w:p>
          <w:p>
            <w:pPr>
              <w:pStyle w:val="Style27"/>
              <w:widowControl/>
              <w:jc w:val="left"/>
              <w:rPr>
                <w:rStyle w:val="FontStyle119"/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iCs/>
                <w:sz w:val="16"/>
                <w:szCs w:val="16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ую пользу приносят паук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Поедают насекомых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Чем пауки ловят насекомых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Плетут для них сети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 часто плетут пауки паутину?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Каждый день, так как она легко повреждается ветром и дождем.)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На кого охотятся пауки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На мух, бабочек, комаров, жуч</w:t>
              <w:softHyphen/>
              <w:t xml:space="preserve">ков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Пауки —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хищник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Да, они питаются другими насекомыми — мухами, комарами, жучками и бабочками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огда у пауков появляются малыш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В конце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лета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Где выводятся новорожденные паучк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Мама-паучиха в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6"/>
                <w:rFonts w:eastAsia="Times New Roman"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укромном месте вяжет из паутины плотный кокон и откладывает в него несколько сот яичек. Скоро из них вы</w:t>
              <w:softHyphen/>
              <w:t xml:space="preserve">лупляются новорожденные паучки.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Они живут все вместе в уютном теплом гнездышке, мама-паучиха кормит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малы</w:t>
              <w:softHyphen/>
              <w:t>шей насекомыми, а кокон защищает их от холода, дождя, ветра.)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6"/>
                <w:rFonts w:eastAsia="Times New Roman"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уда исчезают пауки осенью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С наступлением зимних холодов паучки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забиваются в щелки коры, расщелины, ста</w:t>
              <w:softHyphen/>
              <w:t xml:space="preserve">рых пней и засыпают до весны.)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 по поведению пауков можно предсказать погоду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Перед непогодой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пауки не раскидывают сетей для ловли насекомых; а если паук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6"/>
                <w:rFonts w:eastAsia="Times New Roman"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принимается за работу над новыми сетями или заделывают изъяны в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старой паутине 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—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жди сухих солнечных дней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Из скольких частей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состоит тело паука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Из двух - го</w:t>
              <w:softHyphen/>
              <w:t>ловогрудь и брюшко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"Паучок"</w:t>
            </w:r>
          </w:p>
          <w:p>
            <w:pPr>
              <w:pStyle w:val="Style15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5077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757170</wp:posOffset>
                  </wp:positionH>
                  <wp:positionV relativeFrom="paragraph">
                    <wp:posOffset>76200</wp:posOffset>
                  </wp:positionV>
                  <wp:extent cx="601345" cy="429895"/>
                  <wp:effectExtent l="0" t="0" r="0" b="0"/>
                  <wp:wrapNone/>
                  <wp:docPr id="4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Изучаем транспорт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— научить различать и называть виды обществ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а. Соблюдать правила дорожного движения. Различать основные части легковы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есед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Отойдите! Я — машин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внутри меня — пружин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с утра всегда 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весь день завед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мотреть замеченный стоящий поблизости автомоби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ределить цвет, посчитать колеса. Объяснить, для чего нужно запасное колесо. Спросить, зачем нужны фары. Посчитать, сколько дверей и зачем такое количество. Вспомнить, какой общественный транспорт они зн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детьми уточнить, где ездят машины. Как переходить улицу. С какой стороны у машины руль. Познакомить с профессией водителя. Чем эта профессия отличается от других? Какова нужность водителя? Следует ли водителю соблюдать правила дорожного движения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Есть игрушки у меня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2688590</wp:posOffset>
                  </wp:positionH>
                  <wp:positionV relativeFrom="paragraph">
                    <wp:posOffset>76200</wp:posOffset>
                  </wp:positionV>
                  <wp:extent cx="601345" cy="429895"/>
                  <wp:effectExtent l="0" t="0" r="0" b="0"/>
                  <wp:wrapNone/>
                  <wp:docPr id="4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Знакомимся с работой двор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комить детей с рабочими профессиями, подчерки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имость труда для всех. Показать орудия труда, разнообраз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ции и их целесообразную последовательность для дост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          Встает дворник на за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ыльцо чистит на дво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орник мусор убер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дорожки разме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ить внимание детей на дворника. Спросить, для чего нуж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я дворник, какие орудия труда используются в работе. Наметить с детьми, что нужно сделать, чтобы растениям было хорошо, чтобы пом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 подготовиться к зиме: прополоть, обрезать сухие вет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личок на длинной нож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яшет прямо на дорожк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бирает все дот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 зовут меня... (метл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ручена, связ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кол посаж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 по улице пляшет.(Мет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убасты, а не кусаются.(Граб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Дружные ребята"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539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58445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4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Что нам подарила о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— закрепить знание детей о растительном мире, уточнить, что где рас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дравствуй, осень! Здравствуй, осен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рошо, что ты приш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 тебя мы, осень, спроси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то в подарок принесл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питатель предлагает детям посмотреть вокруг и сказать, что нам подарила осень. (Солнышко, небо, облака, листья, цветы, овощи, фрукты, ягоды и т. д.) Назвать 3—4 плода, их величину и цвет. Старшие дети могут сказать, на что похожи облако, листья, солнце. Назвать 5—6 плодов, уточнить их запах и вкус. Рассмотреть строение гриба, объяснить понятие "хрупкий". Рассказать, кто из лесных жителей лакомится грибами, кто заготавливает их на зиму, кто ими лечится.  Взрослые осенью убирают урожай на огороде. Овощи растут в земле. Овощи различаются листьями: у огурца – колюч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ие, у помидоров – резные, у репы – большие, глад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В огород пойде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60477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5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Изучаем увядшие раст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— уточнить изменения в неживой природе, происходя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ень наступила, высохли цве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глядят уныло голые кус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янет и желтеет травка на луга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олько зеленеет озимь на пол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 заморозками можно увидеть еще не расцветшие раст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стры, гвоздики и другие. Предложить выкопать их и пересад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ящики, где они будут цвести до декабря. Обратить внимание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рчащие былинки, которые остались от однолетней тра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цвели цветы. Отметить, как нарушают красоту увядшие цветы, собратьсемена цветов. Обратить внимание старших детей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лый налет, который покрыл всю поверхность земли и травы, —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то иней. От солнца он тает, почва становится твердой. Осен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 стелется туман, это охлажденные капельки воды повисли в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Цветы в корзине"</w:t>
            </w:r>
          </w:p>
        </w:tc>
      </w:tr>
      <w:tr>
        <w:trPr>
          <w:trHeight w:val="4539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2584450</wp:posOffset>
                  </wp:positionH>
                  <wp:positionV relativeFrom="paragraph">
                    <wp:posOffset>81280</wp:posOffset>
                  </wp:positionV>
                  <wp:extent cx="601345" cy="429895"/>
                  <wp:effectExtent l="0" t="0" r="0" b="0"/>
                  <wp:wrapNone/>
                  <wp:docPr id="5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сорокой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формировать представления о внешнем виде сороки, ее характерных признаках, повадках; воспитывать потребность заботиться о зимующих птиц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           Всюду я лета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 на свете зна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ю каждый куст в л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жет быть, меня за э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зовут лесной газе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к выглядит сорока? Чем она питается? Как стрекоч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рока имеет много прозвищ: сорока-белобока, сорока-стрекотуха, сорока-воровка. «Белобока» - потому что по бокам перышки у сороки совсем белые. Голова и крылья черные. Хвост тоже черный, нос очень красивый, с зеленоватым отливом, длинный и прямой, как стрела. «Стрекотухой» сороку величают за то, что она, перелетая с места на место, громко стрекочет «га-га-га!». Громким тревожным стрекотанием сороки предупреждают местных обитателей об опасности. А «воровкой» ее прозвали за то, что она любит все яркое, блестящее. Сороки питаются гусеницами, мошками, жучками и комарами. Помимо насекомых, сороки клюют ягоды и фрукты, семена растений. Осенью сороки собираются в небольшие стаи, летают по садам и паркам, угощаются ягодками рябины, боярышника и облепихи. От нас она не улетает зимой, а перебирается поближе к люд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Соро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2688590</wp:posOffset>
                  </wp:positionH>
                  <wp:positionV relativeFrom="paragraph">
                    <wp:posOffset>81280</wp:posOffset>
                  </wp:positionV>
                  <wp:extent cx="600075" cy="429895"/>
                  <wp:effectExtent l="0" t="0" r="0" b="0"/>
                  <wp:wrapNone/>
                  <wp:docPr id="5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Первый сн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— закрепить знание признаков поздней осени. Уточнить, поч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ает первый снег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         Снежок порхает, кружит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улице бе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превратились луж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холодное стек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аблюдать, как кружатся первые снежинки, как затягиваются луж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чень непрочной ледяной коркой. Обратить внимание на то, что иног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т дождь со снегом, а иногда и град. Почему тает первый с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ябрь– последний месяц осени, скоро настанет зима. Заметить, ч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ки покрылись льдом.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В народе говорят: "Снег, выпавший на зеле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листву, стаивает в ближайшие два-три дня", "Первый снежок — належек; первый прочный снег выпадает ночью". Третье свое дело заверша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осень: раздев лес, сковав воду, прикрывает землю снежным покровом. Неуютно вокруг: ис</w:t>
              <w:softHyphen/>
              <w:t xml:space="preserve">хлестанные дождями, голые, черные стоят деревь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На земле  присыпанной снегом, все остановилось в росте. Но это еще  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зима — предзимье. Еще нет-нет и выдается солнеч</w:t>
              <w:softHyphen/>
              <w:t>ный денек. И, ух 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 обрадуется солнышку все живое! Глядишь, из-под корней вылезают комарики, мушки взлета</w:t>
              <w:softHyphen/>
              <w:t xml:space="preserve">ет в воздух. Снег стаял... А ночью снова моро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ударит. Пока он еще невелик — а зевать не велит. Как долго леж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первый снег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Два-три дня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Какой он на ощупь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Мокрый.)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Когда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выпадает первый прочный снег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Ночью.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д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Утепление снегом корней деревь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"Снежок".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584450</wp:posOffset>
                  </wp:positionH>
                  <wp:positionV relativeFrom="paragraph">
                    <wp:posOffset>44450</wp:posOffset>
                  </wp:positionV>
                  <wp:extent cx="601345" cy="429895"/>
                  <wp:effectExtent l="0" t="0" r="0" b="0"/>
                  <wp:wrapNone/>
                  <wp:docPr id="5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</w:t>
              <w:tab/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Очаровательный сорн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 дать детям представление о том, что в природе важны все растения; познакомить с внешним видом одуванчика и его изменениями в течение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  Носит одуван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елтый сарафанч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растет – наряди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беленькое платьиц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гкое, воздуш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терку послушн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к начинает раскрываться утром, а закрывается, ко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ится солнце. Перед дождем одуванчики закрываются, а в ненастную погоду не откры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ом одуванчик закрыт. Днем головка раскрыта и повернута в сторону солнышка.  В дождливую погоду одуванчики и д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ят с закрытыми головками. Вывод: одуванчики, как и дети, просыпаются утром, а вечером засыпают. По этим цветам можно определять время суток. Одуванчик растет везде: вдоль дор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лугу, по краям лесных тропинок, у домов, на газонах,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ородах. Он не растет на бол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Одуванчи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№</w:t>
            </w:r>
            <w:r>
              <w:rPr>
                <w:rStyle w:val="FontStyle116"/>
                <w:rFonts w:eastAsia="Times New Roman"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Наблюдаем за дождливой погод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646045</wp:posOffset>
                  </wp:positionH>
                  <wp:positionV relativeFrom="paragraph">
                    <wp:posOffset>-422910</wp:posOffset>
                  </wp:positionV>
                  <wp:extent cx="610235" cy="437515"/>
                  <wp:effectExtent l="0" t="0" r="0" b="0"/>
                  <wp:wrapSquare wrapText="bothSides"/>
                  <wp:docPr id="5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познакомить с наиболее типичными особенностями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дней осени — дождливой погодой. Уточнить название и назначение предметов одежды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Скучная картина!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учи без конца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ждик так и льется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жи у крыльца..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дождливую погоду наблюдение из окна. Предложить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ушать, как стучит дождь по окнам, смотреть, как стекает струйками вода, какие на дорожках лужи. Отметить, какая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ода (дождливая, пасмурная), что дожди идут часто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лодные, моросящие, на земле образовались лужи.  Детям в дождливую погоду предложить посмотреть на землю: она стала темной, уплотненной, липкой, мокрой. Обратить внимание н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жду людей (плащи, резиновые сапоги, в руках зонты). Почему люди так одеты? Дождь может быть теплый и холодный. Посл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ждя все кругом мокрое. Идет дождь - появляются лужи. Капли дождя стучат по крыша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Вышел дождик погулять"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2705100</wp:posOffset>
                  </wp:positionH>
                  <wp:positionV relativeFrom="paragraph">
                    <wp:posOffset>58420</wp:posOffset>
                  </wp:positionV>
                  <wp:extent cx="601345" cy="429895"/>
                  <wp:effectExtent l="0" t="0" r="0" b="0"/>
                  <wp:wrapNone/>
                  <wp:docPr id="5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аем за солнцем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— познакомить детей с явлениями неживой природы: изменениями, происходящими с солнцем, с понятием «продолжительность д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лнце землю осмотрел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ждый луч оставил сл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ире нет важнее 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м дарить тепло и св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ать у детей радостное настроение перед прогулко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лнечный день, отметить, что солнышко совсем не горячее, 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к сильно греет, как летом. Спросить: «Где солнышко? Какое оно?» Подставить ладошки солнечным лучам и поиграть с солнечными зайчиками. Обратить внимание детей на то, как освещается участок: где больше солнца утром, днем, вечер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ям можно дать задание понаблюдать: утром — когда встает солнышко, вечером — когда солнышко садится. (Дни заметно уменьшаются, вечером рано темнее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Солнышк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2698115</wp:posOffset>
                  </wp:positionH>
                  <wp:positionV relativeFrom="paragraph">
                    <wp:posOffset>58420</wp:posOffset>
                  </wp:positionV>
                  <wp:extent cx="601345" cy="429895"/>
                  <wp:effectExtent l="0" t="0" r="0" b="0"/>
                  <wp:wrapNone/>
                  <wp:docPr id="5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аем за небом и обла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продолжить закреплять знания о явлениях нежи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ы. Уточнить понятие «туч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уча небо кро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лнце не блест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тер в поле во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ждик моросит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ожить детям посмотреть на небо, отметить, какое о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чистое, голубое, теплое или серое, низкое, хмурое). Отмет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о небо покрыто серыми, низкими, тяжелыми облаками. Най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ые темные облака на небе. Пояснить, что такие обла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зываются тучами. Что сделали тучи? (Закрыли солнце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ожить посмотреть на тучи, низко повисшие над землей, и охарактеризовать состояние погоды. Активизировать слова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 словами «пасмурная», «хмурая», «холод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Облако по небу плывет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170" w:hRule="atLeast"/>
        </w:trPr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Times New Roman" w:hAnsi="Times New Roman" w:cs="Times New Roman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70510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5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</w:rPr>
              <w:t>57</w:t>
              <w:tab/>
            </w:r>
          </w:p>
          <w:p>
            <w:pPr>
              <w:pStyle w:val="Style28"/>
              <w:widowControl/>
              <w:spacing w:lineRule="auto" w:line="240"/>
              <w:rPr>
                <w:rStyle w:val="FontStyle93"/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  <w:u w:val="single"/>
              </w:rPr>
              <w:t>Наблюдение за грузовым транспортом</w:t>
            </w:r>
          </w:p>
          <w:p>
            <w:pPr>
              <w:pStyle w:val="Style28"/>
              <w:widowControl/>
              <w:spacing w:lineRule="auto" w:line="240"/>
              <w:rPr>
                <w:rStyle w:val="FontStyle93"/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учить различать грузовой транспорт, знать его на</w:t>
              <w:softHyphen/>
              <w:t xml:space="preserve">значение и применение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             Сам в кабину не могу я залезть по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До чего же велико колесо грузов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В кузов даже заглянуть не удастся мн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Посмотреть, что там хранится в кузове на дн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А в кабине виден руль, дверца на замк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о унес ключи шофер на своем брелк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Подожду его чуть-чуть — у него обе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Может быть, меня прокатит, а быть может, нет.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Для чего люди используют грузовые автомобил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Что</w:t>
              <w:softHyphen/>
              <w:t>бы перевозить различные грузы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 какому виду транспорта относится автомобиль, если он перевозит грузы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К грузовому транспорту).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Назовите другой грузовой транспорт, который вы знае</w:t>
              <w:softHyphen/>
              <w:t xml:space="preserve">те.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Бывают грузовые самолеты, вертолеты, товарные по</w:t>
              <w:softHyphen/>
              <w:t>езда, грузовые пароходы, большие грузовики-самосвалы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На какой цвет светофора едут автомобили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На зеле</w:t>
              <w:softHyphen/>
              <w:t>ный.)</w:t>
            </w:r>
            <w:r>
              <w:rPr>
                <w:rStyle w:val="FontStyle116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 называется профессия человека, который управля</w:t>
              <w:softHyphen/>
              <w:t xml:space="preserve">ет автомобилем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 xml:space="preserve">(Водитель, шофер.)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Сколько цветов у светофора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Три: красный, желтый, зеленый.)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auto" w:line="240"/>
              <w:ind w:hanging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Автомобиль"</w:t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597785</wp:posOffset>
                  </wp:positionH>
                  <wp:positionV relativeFrom="paragraph">
                    <wp:posOffset>64135</wp:posOffset>
                  </wp:positionV>
                  <wp:extent cx="601345" cy="429895"/>
                  <wp:effectExtent l="0" t="0" r="0" b="0"/>
                  <wp:wrapNone/>
                  <wp:docPr id="5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пешеходом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Цель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–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закреплять знания о пешеходной части дорог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равилах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Должен помнить пешеход: Есть сигналы светофора 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Подчиняйся им без спора! Желтый свет — предупрежд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Жди сигнала для движения. Зеленый свет открыл дорогу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Переходить ребята могут! Красный свет нам говорит: 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Стой! Опасно! Путь закрыт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а улице будьте внимательны, де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Твердо запомните правила эти!</w:t>
            </w:r>
          </w:p>
          <w:p>
            <w:pPr>
              <w:pStyle w:val="Style15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оспитатель приводит детей на пешеходную часть дороги,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Проводит беседу. Где положено ходить пешеходам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По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6"/>
                <w:rFonts w:eastAsia="Times New Roman"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тротуарам.)</w:t>
            </w:r>
            <w:r>
              <w:rPr>
                <w:rStyle w:val="FontStyle116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Придерживаться надо правой стороны, чтобы не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поты</w:t>
              <w:softHyphen/>
              <w:t xml:space="preserve">каться, не сталкиваться, не обходить встречных, сворачивая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торону. По улице надо идти спокойным шагом. Перехо</w:t>
              <w:softHyphen/>
              <w:t>дить дорогу только при зеленом сигнале светофора и по пе</w:t>
              <w:softHyphen/>
              <w:t>шеходному переходу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оспитатель подводит детей к переходу. Как вы узнали, что именно здесь пешеходный переход через дорогу? Правильно, здесь стоит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знак "Пешеходный переход" и на дороге начерчены широ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белые полосы. </w:t>
            </w:r>
          </w:p>
          <w:p>
            <w:pPr>
              <w:pStyle w:val="Style17"/>
              <w:widowControl/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Светофор".</w:t>
            </w:r>
          </w:p>
        </w:tc>
      </w:tr>
      <w:tr>
        <w:trPr>
          <w:trHeight w:val="4537" w:hRule="atLeast"/>
        </w:trPr>
        <w:tc>
          <w:tcPr>
            <w:tcW w:w="5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93"/>
                <w:rFonts w:ascii="Times New Roman" w:hAnsi="Times New Roman" w:cs="Times New Roman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705100</wp:posOffset>
                  </wp:positionH>
                  <wp:positionV relativeFrom="paragraph">
                    <wp:posOffset>52070</wp:posOffset>
                  </wp:positionV>
                  <wp:extent cx="601345" cy="429895"/>
                  <wp:effectExtent l="0" t="0" r="0" b="0"/>
                  <wp:wrapNone/>
                  <wp:docPr id="5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Style w:val="FontStyle93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  <w:u w:val="single"/>
              </w:rPr>
              <w:t>Наблюдение за муравь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93"/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  <w:szCs w:val="16"/>
                <w:u w:val="singl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Цель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–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расширять знания об особенностях внешнего вида му</w:t>
              <w:softHyphen/>
              <w:t>равьев, их жизненных проявлениях;</w:t>
            </w:r>
            <w:r>
              <w:rPr>
                <w:rStyle w:val="FontStyle119"/>
                <w:rFonts w:cs="Times New Roman" w:ascii="Times New Roman" w:hAnsi="Times New Roman"/>
                <w:iCs/>
                <w:sz w:val="16"/>
                <w:szCs w:val="16"/>
              </w:rPr>
              <w:t xml:space="preserve"> в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ызывать интерес к окружающему миру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                         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Он — работник настоящ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Очень-очень работящ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Под сосной в лесу гус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Из хвоинок строит дом.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Муравей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ладко пахнут сосновой смолой разогретые темные пни. Из иголочек высохшей хвои строят терем лесной муравьи. Расторопно, с рабочей сноровкой ставят балки и бревна кладут. Дело спорится бойко и ловко, будут в доме тепло и уют! Будут в тереме малые дети мирно спать под напевы дождей. Для того и встает на рассвете работящий лесной муравей. Как выглядят муравьи? Как они передвигаются? Чем питаются? Как называется муравьиный дом? Из чего муравьи строят свой дом? Какие враги есть у муравьев?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ак готовятся муравьи к зим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Муравей — самое сильное на земле насекомое, он перено</w:t>
              <w:softHyphen/>
              <w:t>сит тяжести, в 10 раз превосходящие его собственный вес. У него утолщенное брюшко, грудь, голова, три пары малень</w:t>
              <w:softHyphen/>
              <w:t>ких ножек. У муравья сильные челюсти, очень подвижные усики, выполняющие роль органов осязания. Муравьи — ве</w:t>
              <w:softHyphen/>
              <w:t>ликолепные строители. Муравьи — хищники, они истребля</w:t>
              <w:softHyphen/>
              <w:t>ют множество насекомых. У них много врагов: птицы, мед</w:t>
              <w:softHyphen/>
              <w:t>ведь, муравьед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Муравей"</w:t>
            </w:r>
          </w:p>
          <w:p>
            <w:pPr>
              <w:pStyle w:val="Style22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widowControl/>
              <w:spacing w:lineRule="auto" w:line="240"/>
              <w:rPr>
                <w:rStyle w:val="FontStyle93"/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2501900</wp:posOffset>
                  </wp:positionH>
                  <wp:positionV relativeFrom="paragraph">
                    <wp:posOffset>105410</wp:posOffset>
                  </wp:positionV>
                  <wp:extent cx="601345" cy="429895"/>
                  <wp:effectExtent l="0" t="0" r="0" b="0"/>
                  <wp:wrapNone/>
                  <wp:docPr id="6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8"/>
              <w:widowControl/>
              <w:spacing w:lineRule="auto" w:line="240"/>
              <w:rPr>
                <w:rStyle w:val="FontStyle93"/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</w:rPr>
              <w:t>61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  <w:u w:val="single"/>
              </w:rPr>
              <w:t>Наблюдение за снегопадом</w:t>
            </w:r>
          </w:p>
          <w:p>
            <w:pPr>
              <w:pStyle w:val="Style28"/>
              <w:widowControl/>
              <w:spacing w:lineRule="auto" w:line="240"/>
              <w:jc w:val="right"/>
              <w:rPr>
                <w:rStyle w:val="FontStyle93"/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Цель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–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уточнить представлени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16"/>
                <w:szCs w:val="16"/>
              </w:rPr>
              <w:t>о</w:t>
            </w: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войствах снега; закрепить знания о сезонном явлении — снегопаде.</w:t>
            </w:r>
          </w:p>
          <w:p>
            <w:pPr>
              <w:pStyle w:val="Style15"/>
              <w:widowControl/>
              <w:spacing w:lineRule="auto" w:line="240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   Светло-пушистая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Снежинка белая,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Какая чистая,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Какая смелая!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Дорогой бурною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Легко проносится,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е ввысь лазурную —</w:t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На землю просится...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В холодное время года вместо дождя идет снег. Снежинки образуются так же, как дождевые капли. На большой высоте начинает замерзать и превращаться в крохотные кристаллики. Эти кристаллики соединяются в крошечные шес</w:t>
              <w:softHyphen/>
            </w:r>
            <w:r>
              <w:rPr>
                <w:rStyle w:val="FontStyle115"/>
                <w:rFonts w:cs="Times New Roman" w:ascii="Times New Roman" w:hAnsi="Times New Roman"/>
                <w:sz w:val="16"/>
                <w:szCs w:val="16"/>
              </w:rPr>
              <w:t xml:space="preserve">тиугольные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звездочки — снежинки, которые медленно опускаются  на землю в виде снега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.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Где образуются снежинки? На что они похожи?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Из какого снега можно лепить? Попробовать слепить ком сн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Снежинка"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52070</wp:posOffset>
                  </wp:positionV>
                  <wp:extent cx="601345" cy="429895"/>
                  <wp:effectExtent l="0" t="0" r="0" b="0"/>
                  <wp:wrapNone/>
                  <wp:docPr id="6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ение за снегом и льдом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Цель –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закреплять знания о разнообразных состояниях воды;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формировать реалистическое понимание неживой при</w:t>
              <w:softHyphen/>
              <w:t>роды.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Из чего состоит лед? Какие свойства льда (снега) вам знакомы? Как </w:t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образуются снежинки?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Мы — снежинки!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Это мы — Парашютики зимы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Это мы над вами кружим,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Это мы с ветрами дружим.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Лед — замерзшая твердая вода, стоит отогреть льдинку в ладошке, и она </w:t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тут же стечет с пальцев тонкой струйкой. Признаки льда: блеск, гладкость, твердость, хрупкость. По</w:t>
              <w:softHyphen/>
              <w:t>гладьте поверхность для определения гладкости. Ударьте для обнаружения прочности и хрупкости. Из морей и океанов испаряется вода. Водяной пар подни</w:t>
              <w:softHyphen/>
              <w:t>мается высоко над землей, где всегда очень холодно. Там на высоте пар замерзает в крохотные ледяные кристаллики. Кристаллики соединяются в звездочки-снежинки.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ой снег в теплую погоду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Липкий, тяжелый, влажный, сырой.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ой снег в морозную погоду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Сухой, пушистый, легкий, рассыпается.)</w:t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Плотный, утоптанный снег тает медленнее рыхлого; тем</w:t>
              <w:softHyphen/>
              <w:t>ный грязный снег сходит раньше чистого и светлого.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Сравнить время замерзания чистой и подкрашенной воды в большой и маленькой формочках. Сравнить скорость таяния снега, уложенного в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Times New Roman" w:hAnsi="Times New Roman" w:cs="Times New Roman"/>
                <w:sz w:val="16"/>
                <w:szCs w:val="16"/>
                <w:vertAlign w:val="superscript"/>
                <w:lang w:val="en-US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такан  плотно или рыхло.</w:t>
              <w:tab/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Льдинка"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106045</wp:posOffset>
                  </wp:positionV>
                  <wp:extent cx="601345" cy="429895"/>
                  <wp:effectExtent l="0" t="0" r="0" b="0"/>
                  <wp:wrapNone/>
                  <wp:docPr id="6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Наблюдаем за насеком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— познакомить с наиболее часто встречающимися насекомыми, их образом жизни, условиями для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а                                 Все поле у околицы 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ольшой кузнечный це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десь так работа спорится 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ушах звенит у всех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мотреть, как ползают жуки, некоторые из них — летают. Обратить внимание на длинные усы жуков-усачей. Показать божью коровку, 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зает по руке, расправляет крылья, улетает искать себе пищ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мотреть бабочку, как она порхает, как складывает крылышки, садит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цветок, ползает по нему. Рассмотреть муравейник. Из чего он состоит? Веточки, кора, комочки почвы — все это притащили малень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женики — муравьи. Маленькие дырочки — это ходы. Муравьи беспрестанно снуют, и каждый что-то несет. Муравьи дружные ребята. Они никогда не ссорятся, заботятся друг о друге. Муравьи никого не обижа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это их все уважают — и в лесу, и в поле. Никто их не трогает. И мы 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дем им мешать — пусть трудятся. С детьми понаблюдать, как пчелы обследуют цветок, забираются глубоко внутрь за нектаром. Рассказать о пользе, приносимой пчелами: в течение лета они опыляют огромное количество цветов. Спросить, чем питаются насекомые, кто питается и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ая польза от них и вред? Что необходимо насекомым для жизнедеятельности?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Улей"</w:t>
            </w:r>
          </w:p>
        </w:tc>
      </w:tr>
      <w:tr>
        <w:trPr>
          <w:trHeight w:val="61" w:hRule="atLeast"/>
        </w:trPr>
        <w:tc>
          <w:tcPr>
            <w:tcW w:w="5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2617470</wp:posOffset>
                  </wp:positionH>
                  <wp:positionV relativeFrom="paragraph">
                    <wp:posOffset>31115</wp:posOffset>
                  </wp:positionV>
                  <wp:extent cx="601345" cy="429895"/>
                  <wp:effectExtent l="0" t="0" r="0" b="0"/>
                  <wp:wrapNone/>
                  <wp:docPr id="6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63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  <w:u w:val="single"/>
              </w:rPr>
              <w:t>за вертолетом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Style w:val="FontStyle93"/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Цель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–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закреплять знания о воздушном транспорте;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формировать интерес к профессии пилота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Без разгона ввысь взлетит 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Стрекозу напомина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Отправляется в п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Наш российский ...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вертолет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 выглядит вертолет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Большой, с большим винтом наверху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Чем вертолет похож на стрекозу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Внешним видом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ие бывают вертолеты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Санитарно-спасателъные, военные, грузовые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ая профессия у человека, управляющего вертолетом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Пилот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акие еще виды транспорта вы знаете?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(Наземный, вод</w:t>
              <w:softHyphen/>
              <w:t>ный, подводный.)</w:t>
            </w:r>
            <w:r>
              <w:rPr>
                <w:rStyle w:val="FontStyle119"/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В чем различия между вертолетом и самолетом? </w:t>
            </w:r>
            <w:r>
              <w:rPr>
                <w:rStyle w:val="FontStyle116"/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У са</w:t>
              <w:softHyphen/>
              <w:t>молета скорость больше, чем у вертолета; вертолет мо</w:t>
              <w:softHyphen/>
              <w:t>жет зависать в воздухе, а самолет нет; для взлета самоле</w:t>
              <w:softHyphen/>
              <w:t>ту нужна взлетная полоса, а вертолет может подняться с места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"Самолеты"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>
                <w:rStyle w:val="FontStyle93"/>
                <w:rFonts w:ascii="Times New Roman" w:hAnsi="Times New Roman" w:cs="Times New Roman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2660015</wp:posOffset>
                  </wp:positionH>
                  <wp:positionV relativeFrom="paragraph">
                    <wp:posOffset>31115</wp:posOffset>
                  </wp:positionV>
                  <wp:extent cx="601345" cy="429895"/>
                  <wp:effectExtent l="0" t="0" r="0" b="0"/>
                  <wp:wrapNone/>
                  <wp:docPr id="6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16"/>
                <w:szCs w:val="16"/>
                <w:u w:val="single"/>
              </w:rPr>
              <w:t>Наблюдение за крапи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93"/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Цель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16"/>
                <w:szCs w:val="16"/>
              </w:rPr>
              <w:t>–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развивать познавательную активность в процессе фор</w:t>
              <w:softHyphen/>
              <w:t>мирования представлений о лекарственных растениях;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формировать умение и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желание активно беречь и защи</w:t>
              <w:softHyphen/>
              <w:t>щать приро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iCs/>
                <w:sz w:val="16"/>
                <w:szCs w:val="16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Красиво выглядит крапи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А поступает некраси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Чем к ней нежнее прикасаютс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>Тем хитрая больней куса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16"/>
                <w:szCs w:val="16"/>
              </w:rPr>
              <w:t xml:space="preserve">О каком растении говорят?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О крапиве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Из крапивы гото</w:t>
              <w:softHyphen/>
              <w:t>вят великолепные щи, крапивное пюре с яйцом. Листья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ра</w:t>
              <w:softHyphen/>
              <w:t>пивы богаты разными полезными солями и витаминами. Дав</w:t>
              <w:softHyphen/>
              <w:t>но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русские врачи писали: «Берем сырую крапиву, толчем и прикладываем к свежим ранам — она раны вычистит и за</w:t>
              <w:softHyphen/>
              <w:t>живит». В крапиве содержатся вещества, убивающие микро</w:t>
              <w:softHyphen/>
              <w:t>бов, а также она хорошо останавливает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кровь. Из нее делают бумагу, мешковину и веревки. Дело в том, что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стеблях это</w:t>
              <w:softHyphen/>
              <w:t>го растения очень прочные волокна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Крапива — многолетнее травянистое растение; распрост</w:t>
              <w:softHyphen/>
              <w:t>ранено по всей территории нашей страны. Растет вдоль до</w:t>
              <w:softHyphen/>
              <w:t xml:space="preserve">рог, в тенистых и влажных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лесах. Собирают листья в июне — августе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Правила поведения на природе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Из лекарственных растений можно собирать только те, ко</w:t>
              <w:softHyphen/>
              <w:t>торых много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в вашей местности. </w:t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rFonts w:ascii="Times New Roman" w:hAnsi="Times New Roman" w:cs="Times New Roman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Цветочки".</w:t>
            </w:r>
          </w:p>
        </w:tc>
      </w:tr>
      <w:tr>
        <w:trPr>
          <w:trHeight w:val="61" w:hRule="atLeast"/>
        </w:trPr>
        <w:tc>
          <w:tcPr>
            <w:tcW w:w="5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813560</wp:posOffset>
                  </wp:positionH>
                  <wp:positionV relativeFrom="paragraph">
                    <wp:posOffset>-1076960</wp:posOffset>
                  </wp:positionV>
                  <wp:extent cx="1405255" cy="1007745"/>
                  <wp:effectExtent l="0" t="0" r="0" b="0"/>
                  <wp:wrapSquare wrapText="bothSides"/>
                  <wp:docPr id="6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ОСЕН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40"/>
                <w:szCs w:val="40"/>
                <w:lang w:val="en-US"/>
              </w:rPr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WW8NumSt21z0">
    <w:name w:val="WW8NumSt21z0"/>
    <w:qFormat/>
    <w:rPr>
      <w:rFonts w:ascii="Century Schoolbook" w:hAnsi="Century Schoolbook" w:cs="Century Schoolbook"/>
    </w:rPr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WW8NumSt23z0">
    <w:name w:val="WW8NumSt23z0"/>
    <w:qFormat/>
    <w:rPr>
      <w:rFonts w:ascii="Century Schoolbook" w:hAnsi="Century Schoolbook" w:cs="Century Schoolbook"/>
    </w:rPr>
  </w:style>
  <w:style w:type="character" w:styleId="WW8NumSt24z0">
    <w:name w:val="WW8NumSt2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16">
    <w:name w:val="Font Style116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basedOn w:val="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3">
    <w:name w:val="Font Style113"/>
    <w:basedOn w:val="Style14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92">
    <w:name w:val="Font Style92"/>
    <w:basedOn w:val="Style14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103">
    <w:name w:val="Font Style103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86">
    <w:name w:val="Font Style86"/>
    <w:basedOn w:val="Style14"/>
    <w:qFormat/>
    <w:rPr>
      <w:rFonts w:ascii="Century Schoolbook" w:hAnsi="Century Schoolbook" w:cs="Century Schoolbook"/>
      <w:sz w:val="16"/>
      <w:szCs w:val="16"/>
    </w:rPr>
  </w:style>
  <w:style w:type="character" w:styleId="FontStyle117">
    <w:name w:val="Font Style11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14">
    <w:name w:val="Font Style114"/>
    <w:basedOn w:val="Style14"/>
    <w:qFormat/>
    <w:rPr>
      <w:rFonts w:ascii="Impact" w:hAnsi="Impact" w:cs="Impact"/>
      <w:sz w:val="12"/>
      <w:szCs w:val="12"/>
    </w:rPr>
  </w:style>
  <w:style w:type="character" w:styleId="FontStyle100">
    <w:name w:val="Font Style100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15">
    <w:name w:val="Font Style115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111">
    <w:name w:val="Font Style111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 w:before="0" w:after="0"/>
      <w:ind w:firstLine="274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 w:before="0" w:after="0"/>
      <w:ind w:firstLine="816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35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hanging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461" w:before="0" w:after="0"/>
      <w:ind w:firstLine="1939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 w:before="0" w:after="0"/>
      <w:ind w:firstLine="274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40" w:before="0" w:after="0"/>
      <w:ind w:firstLine="235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 w:before="0" w:after="0"/>
      <w:ind w:firstLine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456" w:before="0" w:after="0"/>
      <w:ind w:firstLine="1258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 w:before="0" w:after="0"/>
      <w:ind w:firstLine="1526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03" w:before="0" w:after="0"/>
      <w:ind w:firstLine="1632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 w:before="0" w:after="0"/>
      <w:ind w:firstLine="624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15:00Z</dcterms:created>
  <dc:creator>kramar i.</dc:creator>
  <dc:description/>
  <cp:keywords/>
  <dc:language>en-US</dc:language>
  <cp:lastModifiedBy>Пупсы</cp:lastModifiedBy>
  <cp:lastPrinted>2010-08-03T11:36:00Z</cp:lastPrinted>
  <dcterms:modified xsi:type="dcterms:W3CDTF">2011-03-11T14:04:00Z</dcterms:modified>
  <cp:revision>9</cp:revision>
  <dc:subject/>
  <dc:title/>
</cp:coreProperties>
</file>