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5310</wp:posOffset>
            </wp:positionH>
            <wp:positionV relativeFrom="paragraph">
              <wp:posOffset>-834390</wp:posOffset>
            </wp:positionV>
            <wp:extent cx="7778115" cy="11141075"/>
            <wp:effectExtent l="0" t="0" r="0" b="0"/>
            <wp:wrapNone/>
            <wp:docPr id="1" name="besplatno-detskie-fony-shablony-otdelno-dlya-oformleniya-detskih-sadov-77093-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esplatno-detskie-fony-shablony-otdelno-dlya-oformleniya-detskih-sadov-77093-lar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115" cy="1114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/>
          <w:sz w:val="52"/>
          <w:szCs w:val="52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Организация 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детского экспериментирова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52"/>
          <w:szCs w:val="52"/>
        </w:rPr>
        <w:t>в домашних услов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консультация для родителей</w:t>
      </w:r>
    </w:p>
    <w:p>
      <w:pPr>
        <w:pStyle w:val="Default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составила: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Громина Н.Н.</w:t>
      </w:r>
    </w:p>
    <w:p>
      <w:pPr>
        <w:pStyle w:val="Default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воспитател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13410</wp:posOffset>
            </wp:positionH>
            <wp:positionV relativeFrom="paragraph">
              <wp:posOffset>-729615</wp:posOffset>
            </wp:positionV>
            <wp:extent cx="7778115" cy="11141075"/>
            <wp:effectExtent l="0" t="0" r="0" b="0"/>
            <wp:wrapNone/>
            <wp:docPr id="2" name="besplatno-detskie-fony-shablony-otdelno-dlya-oformleniya-detskih-sadov-77093-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esplatno-detskie-fony-shablony-otdelno-dlya-oformleniya-detskih-sadov-77093-lar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115" cy="1114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е экспериментирование – это один из ведущих видов деятельности дошкольника. Очевидно, что нет более пытливого исследователя, чем ребёнок. Маленький человек охвачен жаждой познания и освоения огромного нового мира. Но среди родителей часто распространена ошибка – ограничения на пути детского познания. Вы отвечаете на все вопросы юного почемучки? С готовностью показываете предметы, притягивающие любопытный взор и рассказываете о них? Это не праздные вопросы, от которых легко отшутиться: «много будет знать, скоро состариться». К сожалению, «мамины промахи» дадут о себе знать очень скоро – в первых же классах школы, когда ваш ребёнок окажется пассивным существом, равнодушно относящимся к любым нововведениям.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Исследовательская деятельность детей может стать одними из условий развития детской любознательности, а в конечном итоге познавательных интересов ребёнка. В детском саду уделяется много внимания детскому экспериментированию. Организуется исследовательская деятельность детей, создаются специальные проблемные ситуации, проводятся занятия. В группе  созданы условия для развития детской познавательной деятельности6 во всех центрах активности и уголках имеются материалы для экспериментирования: бумага разных видов, ткань, специальные приборы (весы, часы и др.), неструктурированные материалы( песок, вода), карты, схемы и т.п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9610</wp:posOffset>
            </wp:positionH>
            <wp:positionV relativeFrom="paragraph">
              <wp:posOffset>-708660</wp:posOffset>
            </wp:positionV>
            <wp:extent cx="7778115" cy="11141075"/>
            <wp:effectExtent l="0" t="0" r="0" b="0"/>
            <wp:wrapNone/>
            <wp:docPr id="3" name="besplatno-detskie-fony-shablony-otdelno-dlya-oformleniya-detskih-sadov-77093-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esplatno-detskie-fony-shablony-otdelno-dlya-oformleniya-detskih-sadov-77093-larg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115" cy="1114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88010</wp:posOffset>
            </wp:positionH>
            <wp:positionV relativeFrom="paragraph">
              <wp:posOffset>-772160</wp:posOffset>
            </wp:positionV>
            <wp:extent cx="7778115" cy="11141075"/>
            <wp:effectExtent l="0" t="0" r="0" b="0"/>
            <wp:wrapNone/>
            <wp:docPr id="4" name="besplatno-detskie-fony-shablony-otdelno-dlya-oformleniya-detskih-sadov-77093-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esplatno-detskie-fony-shablony-otdelno-dlya-oformleniya-detskih-sadov-77093-larg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115" cy="1114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сложные опыты и эксперименты можно организовать и дома. Для этого не требуется больших усилий, только желание, немного фантазии и конечно, некоторые научные знания. Любое место в квартире может стать местом для эксперимента.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нная комната, во время мытья ребёнок может узнать много интересного о свойствах воды, мыла, о растворимости веществ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что быстрее растворится: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рская соль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на для ванны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усочки мыла и т.п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ухня – это место, где ребёнок мешает родителям, особенно маме, когда она готовит еду. По своему опыту знаю, что игры с водой надолго завораживают и занимают внимание большинства детей. Правда, многие мамы к союзу ребенок – вода относятся с опасением. Конечно, после таких игр на кухне может оказаться небольшое озеро, но… пара пустых мисок и 2 губки (лучше разного размера), и кто быстрее и больше соберет воды. У кого больше? Почему? Можно ли набрать в губку столько воды, сколько хочешь? А если предоставить губке полную свободу? Пусть дети сами ответят на эти вопросы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обой любовью пользуется игра «Закрой глаза – открой рот». Пусть малыш с закрытыми глазами определит, что ему предложили. Даже нелюбимые овощи в качестве тестирующих продуктов идут «на ура». Можно поменяться ролями, и уже если вы «ошибетесь», - бурный восторг гарантирован!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8485</wp:posOffset>
            </wp:positionH>
            <wp:positionV relativeFrom="paragraph">
              <wp:posOffset>-1196340</wp:posOffset>
            </wp:positionV>
            <wp:extent cx="7778115" cy="11172825"/>
            <wp:effectExtent l="0" t="0" r="0" b="0"/>
            <wp:wrapNone/>
            <wp:docPr id="5" name="besplatno-detskie-fony-shablony-otdelno-dlya-oformleniya-detskih-sadov-77093-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esplatno-detskie-fony-shablony-otdelno-dlya-oformleniya-detskih-sadov-77093-larg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40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115" cy="1117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только, чтобы вопросы ребёнка не оставались без ответа. Если вы не знаете точного (научного) ответа, необходимо обратится к справочной литературе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 можно провести во время любой деятельности.  Например, ребёнок рисует, У него кончилась зелёная краска. Предложите ему попробовать сделать эту краску самому. Предложите природные красители, то что вы используете на кухне, для приготовления пищи. Сок овощей, например, свеклы предложите перемешать с белилами. Посмотрите, как он будет действовать, что будет делать. Не вмешивайтесь и не подсказывайте. Путём проб и ошибок ребёнок найдёт верное реш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ошкольное детство — это начальный этап человеческой личности. Влияние окружающего мира на развитие ребенка огромно. Знакомство с бесконечными, постоянно изменяющимися явлениями, начинается с первых лет жизни малыша. Явления и объекты природы привлекают детей красотой, яркостью красок, разнообразием. Наблюдая за ними, ребенок обогащает свой чувственный опыт, на котором и основывается его дальнейшее творчество. Чем глубже ребенок познает таинства окружающего мира, тем больше у него возникает вопросов. Основная задача взрослого состоит в том, чтобы помочь ребенку самостоятельно найти ответы на эти вопро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Дыбина О. В. Неизведанное рядом: занимательные опыты и эксперименты для дошкольников /Текст/ О.В. Дыбина, Н. П. Рахманова, В.В. Щетинина. –М.: ТЦ Сфера, 200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2. Иванова А. И. Естественнонаучные наблюдения и эксперименты в детском саду. Растения. /Текст/: детская энциклопедия/ А. И. Иванова –М.: ТЦ Сфера, 200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3. http://a2b2.ru/methods/2066_eksperimentiruem_doma</w:t>
      </w:r>
    </w:p>
    <w:sectPr>
      <w:type w:val="nextPage"/>
      <w:pgSz w:w="11906" w:h="16838"/>
      <w:pgMar w:left="85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7:11:00Z</dcterms:created>
  <dc:creator>Ирина</dc:creator>
  <dc:description/>
  <dc:language>en-US</dc:language>
  <cp:lastModifiedBy>detskiisad12</cp:lastModifiedBy>
  <cp:lastPrinted>2017-04-01T17:20:00Z</cp:lastPrinted>
  <dcterms:modified xsi:type="dcterms:W3CDTF">2017-04-01T14:20:00Z</dcterms:modified>
  <cp:revision>28</cp:revision>
  <dc:subject/>
  <dc:title/>
</cp:coreProperties>
</file>