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по математике 1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3 ч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993"/>
        <w:gridCol w:w="992"/>
        <w:gridCol w:w="10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/ тема уро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</w:rPr>
              <w:t>Подготовительный период (53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м по порядку: слева направо, справа налев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аблиц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между предметами, фигур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между множествами предметов</w:t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м. Выделение элементов множ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 ли, что…?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 числами от 1 до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ем работу с числами от 1 до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 числами от 6 до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уе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выполнять слож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м фигур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гаем» по линейке. Вправо. Влев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выполнять вычита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м.</w:t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решать задач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ем чис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ем чис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м числа и цифры. Знакомимся с числом и цифрой 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ем длину в сантиметра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ваем, уменьшаем число на 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ваем, уменьшаем число на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 числом 10. Измеряем длину в дециметра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 многоугольниками. Знакомимся с задаче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 за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 за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 числами от 11 до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 числами от 11 до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ем длину в дециметрах и сантиметр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задач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 числами от 1 до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выполнять умнож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выполнять умнож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и решаем задач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 числами от 1 до 20 Сложение и вычитание чисел на основе десятичного соста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аем чис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аем чис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 за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 за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, верно 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выполнять де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 чис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 чис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атематических объе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 числ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 за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 за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ем и вычитаем чис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ем и вычитаем чис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аем и делим чис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 задачи разными способ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Число и счет. Арифметические действ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Свойства сложения и вычитания (11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чисел при сложе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чисел при сложе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. К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числом 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числом 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вычита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меньшего числа нельзя вычесть больше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ла 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на группы по несколько предметов 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войства арифметических действий»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войства арифметических действий»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 Сложение и вычитание в пределах 19 (23 ч)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числом 10.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и вычитание числа 1. Сумма и разность.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числа 2.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числа 2 с переходом через разряд.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ла 2.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числа 2 с переходом через разряд. 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числа 3.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ение числа 3 с переходом через разряд .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числа 3. </w:t>
            </w:r>
            <w:r>
              <w:rPr>
                <w:rFonts w:cs="Times New Roman" w:ascii="Times New Roman" w:hAnsi="Times New Roman"/>
              </w:rPr>
              <w:t>Вычитание числа 3 с переходом через разряд.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числа 4.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авление числа 4 с переходом через разряд 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ла 4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числа 4 с переходом через разряд 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однозначного числа к 10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однозначного числа к 10. Дециметр. Измерение дециметром и сантиметром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числа 5.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тание числа 5 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числа 6.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ла 6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ибавление и вычитание чисел первого и второго десятков»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Прибавление и вычитание чисел первого и второго десятков». 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по теме «Сложение и вычитание в пределах 19»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. Сравнение чисел (12 ч)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. Результат сравнения.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 или меньше.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 или меньше.</w:t>
            </w:r>
          </w:p>
        </w:tc>
      </w:tr>
      <w:tr>
        <w:trPr>
          <w:trHeight w:val="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на несколько единиц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на несколько единиц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на несколько единиц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на несколько единиц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по теме «Сравнение чисел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зученного материала по теме «Сравнение чисел»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Прибавление и вычитание чисел 7, 8 и 9 с переходом через десяток (1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чисел 7, 8, 9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чисел 7, 8, 9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чисел 7, 8, 9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ел 7, 8, 9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за го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ел 7, 8, 9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вычитания со сложе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вычитания со сложе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бавление и вычитание чисел 7, 8 и 9 с переходом через десято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бавление и вычитание чисел 7, 8 и 9 с переходом через десято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 Скобк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. Скобк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 Скобк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как взаимно обратные действ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как взаимно обратные действ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вторение по тем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Выполнение действий в выражениях со скобками»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. Симметрия (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ьное отражение предмет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 симметрии фигур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 симметрии фигур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огико-математическая подготовка. Работа с информацией (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ко-математическая подготовк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информацие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формаци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i/>
              </w:rPr>
              <w:t>. Повторение и закрепление (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.</w:t>
            </w:r>
          </w:p>
        </w:tc>
      </w:tr>
      <w:tr>
        <w:trPr>
          <w:trHeight w:val="1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.</w:t>
            </w:r>
          </w:p>
        </w:tc>
      </w:tr>
      <w:tr>
        <w:trPr>
          <w:trHeight w:val="1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51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000000"/>
      <w:sz w:val="22"/>
      <w:szCs w:val="22"/>
      <w:shd w:fill="FFFFFF" w:val="clear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8:48:00Z</dcterms:created>
  <dc:creator>RED</dc:creator>
  <dc:description/>
  <cp:keywords/>
  <dc:language>en-US</dc:language>
  <cp:lastModifiedBy>Windows User</cp:lastModifiedBy>
  <cp:lastPrinted>2016-10-20T22:01:00Z</cp:lastPrinted>
  <dcterms:modified xsi:type="dcterms:W3CDTF">2023-07-13T14:09:00Z</dcterms:modified>
  <cp:revision>73</cp:revision>
  <dc:subject/>
  <dc:title/>
</cp:coreProperties>
</file>