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ЛЕКЦИЯ 1 Многоуровневая модель качества программного обеспечения </w:t>
      </w:r>
    </w:p>
    <w:p>
      <w:pPr>
        <w:pStyle w:val="Normal"/>
        <w:jc w:val="both"/>
        <w:rPr/>
      </w:pPr>
      <w:r>
        <w:rPr/>
        <w:t xml:space="preserve">План. </w:t>
      </w:r>
    </w:p>
    <w:p>
      <w:pPr>
        <w:pStyle w:val="Normal"/>
        <w:jc w:val="both"/>
        <w:rPr/>
      </w:pPr>
      <w:r>
        <w:rPr/>
        <w:t xml:space="preserve">1. Общая структура качества </w:t>
      </w:r>
    </w:p>
    <w:p>
      <w:pPr>
        <w:pStyle w:val="Normal"/>
        <w:jc w:val="both"/>
        <w:rPr/>
      </w:pPr>
      <w:r>
        <w:rPr/>
        <w:t xml:space="preserve">2. Методы и средства разработки программных продуктов </w:t>
      </w:r>
    </w:p>
    <w:p>
      <w:pPr>
        <w:pStyle w:val="Normal"/>
        <w:jc w:val="both"/>
        <w:rPr/>
      </w:pPr>
      <w:r>
        <w:rPr/>
        <w:t xml:space="preserve">3. Критерии качества </w:t>
      </w:r>
    </w:p>
    <w:p>
      <w:pPr>
        <w:pStyle w:val="Normal"/>
        <w:jc w:val="both"/>
        <w:rPr/>
      </w:pPr>
      <w:r>
        <w:rPr/>
        <w:t xml:space="preserve">4. Стандарт ISO 912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ндарты в области информационных систем Многоуровневая модель качества ПО в стандарте ISO 9126. Что такое технология программирования? Методы и средства разработки программных продуктов? Технология программирования – совокупность принципов разработки, обеспечивающих массовое производство ПО требуемого качества в установленные сроки. Методами технологии программирования называются способы и приемы организации производственных процессов при разработке программных средств. Методы ТП определяют организационную структуру коллектива разработчиков, способы разбиения процесса разработки на отдельные этапы, последовательность этих этапов и т.д. Средствами технологии программирования называются утилиты, обеспечивающие автоматизированную или автоматическую поддержку методов. Совместно используемые утилиты объединяются в системы автоматизированной разработки ПО. Такие системы принято называть CASE-средствами (Computer Aided Software Engineering) Понятие качества программных продуктов. Критерии качества. Свойство программы, характеризующееся отсутствием в ней ошибок по отношению к целям разработки, называется правильностью программы. Даже для «малых» программ обеспечение их правильности является чрезвычайно сложной задачей, а для «больших» программ оно становится практически бессмысленным. Качество ПО – это вся совокупность его характеристик, относящихся к возможности удовлетворять высказанные или подразумеваемые потребности всех заинтересованных лиц (стандарт ISO 9126). Основными критериями качества ПО (criteria of software quality) являются: -функциональность (Способность ПО выполнять набор функций (действий), удовлетворяющих заданным или подразумеваемым потребностям пользователей. Набор указанных функций определяется во внешнем описании ПО) -надежность (это его способность с достаточно большой вероятностью безотказно выполнять определенные функции при заданных условиях и в течение заданного периода времени) -эффективность (Соотношение уровня услуг, предоставляемых ПО пользователю при заданных условиях, и объема используемых для этого ресурсов. К числу таких ресурсов могут относиться требуемые аппаратные средства, время выполнения программ, затраты на подготовку данных и интерпретацию результатов) -эргономичность (Характеристики ПО, которые позволяют минимизировать усилия пользователя по подготовке исходных данных, применению ПО и оценке полученных результатов, а также вызывать положительные эмоции определенного или подразумеваемого пользователя) -модифицируемость (Характеристики ПО, которые позволяют минимизировать усилия по внесению изменений для устранения ошибок и по его модификации в соответствии с изменяющимися потребностями пользователей. Модифицируемость ПО существенно зависит от степени и качества его документированности) -мобильность (Способность ПО быть перенесенным из одной среды (окружения) в другую, в частности, с одной аппаратной платформы на другую) Определение качества ПО в стандарте ISO 9126. Аспекты качества, их взаимное влияние. Стандарт ISO 9126 - Международный стандарт, определяющий оценочные характеристики качества программного обеспечения. Разделяется на 4 части, описывающие следующие вопросы: - модель качества; - внешние метрики качества; -внутренние метрики качества; -метрики качества в использовании. Качество определяется в стандарте ISO 9126как вся совокупность его характеристик, относящихся к возможности удовлетворять высказанные или подразумеваемые потребности всех заинтересованных лиц. Различаются понятия: - внутреннего качества, -внешнего качества, -качества ПО при использовании Три аспекта качества ПО -Внутреннее качество связано с характеристиками ПО самого по себе, без учета его поведения; -Внешнее качество характеризующего ПО с точки зрения его поведения; - Качества ПО при использовании – это то качество, которое ощущается пользователями при конкретных сценариях работы ПО. Многоуровневая модель качества ПО в стандарте ISO 9126. Модель качества Качество определяется в стандарте ISO 9126 как вся совокупность его характеристик, относящихся к возможности удовлетворять высказанные или подразумеваемые потребности всех заинтересованных лиц. Стандарт ISO 9126 предлагает использовать для описания внутреннего и внешнего качества ПО многоуровневую модель. На верхнем уровне выделено 6 основных характеристик качества ПО. Каждая характеристика описывается при помощи нескольких входящих в нее атрибутов. Для каждого атрибута определяется набор метрик, позволяющих его оцени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5:52:00Z</dcterms:created>
  <dc:creator>нет2 каби</dc:creator>
  <dc:description/>
  <cp:keywords/>
  <dc:language>en-US</dc:language>
  <cp:lastModifiedBy>a_sklemin@mail.ru</cp:lastModifiedBy>
  <dcterms:modified xsi:type="dcterms:W3CDTF">2022-10-14T15:33:00Z</dcterms:modified>
  <cp:revision>4</cp:revision>
  <dc:subject/>
  <dc:title/>
</cp:coreProperties>
</file>