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jpeg" ContentType="image/jpeg"/>
  <Override PartName="/word/media/image4.jpeg" ContentType="image/jpeg"/>
  <Override PartName="/word/media/image5.jpeg" ContentType="image/jpeg"/>
  <Override PartName="/word/media/image6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Лекция 4. Строение и функции клетки</w:t>
      </w:r>
    </w:p>
    <w:tbl>
      <w:tblPr>
        <w:tblW w:w="106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3105"/>
        <w:gridCol w:w="2671"/>
        <w:gridCol w:w="2671"/>
      </w:tblGrid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Часть клетки или органоид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исунок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Строение 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Функции 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ружная цитоплазматическая мембрана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 w:eastAsia="en-US"/>
              </w:rPr>
              <w:drawing>
                <wp:anchor behindDoc="0" distT="0" distB="0" distL="0" distR="0" simplePos="0" locked="0" layoutInCell="1" allowOverlap="1" relativeHeight="7">
                  <wp:simplePos x="0" y="0"/>
                  <wp:positionH relativeFrom="column">
                    <wp:posOffset>73025</wp:posOffset>
                  </wp:positionH>
                  <wp:positionV relativeFrom="line">
                    <wp:posOffset>-161925</wp:posOffset>
                  </wp:positionV>
                  <wp:extent cx="1724025" cy="1130300"/>
                  <wp:effectExtent l="0" t="0" r="0" b="0"/>
                  <wp:wrapSquare wrapText="bothSides"/>
                  <wp:docPr id="1" name="Рисунок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9" t="-29" r="-19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24025" cy="1130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hd w:fill="FFFFFF" w:val="clear"/>
              <w:spacing w:before="0" w:after="0"/>
              <w:rPr/>
            </w:pPr>
            <w:r>
              <w:rPr>
                <w:sz w:val="20"/>
                <w:szCs w:val="20"/>
              </w:rPr>
              <w:t>Мембрана образована двумя рядами фосфолипидов, в которые на разную глубину с наружной и внутренней стороны погружены молекулы белков.</w:t>
            </w:r>
            <w:r>
              <w:rPr>
                <w:color w:val="000000"/>
              </w:rPr>
              <w:t xml:space="preserve"> </w:t>
            </w:r>
          </w:p>
          <w:p>
            <w:pPr>
              <w:pStyle w:val="Style18"/>
              <w:shd w:fill="FFFFFF" w:val="clear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наружи от плазматической мембраны расположена прочная</w:t>
            </w:r>
            <w:r>
              <w:rPr>
                <w:rStyle w:val="Appleconvertedspace"/>
                <w:color w:val="000000"/>
                <w:sz w:val="20"/>
                <w:szCs w:val="20"/>
              </w:rPr>
              <w:t> </w:t>
            </w:r>
            <w:r>
              <w:rPr>
                <w:b/>
                <w:i/>
                <w:iCs/>
                <w:color w:val="000000"/>
                <w:sz w:val="20"/>
                <w:szCs w:val="20"/>
              </w:rPr>
              <w:t>клеточная стенка</w:t>
            </w:r>
            <w:r>
              <w:rPr>
                <w:b/>
                <w:color w:val="000000"/>
                <w:sz w:val="20"/>
                <w:szCs w:val="20"/>
              </w:rPr>
              <w:t>,</w:t>
            </w:r>
            <w:r>
              <w:rPr>
                <w:color w:val="000000"/>
                <w:sz w:val="20"/>
                <w:szCs w:val="20"/>
              </w:rPr>
              <w:t xml:space="preserve"> которая у растений состоит главным образом из волокон целлюлозы, а у грибов – из хитина. </w:t>
            </w:r>
          </w:p>
          <w:p>
            <w:pPr>
              <w:pStyle w:val="Style18"/>
              <w:shd w:fill="FFFFFF" w:val="clear"/>
              <w:spacing w:before="0" w:after="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У животных клеточная стенка отсутствует, но наружный слой плазматической мембраны обогащен углеводными компонентами. Этот наружный слой плазматической мембраны клеток животных называют </w:t>
            </w:r>
            <w:r>
              <w:rPr>
                <w:b/>
                <w:i/>
                <w:iCs/>
                <w:color w:val="000000"/>
                <w:sz w:val="20"/>
                <w:szCs w:val="20"/>
              </w:rPr>
              <w:t>гликокаликсом</w:t>
            </w:r>
            <w:r>
              <w:rPr>
                <w:b/>
                <w:color w:val="000000"/>
                <w:sz w:val="20"/>
                <w:szCs w:val="20"/>
              </w:rPr>
              <w:t>.</w:t>
            </w:r>
            <w:r>
              <w:rPr>
                <w:rStyle w:val="Appleconvertedspace"/>
                <w:b/>
                <w:color w:val="000000"/>
                <w:sz w:val="20"/>
                <w:szCs w:val="20"/>
              </w:rPr>
              <w:t> 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Отграничивает содержимое цитоплазмы от внешней среды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Транспорт веществ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(поступление ионов и молекул в клетку – не пассивная диффузия, а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активный транспорт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требующий затрат энергии; транспорт веществ носит избирательный характер: клеточная мембрана легко проницаема для одних веществ и непроницаема для других (содержание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K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+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в клетке выше, чем в окружающей среде,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Na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+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всегда больше в межклеточной жидкости)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Обеспечивает связь между клетками в тканях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4. 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Фагоцитоз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(захват твердых частиц) и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иноцитоз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(захват межклеточной жидкости).</w:t>
            </w:r>
          </w:p>
          <w:p>
            <w:pPr>
              <w:pStyle w:val="Style18"/>
              <w:shd w:fill="FFFFFF" w:val="clear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ая функция клеточной стенки – обеспечение постоянной формы клеток. Поскольку плазматическая мембрана проницаема для воды, а клетки растений и грибов обычно соприкасаются с растворами меньшей ионной силы, чем ионная сила раствора внутри клетки, вода будет поступать внутрь клеток. За счет этого объем клеток будет увеличиваться, плазматическая мембрана начнет растягиваться и может разорваться. Клеточная стенка препятствует увеличению объема и разрушению клетк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Углеводы гликокаликса участвуют в специфических процессах узнавания «своих» клеток, передаче сигналов внутрь клетки, скрепления клеток в ткань.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Цитоплазма</w:t>
            </w:r>
          </w:p>
        </w:tc>
        <w:tc>
          <w:tcPr>
            <w:tcW w:w="5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остоит из жидкой части 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гиалоплазмы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, 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органоидов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постоянных клеточных структур и 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включений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временные (непостоянные) компоненты клетки.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Находится в непрерывном движении (неподвижна цитоплазма бактерий) и тем самым обеспечивает перемещение веществ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Цитоплазма связывает между собой все органоиды клетк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. Является средой, в которой идут многочисленные химические реакции. </w:t>
            </w:r>
          </w:p>
        </w:tc>
      </w:tr>
      <w:tr>
        <w:trPr/>
        <w:tc>
          <w:tcPr>
            <w:tcW w:w="106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дномембранные органоиды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Эндоплазматическая сеть (ЭПС)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428750" cy="1200150"/>
                  <wp:effectExtent l="0" t="0" r="0" b="0"/>
                  <wp:docPr id="2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5" t="-30" r="-25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0" cy="1200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рганоид, представляющий собой систему мембран, формирующих цистерны и каналы. Различают 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шероховатый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(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гранулярный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) ЭПС, содержащий на своей поверхности рибосомы и, 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гладкий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, мембраны которого рибосом не несут.  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. В гладкой ЭПС происходит синтез  углеводов и липидов; в шероховатой – синтез белков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Накапливает в каналах и полостях белки, углеводы и липиды и транспортирует к органоидам клетки.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Аппарат (комплекс) Гольджи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276350" cy="1162050"/>
                  <wp:effectExtent l="0" t="0" r="0" b="0"/>
                  <wp:docPr id="3" name="Рисунок 3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Рисунок 3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8" t="-31" r="-28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6350" cy="1162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ганоид, расположенный около ядра. Представляет собой стопку уплощенных цистерн с расширенными краями, с которой связана система мелких одномембранных пузырьков.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Синтез полисахаридов из простых сахаров, созревание белков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Выведение из клетки различных секретов (ферментов, гормонов)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3. Образование лизосом. 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Лизосомы 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амые мелкие одномембранные органоиды, представляющие собой пузырьки диаметром 0,2 – 0,8 мкм, содержащих до 60 различных ферментов. 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 участием лизосом происходит переваривание ненужных частей клетки и даже саморазрушение целых клеток. Этот процесс называется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автолизом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апример, при замене хрящевой ткани на костную или при исчезновении хвоста у головастика лягушки.</w:t>
            </w:r>
          </w:p>
        </w:tc>
      </w:tr>
      <w:tr>
        <w:trPr/>
        <w:tc>
          <w:tcPr>
            <w:tcW w:w="106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Двухмембранные органоиды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итохондрии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454150" cy="1167765"/>
                  <wp:effectExtent l="0" t="0" r="0" b="0"/>
                  <wp:docPr id="4" name="Рисунок 3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Рисунок 3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5" t="-31" r="-25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54150" cy="1167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вухмембранные органоиды эукариотической клетки. Наружная мембрана митохондрий гладкая, внутренняя образует многочисленные впячивания или трубчатые выросты – 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кристы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. На кристах расположены ферменты, участвующие в синтезе АТФ.  Внутреннее пространство митохондрий заполнено 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 xml:space="preserve">матриксом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 матриксе содержится кольцевая молекула ДНК, иРНК, тРНК, рибосомы прокариотического типа. Митохондрии способны размножаться путем деления.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ислородное расщепление углеводов, аминокислот, глицерина и жирных кислот и образование энергии  в виде АТФ. (Митохондрии называют «энергетическими станциями клетки»).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ластиды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555115" cy="1186815"/>
                  <wp:effectExtent l="0" t="0" r="0" b="0"/>
                  <wp:docPr id="5" name="Рисунок 3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Рисунок 3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3" t="-30" r="-23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55115" cy="1186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Хлоропласт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азличают три основных типа пластид: 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 xml:space="preserve">лейкопласты –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бесцветные пластиды в клетках неокрашенных частей растений, 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хромопласты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–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крашенные пластиды обычно желтого, красного, оранжевого, 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 xml:space="preserve">хлоропласты –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еленые пластиды. Иногда происходит превращение лейкопластов в хлоропласты (позеленение клубней картофеля на свету), обратный процесс происходит в темноте. При пожелтении листьев и покраснении плодов хлоропласты превращаются в хромопласты. Невозможно только превращение хромопластов в лейкопласты или хлоропласты.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ружная мембрана гладкая, а внутренняя имеет складчатую структуру. В результате образования выпячиваний внутренней мембраны возникает система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гран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, состоящих из  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тилакоидов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. Внутренняя среда хлоропластов – 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 xml:space="preserve">строма –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одержит ДНК и рибосомы прокариотического типа. Пластиды способны к автономному делению, как и митохондрии.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сновная функция хлоропластов – 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фотосинтез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т.е. в хлоропластах на свету осуществляется синтез органических веществ из неорганических за счет преобразования солнечной энергии в энергию молекул АТФ. </w:t>
            </w:r>
          </w:p>
        </w:tc>
      </w:tr>
      <w:tr>
        <w:trPr/>
        <w:tc>
          <w:tcPr>
            <w:tcW w:w="106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емембранные органоиды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Рибосомы 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952500" cy="1143000"/>
                  <wp:effectExtent l="0" t="0" r="0" b="0"/>
                  <wp:docPr id="6" name="Рисунок 3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Рисунок 3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38" t="-31" r="-38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0" cy="1143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елкие органоиды, состоящие из двух субъединиц неравного размера – большой и малой. В состав рибосом входят белки и рибосомальные РНК (рРНК). Субъединицы рибосомы эукариот образуются в ядрышке. Объединение субъединиц в целую рибосому происходит в цитоплазме во время синтеза белка. 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интез белков.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Цитоскелет 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укариотическая клетка имеет скелетные образования в виде микротрубочек и пучков белковых молекул. Элементы цитоскелета, тесно связанные с наружной цитоплазматической мембраной и ядерной оболочкой, образуют сложные переплетения в цитоплазме. Цитоскелет образован микротрубочками и микрофиламентами (пучки белковых волокон).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ивает форму клетки, участвует в движении клетки, в делении и внутриклеточном транспорте органоидов и отдельных соединений.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леточный центр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бразован 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центриолями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и уплотненной цитоплазмой. Центриоль представляет собой цилиндр, стенка которого состоит из микротрубочек. Центриоли объединены в пары, где они расположены под прямым углом друг к другу. 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леточный центр участвует в делении клетки.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еснички и жгутики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бразованы микротрубочками, образующими стенку цилиндра, покрытого наружной цитоплазматической мембраной. Реснички и жгутики укреплены в цитоплазме базальными тельцами, лежащими в основании этих органоидов. 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ганоиды движения, характерные для одноклеточных организмов (жгутиковые и инфузории) и некоторых клеток многоклеточных организмов (клетки некоторых эпителиев, сперматозоиды).</w:t>
            </w:r>
          </w:p>
        </w:tc>
      </w:tr>
      <w:tr>
        <w:trPr/>
        <w:tc>
          <w:tcPr>
            <w:tcW w:w="106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Строение и функции ядра клетки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Большинство клеток имеет одно ядро, но встречаются и многоядерные клетки. Число ядер может достигать несколько десятков. Некоторые специализированные клетки утрачивают ядро (эритроциты млекопитающих и клетки ситовидных трубок у покрытосеменных растений). Форма и размер ядер клеток разнообразны. Главными функциями ядра являются: хранение генетической информации и передача ее дочерним клеткам в процессе деления, а также контроль жизнедеятельности клетки путем регуляции синтеза различных белков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 состав ядра входят: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ядерная оболочка, кариоплазма (нуклеоплазма, ядерный сок), хроматин, ядрышки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Ядро отграничено от цитоплазмы ядерной оболочкой, состоящей из двух мембран. В некоторых местах мембраны сливаются друг с другом, образуя ядерные поры, через которые происходит обмен веществ между ядром и цитоплазмой. Наружная ядерная мембрана со стороны, обращенной в цитоплазму, покрыта рибосомами, придающими ей шероховатость, внутренняя мембрана гладкая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Кариоплазма –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нутреннее содержимое ядра, в котором располагаются хроматин и одно или несколько ядрышек. В состав ядерного сока входят различные белки (в том числе ферменты ядра), свободные нуклеотиды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Ядрышко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редставляет собой округлое плотное тельце, погруженное в ядерный сок. В ядрышке постоянно идет процесс синтеза рРНК и формирование субъединиц рибосо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Хроматином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зывают глыбки, гранулы и сетевидные структуры ядра, отличающиеся по форме от ядрышка. Хроматин представляет собой молекулы ДНК, связанные с белками – гистонами. В зависимости от степени спирализации различают: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эухроматин –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еспирализованные (раскрученные) участки хромосом, имеющих вид тонких, неразличимых в световой микроскоп, нитей;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гетерохроматин –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пирализованные и уплотненные участки хромосом, имеющих вид глыбок или грану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ою специфическую функцию – передачу генетической информации – могут осуществлять только деспирализованные – раскрученные участки хромосо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Хромосомой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зывают самостоятельные ядерные структуры, имеющие плечи и первичную перетяжку –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центромеру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Центромера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это область, к которой во время деления клетки (митоза) прикрепляются нити веретена деления. Центромера делит хромосому на два плеча.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/>
      </w:pPr>
      <w:r>
        <w:rPr/>
        <w:t>Сходство и различие клеток растений и животных</w:t>
      </w:r>
    </w:p>
    <w:tbl>
      <w:tblPr>
        <w:tblW w:w="106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1"/>
        <w:gridCol w:w="5341"/>
      </w:tblGrid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Сходство 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азличие</w:t>
            </w:r>
          </w:p>
        </w:tc>
      </w:tr>
      <w:tr>
        <w:trPr/>
        <w:tc>
          <w:tcPr>
            <w:tcW w:w="53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личие одинаковых органоидов: клеточная мембрана, цитоплазма, лизосомы, митохондрии, эндоплазматическая сеть, рибосомы, аппарат Гольджи. 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тительная клетка имеет клеточную стенку, в состав которой входит клетчатка (целлюлоза).</w:t>
            </w:r>
          </w:p>
        </w:tc>
      </w:tr>
      <w:tr>
        <w:trPr/>
        <w:tc>
          <w:tcPr>
            <w:tcW w:w="5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тительная клетка имеет вакуоли с клеточным соком.</w:t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 оформленного ядра.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тительная клетка имеет пластиды: зеленые – хлоропласты, цветные – хромопласты и бесцветные – лейкопласты.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Сходство и различие клеток растений и бактерий</w:t>
      </w:r>
    </w:p>
    <w:tbl>
      <w:tblPr>
        <w:tblW w:w="106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1"/>
        <w:gridCol w:w="5341"/>
      </w:tblGrid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Сходство 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азличие</w:t>
            </w:r>
          </w:p>
        </w:tc>
      </w:tr>
      <w:tr>
        <w:trPr/>
        <w:tc>
          <w:tcPr>
            <w:tcW w:w="53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леточная мембрана, цитоплазма, рибосомы, наличие клеточной стенки.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тительная клетка имеет клеточную стенку, в состав которой входит клетчатка (целлюлоза), а у бактерий - муреин.</w:t>
            </w:r>
          </w:p>
        </w:tc>
      </w:tr>
      <w:tr>
        <w:trPr/>
        <w:tc>
          <w:tcPr>
            <w:tcW w:w="5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тительная клетка имеет ядро.</w:t>
            </w:r>
          </w:p>
        </w:tc>
      </w:tr>
      <w:tr>
        <w:trPr/>
        <w:tc>
          <w:tcPr>
            <w:tcW w:w="5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тительная клетка имеет мембранные органоиды: ЭПС, аппарат Гольджи, лизосомы, митохондрии,  пластиды (зеленые – хлоропласты, цветные – хромопласты и бесцветные – лейкопласты).</w:t>
            </w:r>
          </w:p>
        </w:tc>
      </w:tr>
      <w:tr>
        <w:trPr/>
        <w:tc>
          <w:tcPr>
            <w:tcW w:w="5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тительная клетка имеет вакуоли с клеточным соком.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Сходство и различие клеток грибов и бактерий</w:t>
      </w:r>
    </w:p>
    <w:tbl>
      <w:tblPr>
        <w:tblW w:w="106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1"/>
        <w:gridCol w:w="5341"/>
      </w:tblGrid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Сходство 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азличие</w:t>
            </w:r>
          </w:p>
        </w:tc>
      </w:tr>
      <w:tr>
        <w:trPr/>
        <w:tc>
          <w:tcPr>
            <w:tcW w:w="53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леточная мембрана, цитоплазма, рибосомы, наличие клеточной стенки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рибная клетка имеет клеточную стенку, в состав которой входит хитин, а у бактерий - муреин.</w:t>
            </w:r>
          </w:p>
        </w:tc>
      </w:tr>
      <w:tr>
        <w:trPr/>
        <w:tc>
          <w:tcPr>
            <w:tcW w:w="5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рибная клетка имеет оформленное ядро.</w:t>
            </w:r>
          </w:p>
        </w:tc>
      </w:tr>
      <w:tr>
        <w:trPr>
          <w:trHeight w:val="700" w:hRule="atLeast"/>
        </w:trPr>
        <w:tc>
          <w:tcPr>
            <w:tcW w:w="5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рибная клетка имеет мембранные органоиды: ЭПС, аппарат Гольджи, лизосомы, митохондрии.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Сходство и различие клеток грибов и животных</w:t>
      </w:r>
    </w:p>
    <w:tbl>
      <w:tblPr>
        <w:tblW w:w="106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1"/>
        <w:gridCol w:w="5341"/>
      </w:tblGrid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Сходство 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азличие</w:t>
            </w:r>
          </w:p>
        </w:tc>
      </w:tr>
      <w:tr>
        <w:trPr>
          <w:trHeight w:val="990" w:hRule="atLeast"/>
        </w:trPr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 одинаковых органоидов: клеточная мембрана, цитоплазма, лизосомы, митохондрии, эндоплазматическая сеть, рибосомы, аппарат Гольджи.</w:t>
            </w:r>
          </w:p>
        </w:tc>
        <w:tc>
          <w:tcPr>
            <w:tcW w:w="53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рибная клетка имеет клеточную стенку, в состав которой входит хитин, у животных нет клеточной стенки.</w:t>
            </w:r>
          </w:p>
        </w:tc>
      </w:tr>
      <w:tr>
        <w:trPr>
          <w:trHeight w:val="260" w:hRule="atLeast"/>
        </w:trPr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 оформленного ядра.</w:t>
            </w:r>
          </w:p>
        </w:tc>
        <w:tc>
          <w:tcPr>
            <w:tcW w:w="5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30" w:hRule="atLeast"/>
        </w:trPr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пасное питательное вещество – гликоген.</w:t>
            </w:r>
          </w:p>
        </w:tc>
        <w:tc>
          <w:tcPr>
            <w:tcW w:w="5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Сходство и различие клеток растений и грибов</w:t>
      </w:r>
    </w:p>
    <w:tbl>
      <w:tblPr>
        <w:tblW w:w="106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1"/>
        <w:gridCol w:w="5341"/>
      </w:tblGrid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Сходство 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азличие</w:t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 одинаковых органоидов: клеточная мембрана, цитоплазма, лизосомы, митохондрии, эндоплазматическая сеть, рибосомы, аппарат Гольджи.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астительная клетка имеет клеточную стенку, в состав которой входит клетчатка (целлюлоза), а у грибов –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итин.</w:t>
            </w:r>
          </w:p>
        </w:tc>
      </w:tr>
      <w:tr>
        <w:trPr/>
        <w:tc>
          <w:tcPr>
            <w:tcW w:w="53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 оформленного ядра.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тительная клетка имеет пластиды: зеленые – хлоропласты, цветные – хромопласты и бесцветные – лейкопласты.</w:t>
            </w:r>
          </w:p>
        </w:tc>
      </w:tr>
      <w:tr>
        <w:trPr/>
        <w:tc>
          <w:tcPr>
            <w:tcW w:w="5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тительная клетка имеет вакуоли с клеточным соком.</w:t>
            </w:r>
          </w:p>
        </w:tc>
      </w:tr>
      <w:tr>
        <w:trPr/>
        <w:tc>
          <w:tcPr>
            <w:tcW w:w="5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пасное питательное вещество растений – крахмал, а у грибов – гликоген.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Вопросы и определения:</w:t>
      </w:r>
    </w:p>
    <w:p>
      <w:pPr>
        <w:pStyle w:val="Style16"/>
        <w:numPr>
          <w:ilvl w:val="0"/>
          <w:numId w:val="1"/>
        </w:numPr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Какими основными чертами строения характеризуется эукариотическая клетка?</w:t>
      </w:r>
    </w:p>
    <w:p>
      <w:pPr>
        <w:pStyle w:val="Style16"/>
        <w:numPr>
          <w:ilvl w:val="0"/>
          <w:numId w:val="1"/>
        </w:numPr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Какие структуры клетки называют включениями? Приведите примеры.</w:t>
      </w:r>
    </w:p>
    <w:p>
      <w:pPr>
        <w:pStyle w:val="Style16"/>
        <w:numPr>
          <w:ilvl w:val="0"/>
          <w:numId w:val="1"/>
        </w:numPr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Что лежит в основе структурной организации клетки?</w:t>
      </w:r>
    </w:p>
    <w:p>
      <w:pPr>
        <w:pStyle w:val="Style16"/>
        <w:numPr>
          <w:ilvl w:val="0"/>
          <w:numId w:val="1"/>
        </w:numPr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Как устроены мембраны клетки?</w:t>
      </w:r>
    </w:p>
    <w:p>
      <w:pPr>
        <w:pStyle w:val="Style16"/>
        <w:numPr>
          <w:ilvl w:val="0"/>
          <w:numId w:val="1"/>
        </w:numPr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Какие функции выполняет наружная цитоплазматическая мембрана?</w:t>
      </w:r>
    </w:p>
    <w:p>
      <w:pPr>
        <w:pStyle w:val="Style16"/>
        <w:numPr>
          <w:ilvl w:val="0"/>
          <w:numId w:val="1"/>
        </w:numPr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Какими путями осуществляется обмен между клеткой и окружающей средой? Что такое фагоцитоз и пиноцитоз?</w:t>
      </w:r>
    </w:p>
    <w:p>
      <w:pPr>
        <w:pStyle w:val="Style16"/>
        <w:numPr>
          <w:ilvl w:val="0"/>
          <w:numId w:val="1"/>
        </w:numPr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еречислите А) одномембранные, Б) двумембранные, В)  немембранные органоиды клетки и укажите их функции.</w:t>
      </w:r>
    </w:p>
    <w:p>
      <w:pPr>
        <w:pStyle w:val="Style16"/>
        <w:numPr>
          <w:ilvl w:val="0"/>
          <w:numId w:val="1"/>
        </w:numPr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В чем различие между гладкими и шероховатыми мембранами эндоплазматической сети?</w:t>
      </w:r>
    </w:p>
    <w:p>
      <w:pPr>
        <w:pStyle w:val="Style16"/>
        <w:numPr>
          <w:ilvl w:val="0"/>
          <w:numId w:val="1"/>
        </w:numPr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Какие органоиды клетки содержат ДНК и способны к самовоспроизведению?</w:t>
      </w:r>
    </w:p>
    <w:p>
      <w:pPr>
        <w:pStyle w:val="Style16"/>
        <w:numPr>
          <w:ilvl w:val="0"/>
          <w:numId w:val="1"/>
        </w:numPr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Опишите строение ядра эукариотической клетки.</w:t>
      </w:r>
    </w:p>
    <w:p>
      <w:pPr>
        <w:pStyle w:val="Style16"/>
        <w:numPr>
          <w:ilvl w:val="0"/>
          <w:numId w:val="1"/>
        </w:numPr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Что такое ядрышко?</w:t>
      </w:r>
    </w:p>
    <w:p>
      <w:pPr>
        <w:pStyle w:val="Style16"/>
        <w:numPr>
          <w:ilvl w:val="0"/>
          <w:numId w:val="1"/>
        </w:numPr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Как осуществляется обмен веществ между ядром и цитоплазмой?</w:t>
      </w:r>
    </w:p>
    <w:p>
      <w:pPr>
        <w:pStyle w:val="Style16"/>
        <w:numPr>
          <w:ilvl w:val="0"/>
          <w:numId w:val="1"/>
        </w:numPr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Что такое хроматин?</w:t>
      </w:r>
    </w:p>
    <w:p>
      <w:pPr>
        <w:pStyle w:val="Style16"/>
        <w:numPr>
          <w:ilvl w:val="0"/>
          <w:numId w:val="1"/>
        </w:numPr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Как устроены и из чего состоят хромосомы?</w:t>
      </w:r>
    </w:p>
    <w:p>
      <w:pPr>
        <w:pStyle w:val="Style16"/>
        <w:numPr>
          <w:ilvl w:val="0"/>
          <w:numId w:val="1"/>
        </w:numPr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Как соотносится число хромосом в половых и соматических клетках?</w:t>
      </w:r>
    </w:p>
    <w:p>
      <w:pPr>
        <w:pStyle w:val="Style16"/>
        <w:numPr>
          <w:ilvl w:val="0"/>
          <w:numId w:val="1"/>
        </w:numPr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Какие хромосомы называют гомологичными?</w:t>
      </w:r>
    </w:p>
    <w:p>
      <w:pPr>
        <w:pStyle w:val="Style16"/>
        <w:numPr>
          <w:ilvl w:val="0"/>
          <w:numId w:val="1"/>
        </w:numPr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Что такое кариотип?</w:t>
      </w:r>
    </w:p>
    <w:p>
      <w:pPr>
        <w:pStyle w:val="Style16"/>
        <w:numPr>
          <w:ilvl w:val="0"/>
          <w:numId w:val="1"/>
        </w:numPr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Какой хромосомный набор называется гаплоидным? Диплоидным?</w:t>
      </w:r>
    </w:p>
    <w:p>
      <w:pPr>
        <w:pStyle w:val="Style16"/>
        <w:numPr>
          <w:ilvl w:val="0"/>
          <w:numId w:val="1"/>
        </w:numPr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Вспомните строение хромосомы бактерий. Чем она отличается от хромосомы эукариот?</w:t>
      </w:r>
    </w:p>
    <w:p>
      <w:pPr>
        <w:pStyle w:val="Style16"/>
        <w:numPr>
          <w:ilvl w:val="0"/>
          <w:numId w:val="1"/>
        </w:numPr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Дайте определения терминам: фагоцитоз, пиноцитоз, органоиды, включения, автолиз, ферменты, хроматин, хромосомы, кристы, матрикс, строма, тилакоиды, центриоли.</w:t>
      </w:r>
    </w:p>
    <w:p>
      <w:pPr>
        <w:pStyle w:val="Normal"/>
        <w:spacing w:before="0" w:after="20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4T12:54:00Z</dcterms:created>
  <dc:creator>Разиль</dc:creator>
  <dc:description/>
  <cp:keywords/>
  <dc:language>en-US</dc:language>
  <cp:lastModifiedBy>Разиль</cp:lastModifiedBy>
  <dcterms:modified xsi:type="dcterms:W3CDTF">2020-11-27T04:51:00Z</dcterms:modified>
  <cp:revision>8</cp:revision>
  <dc:subject/>
  <dc:title/>
</cp:coreProperties>
</file>