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360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ИСПОЛЬЗУЙ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де можно встретить летающую лягушку?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то помогает лягушке летать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уда летают летающие лягушк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225" w:right="1225" w:gutter="0" w:header="0" w:top="94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42:00Z</dcterms:created>
  <dc:creator>USER-1</dc:creator>
  <dc:description/>
  <cp:keywords/>
  <dc:language>en-US</dc:language>
  <cp:lastModifiedBy>USER_1</cp:lastModifiedBy>
  <dcterms:modified xsi:type="dcterms:W3CDTF">2011-04-02T21:25:00Z</dcterms:modified>
  <cp:revision>4</cp:revision>
  <dc:subject/>
  <dc:title/>
</cp:coreProperties>
</file>