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амилия, им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Найди верное утвер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терик – это небольшие участки суши, окруженные со всех сторон водой.</w:t>
      </w:r>
    </w:p>
    <w:p>
      <w:pPr>
        <w:pStyle w:val="Normal"/>
        <w:rPr/>
      </w:pPr>
      <w:r>
        <w:rPr>
          <w:sz w:val="28"/>
          <w:szCs w:val="28"/>
        </w:rPr>
        <w:t>б) Материк – огромные участки суши, со всех сторон окруженные вод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Сколько материков на Земле? ______________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На каком материке находится наша страна? _____________________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акие океаны омывают  Африку?</w:t>
      </w:r>
    </w:p>
    <w:p>
      <w:pPr>
        <w:pStyle w:val="Normal"/>
        <w:rPr/>
      </w:pPr>
      <w:r>
        <w:rPr>
          <w:sz w:val="28"/>
          <w:szCs w:val="28"/>
        </w:rPr>
        <w:t>а) Южный</w:t>
        <w:tab/>
        <w:tab/>
        <w:tab/>
        <w:t>в) Атлантический</w:t>
      </w:r>
    </w:p>
    <w:p>
      <w:pPr>
        <w:pStyle w:val="Normal"/>
        <w:rPr/>
      </w:pPr>
      <w:r>
        <w:rPr>
          <w:sz w:val="28"/>
          <w:szCs w:val="28"/>
        </w:rPr>
        <w:t>б) Тихий</w:t>
        <w:tab/>
        <w:tab/>
        <w:tab/>
        <w:t>г) Индийский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В Евразии располагается:</w:t>
      </w:r>
    </w:p>
    <w:p>
      <w:pPr>
        <w:pStyle w:val="Normal"/>
        <w:rPr/>
      </w:pPr>
      <w:r>
        <w:rPr>
          <w:sz w:val="28"/>
          <w:szCs w:val="28"/>
        </w:rPr>
        <w:t>а) Высочайшая гора мира – Джомолунг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мая длинная река мира – Амаз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амая большая жаркая пустыня – Сах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амое глубокое озеро мира – Байк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Самый жаркий материк - 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Самый маленький по площади материк  - 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Самый большой по площади материк - 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Запиши название этого материка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54254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В каком полушарии расположен названный тобой матер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еверное полушарие</w:t>
        <w:tab/>
        <w:tab/>
        <w:t>в) южное полушарие</w:t>
      </w:r>
    </w:p>
    <w:p>
      <w:pPr>
        <w:pStyle w:val="Normal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Какой материк находится на Южном полюс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вразия</w:t>
        <w:tab/>
        <w:tab/>
        <w:t>в) Южная Америка</w:t>
        <w:tab/>
        <w:t>д) Антарктид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б) Австралия</w:t>
        <w:tab/>
        <w:t>г) Африка</w:t>
        <w:tab/>
        <w:tab/>
        <w:t>е) Северная Америк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55:00Z</dcterms:created>
  <dc:creator>1</dc:creator>
  <dc:description/>
  <dc:language>en-US</dc:language>
  <cp:lastModifiedBy>1</cp:lastModifiedBy>
  <cp:lastPrinted>2021-09-24T20:42:00Z</cp:lastPrinted>
  <dcterms:modified xsi:type="dcterms:W3CDTF">2022-09-28T12:55:00Z</dcterms:modified>
  <cp:revision>2</cp:revision>
  <dc:subject/>
  <dc:title/>
</cp:coreProperties>
</file>