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88025" cy="245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ЙДИ ОТВЕТ НА КАЖДЫЙ ВОПРОС И ИСПОЛЬЗУЙ ПОДХОДЯЩЕЕ  ПРЕДЛОЖЕНИЕ ИЗ ТЕКС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то такая домашняя моль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ем она питается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то опасен коврам, мехам и шерсти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225" w:right="1225" w:gutter="0" w:header="0" w:top="94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7:40:00Z</dcterms:created>
  <dc:creator>USER-1</dc:creator>
  <dc:description/>
  <cp:keywords/>
  <dc:language>en-US</dc:language>
  <cp:lastModifiedBy>USER_1</cp:lastModifiedBy>
  <dcterms:modified xsi:type="dcterms:W3CDTF">2011-04-04T19:44:00Z</dcterms:modified>
  <cp:revision>3</cp:revision>
  <dc:subject/>
  <dc:title/>
</cp:coreProperties>
</file>