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 w:eastAsia="en-US" w:bidi="ar-SA"/>
        </w:rPr>
      </w:pPr>
      <w:r>
        <w:rPr>
          <w:rFonts w:cs="Times New Roman" w:ascii="Times New Roman" w:hAnsi="Times New Roman"/>
          <w:sz w:val="44"/>
          <w:szCs w:val="44"/>
          <w:lang w:val="ru-RU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3736340</wp:posOffset>
                </wp:positionH>
                <wp:positionV relativeFrom="paragraph">
                  <wp:posOffset>116840</wp:posOffset>
                </wp:positionV>
                <wp:extent cx="2970530" cy="9690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  <w:t>Заведующий МАДОУ «Детский сад 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 w:bidi="ar-SA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bidi="ar-SA"/>
                              </w:rPr>
                              <w:t>г.Стерлитамак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_____________Насырова Л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   »__________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76.3pt;mso-wrap-distance-left:9.05pt;mso-wrap-distance-right:9.05pt;mso-wrap-distance-top:3.6pt;mso-wrap-distance-bottom:3.6pt;margin-top:9.2pt;mso-position-vertical-relative:text;margin-left:2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 w:bidi="ar-SA"/>
                        </w:rPr>
                        <w:t>Заведующий МАДОУ «Детский сад №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ru-RU" w:bidi="ar-SA"/>
                        </w:rPr>
                        <w:t>4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 w:bidi="ar-SA"/>
                        </w:rPr>
                        <w:t>»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 w:bidi="ar-SA"/>
                        </w:rPr>
                        <w:t>г.Стерлитамак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_____________Насырова Л.Ф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«   »__________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412115</wp:posOffset>
                </wp:positionH>
                <wp:positionV relativeFrom="paragraph">
                  <wp:posOffset>-10795</wp:posOffset>
                </wp:positionV>
                <wp:extent cx="2970530" cy="131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31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АДОУ «Детский сад №45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.Стерлитамак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от «   »__________ 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03.55pt;mso-wrap-distance-left:9.05pt;mso-wrap-distance-right:9.05pt;mso-wrap-distance-top:3.6pt;mso-wrap-distance-bottom:3.6pt;margin-top:-0.85pt;mso-position-vertical-relative:text;margin-left: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на заседании педагогического сов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МАДОУ «Детский сад №45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г.Стерлитамак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от «   »__________ 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44"/>
          <w:szCs w:val="44"/>
          <w:lang w:val="ru-RU"/>
        </w:rPr>
      </w:pPr>
      <w:r>
        <w:rPr>
          <w:rFonts w:cs="Times New Roman" w:ascii="Times New Roman" w:hAnsi="Times New Roman"/>
          <w:vanish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vanish/>
          <w:sz w:val="44"/>
          <w:szCs w:val="44"/>
          <w:lang w:val="ru-RU"/>
        </w:rPr>
      </w:pPr>
      <w:r>
        <w:rPr>
          <w:rFonts w:cs="Times New Roman" w:ascii="Times New Roman" w:hAnsi="Times New Roman"/>
          <w:vanish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ПАСПО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ru-RU"/>
        </w:rPr>
        <w:t>Второй младшей группы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ru-RU"/>
        </w:rPr>
        <w:t>«Капитош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/>
        <w:drawing>
          <wp:inline distT="0" distB="0" distL="0" distR="0">
            <wp:extent cx="5801360" cy="3790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  <w:gridCol w:w="496"/>
      </w:tblGrid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яснительная записка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Сведения о сотрудниках групп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График работы сотрудников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бщие сведения о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я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онтингента дете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рупп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Общие сведения о групповой ячейке  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 Обеспечение безопасности детей и сотрудников групп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Описание материального обеспечения  групповой ячейки                    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График проветривания групповой  ячейки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Температурный режим воздуха в групповой  ячейке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324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Организация развивающей предметно – пространственной сред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План развития развивающей предметно – пространственной среды группы 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. План – схема развивающей предметно – пространственной среды групп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Heading2"/>
              <w:spacing w:lineRule="auto" w:line="324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 w:bidi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 w:bidi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 w:bidi="en-US"/>
              </w:rPr>
              <w:t xml:space="preserve">. Нормативные требования по организации развивающей предметно – </w:t>
            </w:r>
          </w:p>
          <w:p>
            <w:pPr>
              <w:pStyle w:val="Heading2"/>
              <w:spacing w:lineRule="auto" w:line="324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 w:bidi="en-US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 w:bidi="en-US"/>
              </w:rPr>
              <w:t>пространственной сред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 w:bidi="en-US"/>
              </w:rPr>
            </w:r>
          </w:p>
          <w:p>
            <w:pPr>
              <w:pStyle w:val="Heading2"/>
              <w:spacing w:lineRule="auto" w:line="324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Документация групп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55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Инструкции    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нструкция по пожарной безопасности в учреждении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Инструкция по электробезопасности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Инструк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 по использованию огнетушителя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Инструкция по охране труда при использовании</w:t>
            </w:r>
          </w:p>
          <w:p>
            <w:pPr>
              <w:pStyle w:val="ListParagraph1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их средств обучения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1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324" w:before="0" w:after="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Инструкция по э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уатации телевизора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Инструкция по ноутбука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569" w:type="dxa"/>
            <w:tcBorders>
              <w:righ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356" w:leader="none"/>
                <w:tab w:val="left" w:pos="9498" w:leader="none"/>
              </w:tabs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V. Фотоматериалы</w:t>
            </w:r>
          </w:p>
        </w:tc>
        <w:tc>
          <w:tcPr>
            <w:tcW w:w="496" w:type="dxa"/>
            <w:tcBorders>
              <w:left w:val="dotted" w:sz="2" w:space="0" w:color="00B0F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356" w:leader="none"/>
                <w:tab w:val="left" w:pos="9498" w:leader="none"/>
              </w:tabs>
              <w:snapToGrid w:val="false"/>
              <w:spacing w:lineRule="auto" w:line="32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FF66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FF6600"/>
          <w:sz w:val="36"/>
          <w:szCs w:val="36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FF66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FF6600"/>
          <w:sz w:val="36"/>
          <w:szCs w:val="36"/>
          <w:lang w:val="ru-RU"/>
        </w:rPr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аспорт группы воссоздает общую картину материально – технического осна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азвивающей предметно - пространственной среды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групповой ячейки и позволяет планомерно планировать работу по дальнейшему ее совершенствованию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атериально - техническое оснащение группы производится согласно Требованиям к материально – техническим условиям реализации Основной образовательной программы дошкольного образования, включающим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требования, определяемые в соответствии с санитарно – эпидемиологическими правилами и нормати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требования, определяемые в соответствии с правилами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требования к средствам обучения и воспитания в соответствии с возрастом и индивидуальными особенностями развит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требования к материально – техническому обеспечению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оснащенность помещений развивающей предметно – пространственно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ющая предметно-пространственная среда группового помещения является частью целостной образовательной среды дошкольной организации.  В рамках современных тенденций развития российского дошкольного образования возможны разные варианты создания развивающей предметно-пространственной среды при условии, что учитывается возрастная и гендерная специфика для реализации общеобразовательной программы. В соответствии с ФГОС дошкольного образования предметная среда должна обеспечивать и гарантировать: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храну и укрепление физического и психического здоровья и эмоционального благополучия детей, а также проявление уважения к их человеческому достоинству к их чувствам и потребностям, формировать и поддерживать положительную самооценку, в том числе и при взаимодействии детей друг с другом и в коллективной работе, уверенность в собственных возможностях и способностях;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ксимальную реализацию образовательного потенциала пространства группы, приспособленной для реализации Программы ФГОС, а также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;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, как с детьми разного возраста, так и со взрослыми, а также свободу в выражении своих чувств и мыслей;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я для ежедневной трудовой деятельности и мотивации непрерывного самосовершенствования профессиональное развитие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по вопросам образования детей, воспитания, охране и укреплении их здоровья, а также поддержки образовательных инициатив внутри семьи;</w:t>
      </w:r>
    </w:p>
    <w:p>
      <w:pPr>
        <w:pStyle w:val="Style18"/>
        <w:numPr>
          <w:ilvl w:val="0"/>
          <w:numId w:val="4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роение образовательной деятельности на основе взаимодействия взрослых с детьми, ориентированной на интересы и возможности каждого ребенка и учитывающего социальную ситуацию его развития и соответствующих возрастных и индивидуальных особенностей (недопустимость как искусственного ускорения, так и искусственного замедления развития детей);</w:t>
      </w:r>
    </w:p>
    <w:p>
      <w:pPr>
        <w:pStyle w:val="Style18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равных условий, максимально способствующих реализации различных образовательных программ в дошкольных образованиях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ющая предметно-пространственная среда обладает свойствами открытой системы и выполняет образовательную, развивающую, воспитывающую, стимулирующую функции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цессе взросления ребенка все компоненты (игрушки, оборудование, мебель и пр. материалы) развивающей предметно-пространственной среды также необходимо менять, обновлять и пополнять. Как следствие, среда должна быть не только развивающей, но и развивающейся. 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ГОС ДО и общеобразовательной программой ДОУ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Для выполнения этой задачи РППС должна быть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держательно-насыщенной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ать средства обучения (в том числе технически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рансформируем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еспечивать возможность изменений РППС в зависимости от образовательной ситуации, в том числе меняющихся интересов и возможностей дет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лифункциональ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оступ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Style w:val="Emphasis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езопас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се элементы РППС должны соответствовать требованиям по обеспечению надёжности и безопасность их использования, такими как санитарно-эпидемиологические правила и нормативы и правила пожарной безопасности.</w:t>
      </w:r>
    </w:p>
    <w:p>
      <w:pPr>
        <w:pStyle w:val="Normal"/>
        <w:spacing w:lineRule="auto" w:line="240" w:before="0" w:after="0"/>
        <w:ind w:firstLine="482"/>
        <w:jc w:val="both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я наполняемость РППС, следует помнить о концептуальной целостности образовательного процесса. Для реализации содержания каждого из направлений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азвития и образования детей ФГОС ДО  определяет пять образовательных облас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циально-коммуникативное разви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ое развит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чевое разви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  <w:lang w:val="ru-RU"/>
        </w:rPr>
        <w:t>. Принимая во внимание интегративные качества образовательных областей, игрушки, оборудование и прочие материалы для реализации содержания одной образовательной области могут использоваться и в ходе реализации содержания других областей, каждая из которых соответствует детским видам деятельности (игровой, двигательной, коммуникативной, познавательно-исследовательской, изобразительной, конструирования, восприятия художественной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val="ru-RU"/>
        </w:rPr>
        <w:t xml:space="preserve"> литературы и фольклора, музыкальной и др.).</w:t>
      </w:r>
    </w:p>
    <w:p>
      <w:pPr>
        <w:pStyle w:val="Normal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же при организации РППС взрослым участникам образовательного процесса следует соблюдать принцип стабильности и динамичности окружающих ребенка предметов в сбалансированном сочетании традиционных (привычных) и инновационных (неординарных) элементов, что позволит сделать образовательный процесс более интересным, формы работы с детьми более вариативными, повысить результативность дошкольного образования и способствовать формированию у детей новых компетенций, отвечающих современным требован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ППС</w:t>
      </w:r>
      <w:r>
        <w:rPr>
          <w:rStyle w:val="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лжна обеспечивать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общеобразовательной программе ДОО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оответствие материально-техническим и медико-социальным условиям пребывания детей в ДОО</w:t>
      </w:r>
      <w:r>
        <w:rPr>
          <w:rStyle w:val="FootnoteCharacters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ответствие возрастным возможностям дет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трансформируемость в зависимости от образовательной ситуации, интересов и возможностей дет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сть использования различных игрушек, оборудования и прочих материалов в разных видах детской актив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риативное использование различных пространств (помещений) и материалов (игрушек, оборудования и пр.) для стимулирования развития дет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82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свободного доступа детей (в том числе с ограниченными возможностями физического здоровья и детей-инвалидов) непосредственно в организованном пространстве к игрушкам, материалам, пособиям и техническим средствам среды;</w:t>
      </w:r>
    </w:p>
    <w:p>
      <w:pPr>
        <w:pStyle w:val="Style18"/>
        <w:spacing w:lineRule="auto" w:line="240" w:before="0" w:after="0"/>
        <w:ind w:left="482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ответствие всех компонентов РППС требованиям безопасности и надежности при использовании согласно действующим СанП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. Сведения о сотрудниках групп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937"/>
        <w:gridCol w:w="1182"/>
        <w:gridCol w:w="1086"/>
        <w:gridCol w:w="1891"/>
      </w:tblGrid>
      <w:tr>
        <w:trPr>
          <w:trHeight w:val="8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разование по дипло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едагогический, в должност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валификационная категор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  <w:t>Юлбарисова Гульнара Минех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оспита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Высшее педагогическо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9 л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9 л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сшая категор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  <w:t>Манукян Мери Кар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оспита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Среднее специально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____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___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_____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  <w:t xml:space="preserve">Юсупова 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мощник воспита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реднее специально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0 л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0 л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ConsPlusNormal"/>
        <w:widowControl/>
        <w:spacing w:lineRule="auto" w:line="324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24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График работы сотрудни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31"/>
        <w:gridCol w:w="4678"/>
      </w:tblGrid>
      <w:tr>
        <w:trPr>
          <w:trHeight w:val="37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спит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мощник воспитателя</w:t>
            </w:r>
          </w:p>
        </w:tc>
      </w:tr>
      <w:tr>
        <w:trPr>
          <w:trHeight w:val="29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жеднев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жедневно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ме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м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7.30 – 17.3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7.00 – 14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12.00 –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Обед: 13.30 – 15.30</w:t>
            </w:r>
          </w:p>
        </w:tc>
      </w:tr>
    </w:tbl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Общие сведения об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обенностях контингента детей групп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89"/>
        <w:gridCol w:w="2210"/>
        <w:gridCol w:w="1864"/>
        <w:gridCol w:w="2185"/>
      </w:tblGrid>
      <w:tr>
        <w:trPr>
          <w:trHeight w:val="412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правленность</w:t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рупп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озрастная категор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полняемость</w:t>
            </w:r>
          </w:p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руппы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ендерный состав</w:t>
            </w:r>
          </w:p>
        </w:tc>
      </w:tr>
      <w:tr>
        <w:trPr>
          <w:trHeight w:val="41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альчик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евочки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щеразвивающ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  <w:t>Вторая младшая группа 3 – 4  л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2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  <w:t>26 дет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V. Общие сведения о групповой ячейк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628"/>
        <w:gridCol w:w="1701"/>
        <w:gridCol w:w="1418"/>
        <w:gridCol w:w="39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положение по техпаспор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щее количество помещений/ 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ind w:left="-57" w:right="-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ощадь (кв. метр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краска потолка, стен/покрытие пола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рпус 1 , 2 этаж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/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аздев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раска водоэмульсионная /линолеум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Группова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48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раска водоэмульсионная /линолеум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паль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4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раска водоэмульсионная /линолеум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уалетна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3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раска водоэмульсионная, кафельная плитка напольная плитка</w:t>
            </w:r>
          </w:p>
        </w:tc>
      </w:tr>
    </w:tbl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V. Обеспечение безопасности детей и сотрудников групп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87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едства обеспечения безопасности/перв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личество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личие и расположение запасного вых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Апте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Имеется, запасной (эвакуационный) выход через  спальную комнат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Датчик реаг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компл.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Описание материального обеспечения групповой ячейки</w:t>
      </w:r>
    </w:p>
    <w:p>
      <w:pPr>
        <w:pStyle w:val="Normal"/>
        <w:spacing w:lineRule="auto" w:line="324" w:before="0" w:after="0"/>
        <w:jc w:val="center"/>
        <w:rPr/>
      </w:pPr>
      <w:r>
        <w:rPr/>
        <w:t>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387"/>
        <w:gridCol w:w="1559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 помещ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риемная комната (раздевалк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рием детей; хранение одежды и обуви детей и сотрудников; хранение  выносного оборудования, материалов и  игрушек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каф для переодевания детей (2-х секцио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Шкаф  для переодевания  детей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(4-х секцио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7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кам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/ выносные материалы и игрушк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Для вас род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Рисуем,лепим, клеим,вот что мы уме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Ме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Советы специалис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Поздравля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енд «Список детей на шкафч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хема – алгоритм «Порядок одевания детей на прогул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абор  для игр с пе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7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яч рези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ашина  игрушечная  пластмас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рзина для игрушек и вынос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робка для хранения потерянных вещей «Маша – растеряш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свещение/ электрооборудование и система отопл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Окно (естественное осве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ампа дневного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оз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ключ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Большие батареи для сушки обу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</w:tbl>
    <w:p>
      <w:pPr>
        <w:pStyle w:val="Normal"/>
        <w:spacing w:lineRule="auto" w:line="324" w:before="0" w:after="0"/>
        <w:jc w:val="center"/>
        <w:rPr/>
      </w:pPr>
      <w:r>
        <w:rPr/>
        <w:t>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387"/>
        <w:gridCol w:w="1559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 помещ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Групповая комнат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мната основного пребывания детей; включение в систему общественных отношений; усвоение детьми норм человеческого общежития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ебель для сюжетно-ролев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Мебель д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еллаж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ебель для театрализованн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Пол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олы дет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9 шт.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улья дет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0 шт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Зонирование  групповой комнаты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Центр познавательной активност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Центр речевой активност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1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Центр социально - коммуникативной активност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1 </w:t>
            </w:r>
          </w:p>
        </w:tc>
      </w:tr>
      <w:tr>
        <w:trPr>
          <w:trHeight w:val="39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Центр художественно – эстетической активност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1 </w:t>
            </w:r>
          </w:p>
        </w:tc>
      </w:tr>
      <w:tr>
        <w:trPr>
          <w:trHeight w:val="16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Центр физической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Жалюзи вертик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агнитная до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свещение/ электрооборудование и система отопл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Окно (естественное осве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ампа дневного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оз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ключ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адиатор центрального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</w:tbl>
    <w:p>
      <w:pPr>
        <w:pStyle w:val="Normal"/>
        <w:spacing w:lineRule="auto" w:line="324" w:before="0" w:after="0"/>
        <w:jc w:val="center"/>
        <w:rPr/>
      </w:pPr>
      <w:r>
        <w:rPr/>
        <w:t>3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387"/>
        <w:gridCol w:w="170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 помещен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Спальн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мната дневного отдыха детей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ровать детская 3-х яру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9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ол для воспит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ул для воспит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к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атр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д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Одея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мплект детского постельного бе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свещение/ электрооборудование и система отопл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Окно (естественное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Запасной выход (бал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ампа дневного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ключ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адиатор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</w:tbl>
    <w:p>
      <w:pPr>
        <w:pStyle w:val="Normal"/>
        <w:spacing w:lineRule="auto" w:line="324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Мебель кухонный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каф дл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олка кухонная для тар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1 шт. 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ушилка для тар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аковина для мытья посуды 2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мес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Посуда, столовые прибор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Кастрюл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Чай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л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опатка разда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ож стол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аз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Хлеб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9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ушилка для столовых при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арелка глуб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1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арелка мел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2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Блюд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Бо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акан пластиковый для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ожка ст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о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>
          <w:trHeight w:val="38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и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едро для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Щетка для мытья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оющие средств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редство для мытья посуды «Ушастый ня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литр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Рабочая одежд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Халат для раздачи пи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Фар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с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свещение/ электрооборудование и система отоп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ампа дневного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оз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ключ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</w:tbl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5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5387"/>
        <w:gridCol w:w="170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 помещен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Умывальная комн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роведение гигиенических процедур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каф для переодевания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Ячейка для полотенец (5-ти секцио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ешалка для полотенец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Зерк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Умыва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Умывальник 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огом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мес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Ду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ы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Щетка для мыть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акан пласти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0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Средства  гигиены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ыло дет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атериалы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хема – алгоритм «Порядок умы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60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амятка «Требования к санитарному содержанию и обработке игруш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>
          <w:trHeight w:val="35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лотенце для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лотенце для рук дет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олотенце для ног дет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7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аз пластмассовый для мытья игруш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едро для солевого раствора (для проведения закал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Щетка для мытья игруш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свещение/ электрооборудование и система отопл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Лампа дневного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ыключ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Радиатор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</w:tbl>
    <w:p>
      <w:pPr>
        <w:pStyle w:val="Normal"/>
        <w:spacing w:lineRule="auto" w:line="324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енал метал. для хозяйственных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Унитаз 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Средства гигиен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уалетная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оющие средств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ыльно – содовый раст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Хозяйственное м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Халат рабоч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Ёрш для мойки унит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едро для мытья п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Шва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Ведро для проведения влажной уб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Тряпка для проведения влажной уб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VII. График проветривания групповой ячейки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  <w:lang w:val="ru-RU"/>
        </w:rPr>
        <w:t>(СанПин 2.4.1.3049-13)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600"/>
        <w:gridCol w:w="518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именование помещ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соб вентиляци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ремя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ная комната (раздевал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тественное сквозное или угловое проветри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 отсутствие детей. 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10 мин. каждые 1,5 час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овая комн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ественное сквозное или угловое проветр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тривание проводи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 отсутств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сутствии детей допускается широкая односторонняя аэ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 теплое время года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менее 10 мин. каждые 1,5 час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тельность проветривания зависит от температуры наружного воздуха, направления ветра, эффективности отопи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нчивается проветривание 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мин. до прихода детей  с прогулки или мероприятий 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тельность проветривания зависит от температуры наружного воздуха, направления ветра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тривание через туалетную комнату не допускается!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аль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тественное сквозное или угловое проветривание проводится до дневного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плое время года дневной сон организуется при открытых окнах (избегая сквозняка)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тельность проветривания зависит от температуры наружного воздуха, направления ветра, эффективности отопи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холодное время года фрамуги, форточки закрываются за 10 мин. до отхода ко сн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ветривании во время  дневного сна фрамуги, форточки открываются с одной стороны и закрываются за 30 мин. до подъем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ывальная и туалетная комн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ественное угловое проветр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тривание провод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 отсутствие детей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менее 10 мин. каждые 1,5 час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ительность проветривания зависит от температуры наружного воздуха, направления ветра, эффективности отопительной системы.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VIII. Температурный режим воздуха в помещениях групповой ячейк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(СанПин 2.4.1.3049-13)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9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 помещен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Температура t (С) – не ниж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Приемная комната (раздевалка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Групповая комнат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паль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Умывальная комнат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24" w:before="0" w:after="0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  <w:r>
        <w:br w:type="page"/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X. Организация развивающей предметно – пространственной  среды</w:t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ечень  Центров детской актив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1. Центр познавательной активности «познаем мир с Капитошк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2. Центр речевой активности «Капитошка- говор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3. Центр социально – коммуникативной  активности «Играем с Капитош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4. Центр художественно – творческой активности  «Рисуем с Капитошк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5. Центр здоровья и физической активности  «Тренируемся с Капитошкой»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1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9"/>
        <w:gridCol w:w="2682"/>
        <w:gridCol w:w="3675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Центр познавательной активности «Познаем мир с Капитошко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уголок «Юный эко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уголок «Лаборатория волшебных нау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уголок «Юный математик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>Стимулирование и развитие познавательной активности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 xml:space="preserve">ребенка; развитие системы элементарных математических, 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>экологических, естественно - научных представлений; формирование элементарных научных экологических знаний, доступных пониманию ребенка – дошкольника; формирование у детей представлений о сенсорных эталонах объектов природного и социального окружения;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оспитание стремления к соучастию в деятельности взрослых по защите природных объектов и сохранению качества окружающей среды, заботе о ближайшем природном окружении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Мебель  дет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Доска информационная магнитно – марк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щ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енд «Календарь прир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нтейнер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Таз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 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Фартук клеенчат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8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Лейка пластм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Щетка-сметка – 1 шт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овок – 1 шт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Тряпочки – 4 шт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лажные одноразовые салф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5 упак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Дидактические материалы, игры и пособия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Гл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уляжи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набор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уляжи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набор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Набор «Домашние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Набор «Дикие живот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Верт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Головолом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Танг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Зме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четные палочки Кюинз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Блоки Дьене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й материал с играми (познавательный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осмо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Транспорт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Бытовая техник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Одежда, обувь, головные уборы»</w:t>
              <w:br/>
              <w:t xml:space="preserve">  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Меб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9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Времена год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«Разрезные картинк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В саду, на поле, в огород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Зоопарк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алендарь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ладкое, горькое, кислое, солен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Что получится?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Из чего мы сделаны?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Знаю все профессии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Веселый счет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Собери пазлы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Найди похожую фигуру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Геометрическое ло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Собери из геометрических фигур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Учимся сравнивать»,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Фигуры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Лото «Весело учи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е пособия с экологическими игр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Жители океан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Дикие звери и птицы жарких стран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Перелетные птицы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Овощи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оберем грибы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Природ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Дикие животны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Деревья и листья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Домашние и дикие птицы средней полосы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Зима», «Весна», «Лето», «Ос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ru-RU" w:eastAsia="ru-RU"/>
              </w:rPr>
              <w:t>Картотека экологических опы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Игры открытого пространства (познавательные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Мой первый животный атлас»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Животные жарких стр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Оборудование для опытов и экспери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Часы песоч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Мерный стак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абор прозрачных сосу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Увеличительное стекло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Зер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Маг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Фон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ом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Емкость квадрат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Мерный стака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Предметы из разных материалов (тонет – не тонет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Черпач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ач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Воро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и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абор «Сосуды разной формы, прозрачности  и объем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Мерная лож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абор «Формы для изготовления ль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Половинка мыльниц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Пипетка с закругленными конц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Пластмассовый шприц без иг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Соломка для коктей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Лопатка для размеш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2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4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н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0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Мелкие моющиеся игрушки для игр с водой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доплавающие птицы 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Набор для игр с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Емкость квадратной фор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абор «Совочки, лопатки для пересы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абор формочек для пе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>
          <w:trHeight w:val="225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Коллекция семян и пл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229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оллекция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219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оллекция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22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оллекция ракуш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Технические средства обучения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арк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71"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Год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FF0000"/>
                <w:sz w:val="24"/>
                <w:szCs w:val="24"/>
                <w:lang w:val="ru-RU"/>
              </w:rPr>
              <w:t>приобретения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гни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AMSUN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8 г.</w:t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auto" w:line="324" w:before="0" w:after="0"/>
        <w:rPr>
          <w:rFonts w:ascii="Times New Roman" w:hAnsi="Times New Roman" w:cs="Times New Roman"/>
          <w:b/>
          <w:b/>
          <w:bCs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2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Центр речевой активности «Капитошка- говорушка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«Речевой угол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Книжкин до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Развитие свободного общения дошкольников со взрослыми и сверстниками; развитие всех компонентов устной речи детей, в том числе грамматического строя речи, диалогической и монологической форм; овладение дошкольниками нормами реч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нижный шк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Стул 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Дидактические материалы, игры и пособия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ортреты писателей и поэ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наб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апка «Иллюстрации к русским народным сказ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й материал (речевой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Загадки в картинках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редметные картинки по звукопроизношени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В деревне» - рассказы по картинк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Истории в картинках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Найди различ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оставь рассказ по картин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155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Игра слов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Азбук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логи, слова и фигуры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Азбука + математик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«Разрезные картинк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На каждую загадку – 4 отгадк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казки о животных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Подбери картинку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то в домике живе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val="ru-RU" w:eastAsia="ru-RU"/>
              </w:rPr>
              <w:t>Картотека детской справочной, познавательной и художественной литературы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Далидович А.И. «Самая первая книга малышей». М, Эксмо,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 шт. 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Собе-Панек М.В. «Космос». М, Издательство АСТ,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1 шт. 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огдарин А. «Веселая Энциклопедия». М., ОЛМА Медиа Групп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ерия «Энциклопедия для любознательных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Ганери А., Гэфф Д. «Где. Что. Когда». М., 200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- Ганери А., Ситл Ф. «Отчего и почему». М..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 шт.</w:t>
            </w:r>
          </w:p>
          <w:p>
            <w:pPr>
              <w:pStyle w:val="Style17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Хомич Е.О. «Техника». М. Издательство АСТ,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Папуниди Е. А. «Животные планеты». М: Издательство АСТ,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       </w:t>
            </w:r>
            <w:r>
              <w:rPr>
                <w:color w:val="FF0000"/>
                <w:lang w:val="ru-RU"/>
              </w:rPr>
              <w:t>1 шт.</w:t>
            </w:r>
          </w:p>
          <w:p>
            <w:pPr>
              <w:pStyle w:val="Style17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Дэвид Салария «Динозавры». Республика Беларусь, Минск.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1 шт.</w:t>
            </w:r>
          </w:p>
          <w:p>
            <w:pPr>
              <w:pStyle w:val="Style17"/>
              <w:spacing w:before="0" w:after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Пурик Э.Э. «Изобразительное искусство». Уфа,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Порцевский К.А. «Моя первая книга о космосе». М.,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8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Шакиров М.Б. «Город. Устремленный в будущее –       Стерлитамак». Уфа,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3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Центр социально – коммуникативной  активности «Играем вместе с Капитошкой»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 </w:t>
            </w:r>
            <w:r>
              <w:rPr>
                <w:color w:val="FF0000"/>
                <w:lang w:val="ru-RU"/>
              </w:rPr>
              <w:t>- Игровой уголок</w:t>
            </w:r>
          </w:p>
          <w:p>
            <w:pPr>
              <w:pStyle w:val="Style17"/>
              <w:spacing w:before="0" w:after="0"/>
              <w:textAlignment w:val="top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 </w:t>
            </w:r>
            <w:r>
              <w:rPr>
                <w:color w:val="FF0000"/>
                <w:lang w:val="ru-RU"/>
              </w:rPr>
              <w:t>- Уголок конструирования и строительных игр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 </w:t>
            </w:r>
            <w:r>
              <w:rPr>
                <w:color w:val="FF0000"/>
                <w:lang w:val="ru-RU"/>
              </w:rPr>
              <w:t>- Уголок дежурства</w:t>
            </w:r>
          </w:p>
          <w:p>
            <w:pPr>
              <w:pStyle w:val="Style17"/>
              <w:spacing w:before="0" w:after="0"/>
              <w:textAlignment w:val="top"/>
              <w:rPr/>
            </w:pPr>
            <w:r>
              <w:rPr>
                <w:rFonts w:eastAsia="Times New Roman"/>
                <w:color w:val="FF0000"/>
                <w:lang w:val="ru-RU"/>
              </w:rPr>
              <w:t xml:space="preserve">  </w:t>
            </w:r>
            <w:r>
              <w:rPr>
                <w:color w:val="FF0000"/>
                <w:lang w:val="ru-RU"/>
              </w:rPr>
              <w:t xml:space="preserve">- Уголок безопасност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Организация пространства для различных, в основном свободных, видов деятельности детей; включение в систему общественных отношений, усвоение детьми норм человеческого общежития; создание условий для гармоничного развития детей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>
          <w:trHeight w:val="70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Мебель для сюжетно-ролевых игр «Кухня», «Парикмахерская», «Кукольный дом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>
          <w:trHeight w:val="39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Стеллаж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енд «Мы дежур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Стенд «Мое настроение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Бумагонакоп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апки – скоросшив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нтейнер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Таз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1 шт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Дидактические материалы, игрушки, игры и пособия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абор строитель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Конструктор «Ле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Моза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Паз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 w:eastAsia="ru-RU"/>
              </w:rPr>
              <w:t>Детские игровые моду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Парикмахер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Кух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Строи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 w:eastAsia="ru-RU"/>
              </w:rPr>
              <w:t>Сюжетно – роле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Шоф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«Инспектор ГИБД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Набор «Для маленькой хозяй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>- гладильная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>- ут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укольная коля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у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амо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Набор кукольной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апка «Мо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апка «Права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й материал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Одежда и аксессуары для кукол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«Предметные картинк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Строим по картинкам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Учим дорожные знаки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Правила поведения при чрезвычайных ситуациях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Правила дорожного движения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Лото «Дорожные знаки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Азбука дорожных знаков»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Тран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9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Найди друзей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Раньше и сейча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Развиваем память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Накрой на стол к обеду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Машины на улицах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акет улицы (ПДД) с набором игрушек – м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Папка со схемами маршрутов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чки «Правила поведения в общественных мес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чки «Правила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36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Набор «Дорожные з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22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9" w:leader="none"/>
                <w:tab w:val="center" w:pos="49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Игры открытого пространства:</w:t>
            </w:r>
          </w:p>
          <w:p>
            <w:pPr>
              <w:pStyle w:val="Normal"/>
              <w:tabs>
                <w:tab w:val="clear" w:pos="708"/>
                <w:tab w:val="left" w:pos="3579" w:leader="none"/>
                <w:tab w:val="center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Путешествие по городу»</w:t>
            </w:r>
          </w:p>
          <w:p>
            <w:pPr>
              <w:pStyle w:val="Normal"/>
              <w:tabs>
                <w:tab w:val="clear" w:pos="708"/>
                <w:tab w:val="left" w:pos="3579" w:leader="none"/>
                <w:tab w:val="center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Хоккей»</w:t>
            </w:r>
          </w:p>
          <w:p>
            <w:pPr>
              <w:pStyle w:val="Normal"/>
              <w:tabs>
                <w:tab w:val="clear" w:pos="708"/>
                <w:tab w:val="left" w:pos="3579" w:leader="none"/>
                <w:tab w:val="center" w:pos="49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Баскетбол»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</w:tbl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24" w:before="0" w:after="0"/>
        <w:jc w:val="center"/>
        <w:rPr/>
      </w:pPr>
      <w:r>
        <w:rPr/>
        <w:t>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bCs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Центр художественно – творческой активности «Рисуем с Капитошкой»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- Уголок изобразительной деятельности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- Уголок музыки и театра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- Уголок ряжень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риобщение к художественно – эстетической культуре посредством изобразительного, музыкального и театрального искусства; воспитание интереса и любви к музыке, театру; обогащая впечатления дошкольника; формирование и активизация сенсорных способностей, чувства ритма, ладовысотного слуха, певческого голоса и выразительности движений; развитие художественного восприятия к различным видам искусств; развития  творческой активности детей в различных видах деятельности; развитие продуктивной деятельности детей; приобщение к различным видам культуры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Мебель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Мебель 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Стол детск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 xml:space="preserve">Стул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ольберт перено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Ши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тенд «Стена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апка – скоросшив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5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Контейнер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Карандаш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8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Шаблоны, трафар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10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Доска для ле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40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Доска подкл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40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Салфетка полотня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40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Салфетка клеенч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 w:eastAsia="ru-RU"/>
              </w:rPr>
              <w:t>40 шт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Дидактические материалы, игрушки, игры и пособия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абор «Музыкальные инструм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Буб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ог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укольный теат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урочка Ряб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Теремок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олобок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Волк и семеро козля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Собери цветок»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Найди отличия»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Подбери по цвету»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«Раскрась и сравни»</w:t>
              <w:tab/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«Кто кричит, что звучи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>Материал для ИЗО деятель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ru-RU" w:eastAsia="ru-RU"/>
              </w:rPr>
              <w:t>Карандаши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источка для рисования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раски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Гуашь 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Глина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Пластилин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Набор цветной бумаги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Альбом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Мелки восковые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М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5 у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7 у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7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5 у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0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0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0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7 у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top"/>
              <w:rPr/>
            </w:pPr>
            <w:r>
              <w:rPr>
                <w:rFonts w:eastAsia="Times New Roman"/>
                <w:bCs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Центр здоровья и физической  активности  «Тренируемся с Капитошкой»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- Уголок здоровья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- Уголок физкультуры и спорта</w:t>
            </w:r>
          </w:p>
          <w:p>
            <w:pPr>
              <w:pStyle w:val="Style17"/>
              <w:spacing w:before="0" w:after="0"/>
              <w:textAlignment w:val="top"/>
              <w:rPr>
                <w:color w:val="FF0000"/>
                <w:lang w:val="ru-RU"/>
              </w:rPr>
            </w:pP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>- Уголок подвижных иг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Способствование правильному развитию опорно-двигательного аппарата; становление целенаправленности и саморегуляции в двигательной сфере; создание основы для становления ценностей здорового образа жизни; ознакомление и формирование представлений о различных видах спорта и спортивных состязаний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олка 3-х  яру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40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Ган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шт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Контейн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4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Дидактические материалы, игрушки, игры и пособия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Набор «Кольцебр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Мяч пупы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6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бр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ru-RU" w:eastAsia="ru-RU"/>
              </w:rPr>
              <w:t>Скак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8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тека подвижных и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тека упражнений на развитие дых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тека упражнений для гл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тека пальчиковой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Картотека упражнений на предотвращение сколиоза</w:t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и плоскостоп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Атрибуты к подвижным и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Папка «Советы Доктора Градус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firstLine="1134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val="ru-RU"/>
              </w:rPr>
              <w:t>Нетрадиционное физкульту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наб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 w:bidi="ar-SA"/>
              </w:rPr>
              <w:t>Технические средства по оздоровлению детей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Массажная ребристая дорожка пластм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3 наб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>Массажный коврик для ст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>Корригирующая дор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  <w:t>Хозяйственный/мягкий инвентарь</w:t>
            </w:r>
          </w:p>
        </w:tc>
      </w:tr>
      <w:tr>
        <w:trPr>
          <w:trHeight w:val="9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Ведро для солевого раствора (5 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  <w:tr>
        <w:trPr>
          <w:trHeight w:val="9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ru-RU"/>
              </w:rPr>
              <w:t>Коврик шерстя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2 шт.</w:t>
            </w:r>
          </w:p>
        </w:tc>
      </w:tr>
      <w:tr>
        <w:trPr>
          <w:trHeight w:val="90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Полотняная салфетка  (50х200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  <w:t>1 шт.</w:t>
            </w:r>
          </w:p>
        </w:tc>
      </w:tr>
    </w:tbl>
    <w:p>
      <w:pPr>
        <w:pStyle w:val="ListParagraph1"/>
        <w:tabs>
          <w:tab w:val="clear" w:pos="708"/>
          <w:tab w:val="left" w:pos="9639" w:leader="none"/>
        </w:tabs>
        <w:spacing w:lineRule="auto" w:line="324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1"/>
        <w:tabs>
          <w:tab w:val="clear" w:pos="708"/>
          <w:tab w:val="left" w:pos="9639" w:leader="none"/>
        </w:tabs>
        <w:spacing w:lineRule="auto" w:line="324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366FF"/>
          <w:sz w:val="24"/>
          <w:szCs w:val="24"/>
          <w:lang w:val="ru-RU"/>
        </w:rPr>
        <w:t>X. План развития развивающей предметно – пространственной среды группы</w:t>
      </w:r>
    </w:p>
    <w:tbl>
      <w:tblPr>
        <w:tblW w:w="1073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34"/>
        <w:gridCol w:w="1417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Материально – техническое оснащ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  <w:lang w:val="ru-RU" w:eastAsia="ru-RU"/>
              </w:rPr>
              <w:t xml:space="preserve">Пополнение библиотеки педагогов необходимой методической, справочной литературой по планированию и ведению воспитательно - образовательного процесса в соответствии с ФГОС Д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вгуст - 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Ф.И.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  <w:lang w:val="ru-RU" w:eastAsia="ru-RU"/>
              </w:rPr>
              <w:t>Пополнение  познавательно – речевого центра  необходимой  детской художественной литературой, словарями, энциклопед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Пополнение медиатеки аудио и видео пособ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 течение го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истематизация материалов,  обновление паспорта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spacing w:lineRule="auto" w:line="240" w:before="0" w:after="0"/>
              <w:ind w:left="103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формление подписки на периодические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7" w:leader="none"/>
                <w:tab w:val="left" w:pos="3920" w:leader="none"/>
              </w:tabs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Ноябрь -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бновление  картотеки  строительных игр, дидактических и методических пособ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  <w:lang w:val="ru-RU" w:eastAsia="ru-RU"/>
              </w:rPr>
              <w:t>Частичное изменение интерьера  центра физ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Методическ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бобщение опыта работы по приобщению детей к художественной литера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оставить отчет о воспитательно – образовательной работе в центрах развития за 2022-2023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оставить план развития  ПРС на 2022 – 2023 учебный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Работа с деть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оставление детской картотеки опы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формление  тематических выставок детской энциклопедическ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формление выставок  детских работ на стенде «Творческие иде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Создание поделок из различных материалов для оформления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color w:val="FF0000"/>
                <w:lang w:val="ru-RU"/>
              </w:rPr>
            </w:pPr>
            <w:r>
              <w:rPr>
                <w:rFonts w:cs="Verdana" w:ascii="Verdana" w:hAnsi="Verdana"/>
                <w:color w:val="FF0000"/>
                <w:lang w:val="ru-RU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Подбор консультационных, рекомендательных и стендовых материалов для работы с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color w:val="FF0000"/>
                <w:lang w:val="ru-RU"/>
              </w:rPr>
            </w:pPr>
            <w:r>
              <w:rPr>
                <w:rFonts w:cs="Verdana" w:ascii="Verdana" w:hAnsi="Verdana"/>
                <w:color w:val="FF0000"/>
                <w:lang w:val="ru-RU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Оформление родительского стенда   материалами по  развитию творческих способностей  старших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ind w:left="-108" w:right="-25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Воспитател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24" w:before="0" w:after="0"/>
        <w:ind w:left="720" w:hanging="720"/>
        <w:rPr>
          <w:rFonts w:ascii="Times New Roman" w:hAnsi="Times New Roman" w:cs="Times New Roman"/>
          <w:b/>
          <w:b/>
          <w:bCs/>
          <w:color w:val="FF00FF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FF"/>
          <w:sz w:val="32"/>
          <w:szCs w:val="32"/>
          <w:lang w:val="ru-RU"/>
        </w:rPr>
        <w:t xml:space="preserve">           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color w:val="FF00FF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FF00FF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ПРИЛОЖЕНИЕ</w:t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324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ативные требования по организации развивающей </w:t>
        <w:br/>
        <w:t>предметно-пространственной среды</w:t>
      </w:r>
    </w:p>
    <w:p>
      <w:pPr>
        <w:pStyle w:val="Normal"/>
        <w:spacing w:lineRule="auto" w:line="240" w:before="0" w:after="0"/>
        <w:ind w:firstLine="48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организации развивающей предметно-пространственной среды дошкольной образовательной организации необходимо учитывать нормативные требования следующих документов: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</w:t>
      </w:r>
      <w:ins w:id="0" w:author="itsh" w:date="2014-08-22T18:01:00Z">
        <w:r>
          <w:rPr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>от 29.12.2012</w:t>
      </w:r>
      <w:ins w:id="1" w:author="itsh" w:date="2014-08-22T18:01:00Z">
        <w:r>
          <w:rPr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>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02.07.2013 № 185</w:t>
      </w:r>
      <w:ins w:id="2" w:author="itsh" w:date="2014-08-22T18:01:00Z">
        <w:r>
          <w:rPr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«О внесении изменений в отдельные законодательные акты Российской Федерации в связи с принятием Федерального закона "Об образовании в Российской Федерации"»; 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обрнауки Росс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Минобрнауки России 28.02.2014 № 08-249 «Комментарии к ФГОС дошкольного образования»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цепция содержания непрерывного образования (дошкольное и начальное звено), утвержденная Федеральным координационным советом по общему образованию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РФ от 17 июня 2003 года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Главного государственного санитарного врача РФ от 15.05.2013 № 26 «Об утверждении СанПиН 2.4.1.3049-13 «Санитарно-эпиде</w:t>
        <w:softHyphen/>
        <w:t>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Style18"/>
        <w:tabs>
          <w:tab w:val="left" w:pos="708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highlight w:val="red"/>
          <w:lang w:val="ru-RU"/>
        </w:rPr>
        <w:t>Постановление Главного государственного санитарного врача</w:t>
      </w:r>
      <w:ins w:id="3" w:author="itsh" w:date="2014-08-22T18:01:00Z">
        <w:r>
          <w:rPr>
            <w:rFonts w:cs="Times New Roman" w:ascii="Times New Roman" w:hAnsi="Times New Roman"/>
            <w:bCs/>
            <w:sz w:val="24"/>
            <w:szCs w:val="24"/>
            <w:highlight w:val="red"/>
            <w:lang w:val="ru-RU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4"/>
          <w:szCs w:val="24"/>
          <w:highlight w:val="red"/>
          <w:lang w:val="ru-RU"/>
        </w:rPr>
        <w:t>РФ от 19.12.2013. № 68 «Об утверждении СанПиН 2.4.1.3147-13 «Санитарно-эпиде</w:t>
      </w:r>
      <w:r>
        <w:rPr>
          <w:rFonts w:cs="Times New Roman" w:ascii="Times New Roman" w:hAnsi="Times New Roman"/>
          <w:bCs/>
          <w:sz w:val="24"/>
          <w:szCs w:val="24"/>
          <w:highlight w:val="red"/>
          <w:lang w:val="ru-RU"/>
        </w:rPr>
        <w:softHyphen/>
        <w:t>миологические требования к дошкольным группам, размещенным в жилых помещениях жилищного фонда»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red"/>
          <w:lang w:val="ru-RU"/>
        </w:rPr>
        <w:t>Национальная образовательная инициатива «Наша новая школа», утверждённая Президентом РФ 04.02.2010 № Пр-271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Минобразования России от 17 мая 1995 года № 61/19-12 «О психолого-педагогических требованиях к играм и игрушкам в современных условиях» (вместе с «Порядком проведения психолого-педагогической экспертизы детских игр и игрушек», «Методическими указаниями к психолого-педагогической экспертизе игр и игрушек», «Методическими указаниями для работников дошкольных образовательных учреждений "О психолого-педагогической ценности игр и игрушек"»)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каз Министерства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Ф от 26.06.2000 №1917 «Об экспертизе настольных, компьютерных и иных игр, игрушек и игровых сооружений для детей»;</w:t>
      </w:r>
    </w:p>
    <w:p>
      <w:pPr>
        <w:pStyle w:val="Style18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0" w:firstLine="48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Минобразования РФ от 15.03.2004 № 03</w:t>
        <w:softHyphen/>
        <w:t>-51-</w:t>
        <w:softHyphen/>
        <w:t>46ин/14-</w:t>
        <w:softHyphen/>
        <w:t>03 «О направлении Примерных требований к содержанию развивающей среды детей дошкольного возраста, воспитывающихся в семье»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кументация групп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Журна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ем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Журнал учета посещаемости детей в детском сад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Журнал физического развит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Журнал закаливания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Журнал сведения о детях и родител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етрадь протоколы родительского собрания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Центр познавательной а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«Познаем мир с Капитошкой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  <w:drawing>
          <wp:inline distT="0" distB="0" distL="0" distR="0">
            <wp:extent cx="5437505" cy="4178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5583555" cy="4169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ru-RU"/>
        </w:rPr>
        <w:t xml:space="preserve">Центр речевой акти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ru-RU"/>
        </w:rPr>
        <w:t>«Капитошка- говор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drawing>
          <wp:inline distT="0" distB="0" distL="0" distR="0">
            <wp:extent cx="5835650" cy="4973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 xml:space="preserve">Центр социально – коммуникативной  а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«Играем с Капитошкой»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5205730" cy="40220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5234305" cy="40233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5803265" cy="39376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5839460" cy="42151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lang w:val="ru-RU"/>
        </w:rPr>
        <w:t>Центр художественно – эстетического развития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lang w:val="ru-RU"/>
        </w:rPr>
        <w:t>«Рисуем с Капитошкой»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drawing>
          <wp:inline distT="0" distB="0" distL="0" distR="0">
            <wp:extent cx="6089650" cy="7302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52"/>
          <w:szCs w:val="52"/>
          <w:lang w:val="ru-RU"/>
        </w:rPr>
        <w:t>Центр физической активности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52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52"/>
          <w:szCs w:val="52"/>
          <w:lang w:val="ru-RU"/>
        </w:rPr>
        <w:t>«Тренируемся с Капитошкой»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i/>
          <w:i/>
          <w:color w:val="000000"/>
          <w:w w:val="100"/>
          <w:sz w:val="52"/>
          <w:szCs w:val="52"/>
          <w:shd w:fill="000000" w:val="clear"/>
          <w:lang w:val="ru-RU" w:bidi="en-US"/>
        </w:rPr>
      </w:pPr>
      <w:r>
        <w:rPr>
          <w:rFonts w:cs="Times New Roman" w:ascii="Times New Roman" w:hAnsi="Times New Roman"/>
          <w:b/>
          <w:bCs/>
          <w:i/>
          <w:color w:val="000000"/>
          <w:w w:val="100"/>
          <w:sz w:val="52"/>
          <w:szCs w:val="52"/>
          <w:shd w:fill="000000" w:val="clear"/>
          <w:lang w:val="ru-RU" w:bidi="en-U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  <w:drawing>
          <wp:inline distT="0" distB="0" distL="0" distR="0">
            <wp:extent cx="4359275" cy="71939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792" w:leader="none"/>
        </w:tabs>
        <w:spacing w:before="0" w:after="200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sectPr>
      <w:footerReference w:type="default" r:id="rId12"/>
      <w:footerReference w:type="first" r:id="rId13"/>
      <w:type w:val="nextPage"/>
      <w:pgSz w:w="11906" w:h="16838"/>
      <w:pgMar w:left="746" w:right="707" w:gutter="0" w:header="0" w:top="85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7z1">
    <w:name w:val="WW8Num7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color w:val="009900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Знак примечания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color w:val="666666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  <w:lang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2:00Z</dcterms:created>
  <dc:creator>Admin</dc:creator>
  <dc:description/>
  <cp:keywords/>
  <dc:language>en-US</dc:language>
  <cp:lastModifiedBy>Admin</cp:lastModifiedBy>
  <cp:lastPrinted>2017-07-16T15:36:00Z</cp:lastPrinted>
  <dcterms:modified xsi:type="dcterms:W3CDTF">2023-01-18T13:25:00Z</dcterms:modified>
  <cp:revision>37</cp:revision>
  <dc:subject/>
  <dc:title>Муниципальное учреждение «Отдел образования администрации  городского округа город Стерлитамак Республики Башкортостан»</dc:title>
</cp:coreProperties>
</file>