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лан урока по теме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«Соединение обмоток асинхронного электродвигателя</w:t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>по схеме «звезда» и «треугольник»»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Ф.И.О. преподавателя: </w:t>
      </w:r>
      <w:r>
        <w:rPr>
          <w:lang w:val="ru-RU"/>
        </w:rPr>
        <w:t>Антонов Герман Евгеньевич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 xml:space="preserve">Тема раздела: </w:t>
      </w:r>
      <w:r>
        <w:rPr>
          <w:lang w:val="ru-RU"/>
        </w:rPr>
        <w:t>«Электрические машины переменного тока».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Тема урока: </w:t>
      </w:r>
      <w:r>
        <w:rPr>
          <w:lang w:val="ru-RU"/>
        </w:rPr>
        <w:t>Соединение обмоток асинхронного электродвигателя по схеме «звезда» и «треугольник».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>Цель урока: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>Обучающая</w:t>
      </w:r>
      <w:r>
        <w:rPr>
          <w:lang w:val="ru-RU"/>
        </w:rPr>
        <w:t>: Сформировать понятия соединение обмоток АД в звезду, в треугольник. Сформировать умения по определению типа соединения обмоток АД, по выбору схемы  в зависимости от номинального напряжения сети и каталожным данным двигателя,  соединению обмоток  АД на клемнике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звивающая</w:t>
      </w:r>
      <w:r>
        <w:rPr>
          <w:lang w:val="ru-RU"/>
        </w:rPr>
        <w:t>: Содействовать развитию логического мышления, внимания, памяти, способности анализировать. Формировать навык учебной практической  деятельности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Воспитательная:</w:t>
      </w:r>
      <w:r>
        <w:rPr>
          <w:lang w:val="ru-RU"/>
        </w:rPr>
        <w:t xml:space="preserve"> Содействовать развитию трудолюбия, аккуратности, культуры речи, самостоятельности, чувства ответственности, активной жизненной позиции. 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Тип урока</w:t>
      </w:r>
      <w:r>
        <w:rPr>
          <w:b/>
          <w:lang w:val="en-US"/>
        </w:rPr>
        <w:t>:</w:t>
      </w:r>
      <w:r>
        <w:rPr>
          <w:lang w:val="ru-RU"/>
        </w:rPr>
        <w:t xml:space="preserve"> Комбинированный урок.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Методы обучения: </w:t>
      </w:r>
    </w:p>
    <w:p>
      <w:pPr>
        <w:pStyle w:val="Normal"/>
        <w:spacing w:lineRule="auto" w:line="360"/>
        <w:rPr/>
      </w:pPr>
      <w:r>
        <w:rPr>
          <w:lang w:val="ru-RU"/>
        </w:rPr>
        <w:t>Наглядный: стенды, двигатели, доск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Репродуктивный: беседа, объяснение с элементами самостоятельной работы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Частично−поисковый, проблемный: решение разных видов задач, решение производственных задач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Средства обучения: </w:t>
      </w:r>
      <w:r>
        <w:rPr>
          <w:lang w:val="ru-RU"/>
        </w:rPr>
        <w:t xml:space="preserve">доска, опорный конспект, тетради, канцелярские принадлежности, лабораторный стенд SDDL ETBE  , асинхронные двигатели </w:t>
      </w:r>
      <w:r>
        <w:rPr>
          <w:rFonts w:cs="Arial" w:ascii="Arial" w:hAnsi="Arial"/>
          <w:b/>
          <w:bCs/>
          <w:sz w:val="19"/>
          <w:lang w:val="ru-RU"/>
        </w:rPr>
        <w:t>ETM90S4</w:t>
      </w:r>
      <w:r>
        <w:rPr>
          <w:rFonts w:cs="Arial" w:ascii="Arial" w:hAnsi="Arial"/>
          <w:sz w:val="19"/>
          <w:szCs w:val="19"/>
          <w:lang w:val="ru-RU"/>
        </w:rPr>
        <w:t xml:space="preserve"> и </w:t>
      </w:r>
      <w:r>
        <w:rPr>
          <w:rFonts w:cs="Arial" w:ascii="Arial" w:hAnsi="Arial"/>
          <w:b/>
          <w:bCs/>
          <w:sz w:val="19"/>
          <w:lang w:val="ru-RU"/>
        </w:rPr>
        <w:t>ETM7114,</w:t>
      </w:r>
      <w:r>
        <w:rPr>
          <w:lang w:val="ru-RU"/>
        </w:rPr>
        <w:t xml:space="preserve"> набор соединительных шнуров [П1].</w:t>
      </w:r>
    </w:p>
    <w:p>
      <w:pPr>
        <w:pStyle w:val="Normal"/>
        <w:spacing w:lineRule="auto" w:line="360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Ход урока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3099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ятельность преподават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еятельность студ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Время,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ин.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Организационный момен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оверяет явку студентов, готовность группы к уроку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тароста группы предоставляет рапорт, комментирует ег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Создание учебной мотив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ообщает тему урока, обосновывает значение изучаемой темы и целей урок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лушают, осознают, задают вопрос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Мобилизация опорных зн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ыясняет уровень подготовки студентов к восприятию нового материала с помощью блиц опроса. Задает вопросы: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акие схемы соединения обмоток трехфазного трансформатора вы знает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Объясните, каким образом соединены обмотки трехфазного трансформатора по схеме “звезда”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Изобразите на доске схему соединения обмоток трехфазного трансформатора “звезда”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ъясните, каким образом соединены обмотки трехфазного трансформатора по схеме “треугольник”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образите на доске схему соединения обмоток трансформатора  “треугольник”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ъясните, каким образом соединены обмотки трехфазного трансформатора по схеме “зигзаг”?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Изобразите на доске схему соединения обмоток трехфазного трансформатора “зигзаг”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Шесть студентов отвечают на поставленные вопросы, выходят к доске, остальные студенты слушают, осознают, дополняю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роверяет  домашнее задание 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дин студент отвечает с места, остальные слушают, осознают, дополняют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ru-RU"/>
              </w:rPr>
              <w:t>4.Содержание учебного материа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бъясняет устройство обмотки двигателя, расположение ее в статор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Объясняет возможные варианты выводов обмоток на различных типах двигателя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бъясняет, как и по какой схеме подключается двигатель в зависимости от напряжения и обозначения номиналов  на табличке двигателя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Объясняет, каким образом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оисходит соединение обмоток на клемной короб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Предлагает подойти к лабораторным стендам прочитать данные двигателей и определить их номинальные данные.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едлагает  соединить обмотки  двигателя по схеме звезда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едлагает разобрать производственную ситуацию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лушают, осознают, задают вопросы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лушают, осознают, задают вопросы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лушают, осознают, задают вопросы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лушают, осознают, задают вопросы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уденты делятся на группы, подходят к двигателям, записывают данные с таблички двигателя. Определяют номиналы и схемы соединения А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уденты  подходят к двигателям и подключают двигате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бирают производственную ситуацию. Объясняют свою точку зр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Анализ уро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Делает выводы по теме “Соединение обмоток асинхронного электродвигателя по схеме “звезда” и “треугольник””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ыставляет оценки за работу на урок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лушают, осознают, задают вопрос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Домашнее зад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пределить схему соединения двигателя и подключаемое напряжение сети. Двигатели выбрать по каталогу (5шт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Определение выводов обмоток, начала и конца обмотки А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Использовать следующие источники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правочник инженера−электрика/Учебное пособие. стр.507−511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онный ресурс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hyperlink r:id="rId2">
              <w:r>
                <w:rPr>
                  <w:rStyle w:val="InternetLink"/>
                  <w:lang w:val="ru-RU"/>
                </w:rPr>
                <w:t>http://rigov2009.ucoz.ru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Электронная книга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100 советов электрику” стр.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нспектируют, задают вопрос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rPr>
          <w:b/>
          <w:b/>
          <w:lang w:val="ru-RU"/>
        </w:rPr>
      </w:pPr>
      <w:r>
        <w:rPr>
          <w:b/>
          <w:lang w:val="ru-RU"/>
        </w:rPr>
        <w:t>Производственная ситуация №1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 xml:space="preserve">Требуется заменить электродвигатель. Имеется резервный двигатель с данными на табличке: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lang w:val="ru-RU"/>
        </w:rPr>
        <w:t>, 380В/660В, 2.5А/1.5А.  Напряжение сети  380В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>Какая схема соединения возможна на данном электродвигателе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rPr>
          <w:b/>
          <w:b/>
          <w:lang w:val="ru-RU"/>
        </w:rPr>
      </w:pPr>
      <w:r>
        <w:rPr>
          <w:b/>
          <w:lang w:val="ru-RU"/>
        </w:rPr>
        <w:t>Производственная ситуация №2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ru-RU"/>
        </w:rPr>
        <w:t xml:space="preserve">Имеется каталожные данные АД: </w:t>
      </w:r>
      <w:r>
        <w:rPr>
          <w:lang w:val="en-US"/>
        </w:rPr>
        <w:t>I</w:t>
      </w:r>
      <w:r>
        <w:rPr>
          <w:sz w:val="20"/>
          <w:lang w:val="ru-RU"/>
        </w:rPr>
        <w:t>ном</w:t>
      </w:r>
      <w:r>
        <w:rPr>
          <w:lang w:val="ru-RU"/>
        </w:rPr>
        <w:t xml:space="preserve">−10А; </w:t>
      </w:r>
      <w:r>
        <w:rPr>
          <w:lang w:val="en-US"/>
        </w:rPr>
        <w:t>U</w:t>
      </w:r>
      <w:r>
        <w:rPr>
          <w:sz w:val="20"/>
          <w:lang w:val="ru-RU"/>
        </w:rPr>
        <w:t>ном</w:t>
      </w:r>
      <w:r>
        <w:rPr>
          <w:lang w:val="ru-RU"/>
        </w:rPr>
        <w:t>−380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минальное напряжение сети 660В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>Требуется определить схему соединения обмоток двигателя на разные напряжения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 xml:space="preserve">а) Лабораторный стенд SDDL ETBE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2952115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before="30" w:after="60"/>
        <w:rPr/>
      </w:pPr>
      <w:r>
        <w:rPr>
          <w:lang w:val="ru-RU"/>
        </w:rPr>
        <w:t xml:space="preserve">б) Асинхронные двигатели. </w:t>
      </w:r>
      <w:r>
        <w:rPr>
          <w:rFonts w:cs="Arial" w:ascii="Arial" w:hAnsi="Arial"/>
          <w:b/>
          <w:bCs/>
          <w:sz w:val="19"/>
          <w:lang w:val="ru-RU"/>
        </w:rPr>
        <w:t>ETM90S4</w:t>
      </w:r>
      <w:r>
        <w:rPr>
          <w:rFonts w:cs="Arial" w:ascii="Arial" w:hAnsi="Arial"/>
          <w:sz w:val="19"/>
          <w:szCs w:val="19"/>
          <w:lang w:val="ru-RU"/>
        </w:rPr>
        <w:t xml:space="preserve"> и </w:t>
      </w:r>
      <w:r>
        <w:rPr>
          <w:rFonts w:cs="Arial" w:ascii="Arial" w:hAnsi="Arial"/>
          <w:b/>
          <w:bCs/>
          <w:sz w:val="19"/>
          <w:lang w:val="ru-RU"/>
        </w:rPr>
        <w:t>ETM7114</w:t>
      </w:r>
      <w:r>
        <w:rPr>
          <w:rFonts w:cs="Arial" w:ascii="Arial" w:hAnsi="Arial"/>
          <w:sz w:val="19"/>
          <w:szCs w:val="19"/>
          <w:lang w:val="ru-RU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ru-RU"/>
        </w:rPr>
      </w:pPr>
      <w:r>
        <w:rPr>
          <w:rFonts w:cs="Arial" w:ascii="Arial" w:hAnsi="Arial"/>
          <w:sz w:val="19"/>
          <w:szCs w:val="19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3382010" cy="318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) Набор соединительных шнуров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2333625" cy="404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gov2009.ucoz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16:00Z</dcterms:created>
  <dc:creator>1</dc:creator>
  <dc:description/>
  <cp:keywords/>
  <dc:language>en-US</dc:language>
  <cp:lastModifiedBy>Татьяна</cp:lastModifiedBy>
  <dcterms:modified xsi:type="dcterms:W3CDTF">2023-02-16T20:03:00Z</dcterms:modified>
  <cp:revision>26</cp:revision>
  <dc:subject/>
  <dc:title>План конспекта открытого урока</dc:title>
</cp:coreProperties>
</file>