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301" w:right="480" w:firstLine="2213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иложение №1 </w:t>
      </w:r>
      <w:r>
        <w:rPr>
          <w:b/>
          <w:bCs/>
          <w:sz w:val="24"/>
          <w:szCs w:val="24"/>
        </w:rPr>
        <w:t>Анкета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557" w:after="0"/>
        <w:ind w:left="14" w:hanging="0"/>
        <w:rPr>
          <w:sz w:val="24"/>
          <w:szCs w:val="24"/>
        </w:rPr>
      </w:pPr>
      <w:r>
        <w:rPr>
          <w:b/>
          <w:bCs/>
          <w:spacing w:val="-21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На что уходит твоё свободное время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а выполнение домашнего задания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а посещение факультативов, дополнительных занятий по предметам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а выполнение домашних дел (помощь родителям по дому)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а посещение художественно-эстетических кружков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а посещение спортивных секций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а прогулки, общение с друзьями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552" w:after="0"/>
        <w:ind w:left="14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Чем занимаешься с удовольствием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4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выполняю домашнее задание по предметам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посещаю факультативы, дополнительные занятия по предметам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помогаю родителям по дому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посещаю художественно-эстетические кружки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посещаю спортивную секцию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4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гуляю, общаюсь с друзьями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557" w:after="0"/>
        <w:ind w:left="1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Как относишься к труду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любую работу выполняю охотно, ищу работу сам и стараюсь сделать её хорошо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как правило, охотно берусь за работу, стараюсь выполнить её хорошо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редко охотно берусь за работу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чаще всего уклоняюсь от любой работы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19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всегда уклоняюсь от выполнения любого дела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547" w:after="0"/>
        <w:ind w:left="14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Насколько ты организован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всегда правильно распределяю свою работу во времени и выполняю её согласно плану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в большинстве случаев правильно распределяю и в срок выполняю свою работу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/>
      </w:pPr>
      <w:r>
        <w:rPr>
          <w:spacing w:val="-12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умею правильно распределить и в срок выполнить работу, только если за неё надо</w:t>
        <w:br/>
      </w:r>
      <w:r>
        <w:rPr>
          <w:sz w:val="24"/>
          <w:szCs w:val="24"/>
        </w:rPr>
        <w:t>отчитатьс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чаще не умею правильно распределить работу по времени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е умею правильно распределить работу по времени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547" w:after="0"/>
        <w:ind w:left="14" w:hanging="0"/>
        <w:rPr>
          <w:sz w:val="24"/>
          <w:szCs w:val="24"/>
        </w:rPr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Насколько ты ответственен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pacing w:val="-15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всегда хорошо и в назначенный срок выполняю любое порученное дело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pacing w:val="-13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в большинстве случаев хорошо и в срок выполняю любое порученное дело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pacing w:val="-13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часто не выполняю в срок (или выполняю плохо) порученное дело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очень редко выполняю любое порученное дело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spacing w:val="-11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икогда не довожу до конца порученное мне дело</w:t>
      </w:r>
    </w:p>
    <w:sectPr>
      <w:type w:val="nextPage"/>
      <w:pgSz w:w="11906" w:h="16838"/>
      <w:pgMar w:left="2126" w:right="5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gu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5:39:00Z</dcterms:created>
  <dc:creator>Анна</dc:creator>
  <dc:description/>
  <cp:keywords/>
  <dc:language>en-US</dc:language>
  <cp:lastModifiedBy>Анна</cp:lastModifiedBy>
  <dcterms:modified xsi:type="dcterms:W3CDTF">2013-03-02T15:40:00Z</dcterms:modified>
  <cp:revision>1</cp:revision>
  <dc:subject/>
  <dc:title/>
</cp:coreProperties>
</file>