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6615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СПИШИ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Когда охотится енот?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</w:rPr>
        <w:t>На кого охотится енот?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12" w:space="1" w:color="000000"/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За что енота прозвали полоскуном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25" w:right="1225" w:gutter="0" w:header="0" w:top="94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9:11:00Z</dcterms:created>
  <dc:creator>USER-1</dc:creator>
  <dc:description/>
  <cp:keywords/>
  <dc:language>en-US</dc:language>
  <cp:lastModifiedBy>USER_1</cp:lastModifiedBy>
  <dcterms:modified xsi:type="dcterms:W3CDTF">2011-02-02T19:10:00Z</dcterms:modified>
  <cp:revision>3</cp:revision>
  <dc:subject/>
  <dc:title> </dc:title>
</cp:coreProperties>
</file>