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5964" w:leader="none"/>
        </w:tabs>
        <w:autoSpaceDE w:val="tru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ояснительная записка</w:t>
      </w:r>
    </w:p>
    <w:p>
      <w:pPr>
        <w:pStyle w:val="Normal"/>
        <w:widowControl/>
        <w:tabs>
          <w:tab w:val="clear" w:pos="708"/>
          <w:tab w:val="left" w:pos="5964" w:leader="none"/>
        </w:tabs>
        <w:autoSpaceDE w:val="true"/>
        <w:ind w:lef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left="0" w:right="283" w:firstLine="567"/>
        <w:jc w:val="both"/>
        <w:rPr/>
      </w:pPr>
      <w:r>
        <w:rPr>
          <w:sz w:val="24"/>
          <w:szCs w:val="24"/>
        </w:rPr>
        <w:t xml:space="preserve">Рабочая программа учебного предмета «Математика -6 класс» составлена в соответствии с требованиями Федерального государственного стандарта основного общего образования, примерной программы по математике для основной школы, рекомендованной Министерством образования и науки РФ, на основе авторской программы по математике (Никольский С.М., Потапов М.К., Решетников Н.Н., Шевкин А.В.), программы воспитания и социализации обучающихся на ступени основного общего образования, а также планируемых результатов основного общего образования, учебного плана на 2022-2023 учебный год ТСОШ №1. </w:t>
      </w:r>
    </w:p>
    <w:p>
      <w:pPr>
        <w:pStyle w:val="Normal"/>
        <w:widowControl/>
        <w:autoSpaceDE w:val="true"/>
        <w:spacing w:lineRule="auto" w:line="360"/>
        <w:ind w:left="0" w:right="283" w:firstLine="567"/>
        <w:jc w:val="both"/>
        <w:rPr/>
      </w:pPr>
      <w:r>
        <w:rPr>
          <w:sz w:val="24"/>
          <w:szCs w:val="24"/>
        </w:rPr>
        <w:t>Рабочая программа по математике ориентирована на учащихся 6-ых классов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>Уровень изучения предмета – базовый.</w:t>
      </w:r>
      <w:r>
        <w:rPr>
          <w:color w:val="C00000"/>
          <w:sz w:val="24"/>
          <w:szCs w:val="24"/>
        </w:rPr>
        <w:t xml:space="preserve"> </w:t>
      </w:r>
      <w:r>
        <w:rPr>
          <w:sz w:val="24"/>
          <w:szCs w:val="24"/>
        </w:rPr>
        <w:t>Тематическое планирование рассчитано на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5 учебных часов в неделю, что составляет 17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учебных часов в год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анное количество часов, содержание предмета полностью соответствуют варианту примерной программы по математике Булгаковой Е.Ю. (Математика. 5-6 классы: рабочие программы по учебникам Никольского С.М., Потапова М.К., Решетникова Н.Н., Шевкина А.В./ авт.-сост. Булгакова Е.Ю.– Волгоград: Учитель, 2019).</w:t>
      </w:r>
      <w:r>
        <w:rPr>
          <w:color w:val="C00000"/>
          <w:sz w:val="24"/>
          <w:szCs w:val="24"/>
        </w:rPr>
        <w:t xml:space="preserve"> </w:t>
      </w:r>
      <w:r>
        <w:rPr>
          <w:sz w:val="24"/>
          <w:szCs w:val="24"/>
        </w:rPr>
        <w:t>Срок реализации программы – 1 учебный год.</w:t>
      </w:r>
    </w:p>
    <w:p>
      <w:pPr>
        <w:pStyle w:val="Normal"/>
        <w:widowControl/>
        <w:autoSpaceDE w:val="tru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Изучение математики в основной школе направлено на достижение следующих </w:t>
      </w:r>
      <w:r>
        <w:rPr>
          <w:b/>
          <w:bCs/>
          <w:sz w:val="24"/>
          <w:szCs w:val="24"/>
        </w:rPr>
        <w:t>целей: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 w:before="120" w:after="0"/>
        <w:ind w:left="180" w:right="-263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ть интеллектуальное развитие, интерес к предмету «математика», качества личности, необходимые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 w:before="120" w:after="0"/>
        <w:ind w:left="180" w:right="-263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ть представление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 w:before="120" w:after="0"/>
        <w:ind w:left="180" w:right="-263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ывать культуру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@Arial Unicode MS"/>
          <w:sz w:val="24"/>
          <w:szCs w:val="24"/>
        </w:rPr>
        <w:t>становление и развитие личности в её индивидуальности, уникальности, неповторимости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@Arial Unicode MS"/>
          <w:sz w:val="24"/>
          <w:szCs w:val="24"/>
        </w:rPr>
        <w:t>осознание обучающимся значения математики в повседневной жизни человека.</w:t>
      </w:r>
    </w:p>
    <w:p>
      <w:pPr>
        <w:pStyle w:val="Normal"/>
        <w:widowControl/>
        <w:autoSpaceDE w:val="true"/>
        <w:spacing w:lineRule="auto" w:line="360"/>
        <w:ind w:left="0" w:firstLine="567"/>
        <w:jc w:val="both"/>
        <w:rPr/>
      </w:pPr>
      <w:r>
        <w:rPr>
          <w:color w:val="0070C0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Для достижения поставленной цели в 6 классе необходимо решение следующих </w:t>
      </w:r>
      <w:r>
        <w:rPr>
          <w:b/>
          <w:bCs/>
          <w:sz w:val="24"/>
          <w:szCs w:val="24"/>
        </w:rPr>
        <w:t>задач: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азвитие представления о математике, как форме описания и методе познания действительности, создание условий для приобретения первоначального опыта  математического моделирования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ырабатывать умения переходить от конкретного к абстрактному, выводить логические следствия изданных предпосылок (начало дедуктивного мышления), применять выводы, полученные из теоретических рассуждений, к конкретным вопросам практики;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е логического и критического мышления, формирование общих способов интеллектуальной деятельности, характерных для математики и являющихся основой познавательной культуры, значимых для различных сфер человеческой деятельности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владеть математическими знаниями и умениями, необходимыми для продолжения обучения в основной и старшей школе (7-11 классы), для изучения смежных дисциплин и применения их в повседневной жизни.</w:t>
      </w:r>
    </w:p>
    <w:p>
      <w:pPr>
        <w:pStyle w:val="Normal"/>
        <w:widowControl/>
        <w:autoSpaceDE w:val="tru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Для обучения математике выбрана содержательная линия УМК по математике</w:t>
      </w:r>
      <w:r>
        <w:rPr>
          <w:color w:val="C00000"/>
          <w:sz w:val="24"/>
          <w:szCs w:val="24"/>
        </w:rPr>
        <w:t xml:space="preserve"> </w:t>
      </w:r>
      <w:r>
        <w:rPr>
          <w:sz w:val="24"/>
          <w:szCs w:val="24"/>
        </w:rPr>
        <w:t>Никольский С.М.,.Потапов М.К, Решетников Н.Н., Шевкин А.В..</w:t>
      </w:r>
      <w:r>
        <w:rPr>
          <w:i/>
          <w:iCs/>
          <w:color w:val="C00000"/>
          <w:sz w:val="24"/>
          <w:szCs w:val="24"/>
        </w:rPr>
        <w:t xml:space="preserve"> </w:t>
      </w:r>
      <w:r>
        <w:rPr>
          <w:sz w:val="24"/>
          <w:szCs w:val="24"/>
        </w:rPr>
        <w:t>Главные особенности учебно-методического комплекта по математике состоят в том, что они обеспечивают преемственность курсов математики в начальной школе и в последующих классах основной и средней школы, а также в полной мере реализуют принципы деятельностного подхода, что полностью соответствует миссии и целям школы и образовательным запросам обучающихся.</w:t>
      </w:r>
    </w:p>
    <w:p>
      <w:pPr>
        <w:pStyle w:val="Normal"/>
        <w:widowControl/>
        <w:autoSpaceDE w:val="true"/>
        <w:spacing w:lineRule="auto" w:line="360"/>
        <w:ind w:left="0" w:firstLine="567"/>
        <w:jc w:val="both"/>
        <w:rPr/>
      </w:pPr>
      <w:r>
        <w:rPr>
          <w:b/>
          <w:bCs/>
          <w:sz w:val="24"/>
          <w:szCs w:val="24"/>
        </w:rPr>
        <w:t>Система контролирующих материалов</w:t>
      </w:r>
      <w:r>
        <w:rPr>
          <w:sz w:val="24"/>
          <w:szCs w:val="24"/>
        </w:rPr>
        <w:t>, позволяющих оценить уровень и качество знаний, умений, навыков обучающихся на входном, текущем и итоговом этапах изучения предмета включает в себя сборники текстовых заданий:</w:t>
      </w:r>
    </w:p>
    <w:p>
      <w:pPr>
        <w:pStyle w:val="Normal"/>
        <w:widowControl/>
        <w:autoSpaceDE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Математика: 6 класс. Дидактические материалы /</w:t>
      </w:r>
      <w:r>
        <w:rPr>
          <w:color w:val="0070C0"/>
          <w:sz w:val="24"/>
          <w:szCs w:val="24"/>
        </w:rPr>
        <w:t xml:space="preserve"> </w:t>
      </w:r>
      <w:r>
        <w:rPr>
          <w:sz w:val="24"/>
          <w:szCs w:val="24"/>
        </w:rPr>
        <w:t>Потапов М.К., Шевкин А.В.. – М.: Просвещение, 2020</w:t>
      </w:r>
    </w:p>
    <w:p>
      <w:pPr>
        <w:pStyle w:val="Normal"/>
        <w:widowControl/>
        <w:autoSpaceDE w:val="true"/>
        <w:spacing w:lineRule="auto" w:line="360"/>
        <w:ind w:left="0" w:firstLine="567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2) Математика. Тематические тесты. 6 класс / Чулков П.В., Шершнев Е.Ф., Зарапина О.Ф.– М. : Просвещение, 2020</w:t>
      </w:r>
    </w:p>
    <w:p>
      <w:pPr>
        <w:pStyle w:val="Normal"/>
        <w:widowControl/>
        <w:autoSpaceDE w:val="true"/>
        <w:spacing w:lineRule="auto" w:line="360"/>
        <w:ind w:left="0" w:firstLine="567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Математика. Методические рекомендации. 6 класс: пособие для учителей общеобразоват. учреждений / Потапов М. К., Шевкин А. В.. — М.: Просвещение, 2020</w:t>
      </w:r>
    </w:p>
    <w:p>
      <w:pPr>
        <w:pStyle w:val="Normal"/>
        <w:widowControl/>
        <w:autoSpaceDE w:val="true"/>
        <w:spacing w:lineRule="auto" w:line="360"/>
        <w:ind w:left="0" w:firstLine="567"/>
        <w:jc w:val="both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Аттестация</w:t>
      </w:r>
      <w:r>
        <w:rPr>
          <w:sz w:val="24"/>
          <w:szCs w:val="24"/>
        </w:rPr>
        <w:t xml:space="preserve"> проводится в форме контрольных работ, самостоятельных работ, тестов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360"/>
        <w:ind w:left="0"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left="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left="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left="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left="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left="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left="0" w:firstLine="567"/>
        <w:jc w:val="both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Содержание учебного предмета</w:t>
      </w:r>
    </w:p>
    <w:p>
      <w:pPr>
        <w:pStyle w:val="Normal"/>
        <w:widowControl/>
        <w:autoSpaceDE w:val="true"/>
        <w:spacing w:lineRule="auto" w:line="360"/>
        <w:ind w:left="0" w:right="-285" w:firstLine="720"/>
        <w:jc w:val="both"/>
        <w:rPr/>
      </w:pPr>
      <w:r>
        <w:rPr>
          <w:b/>
          <w:bCs/>
          <w:sz w:val="24"/>
          <w:szCs w:val="24"/>
        </w:rPr>
        <w:t>1. Повторение (3 часа)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360"/>
        <w:ind w:left="0" w:right="-285" w:firstLine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2.Отношения, пропорции, проценты (35 часов)</w:t>
      </w:r>
    </w:p>
    <w:p>
      <w:pPr>
        <w:pStyle w:val="Normal"/>
        <w:widowControl/>
        <w:autoSpaceDE w:val="true"/>
        <w:spacing w:lineRule="auto" w:line="360"/>
        <w:ind w:left="0" w:right="-285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ношение чисел и величин. Масштаб. Деление числа в заданном отношении. Пропорции. Прямая и обратная пропорциональность. Понятие о проценте. Задачи на проценты. Круговые диаграммы. Задачи на перебор всех возможных вариантов. Вероятность события.</w:t>
      </w:r>
    </w:p>
    <w:p>
      <w:pPr>
        <w:pStyle w:val="Normal"/>
        <w:widowControl/>
        <w:autoSpaceDE w:val="true"/>
        <w:spacing w:lineRule="auto" w:line="360"/>
        <w:ind w:left="0" w:right="-285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ая цель – усвоить понятия, связанные с пропорциями и процентами.</w:t>
      </w:r>
    </w:p>
    <w:p>
      <w:pPr>
        <w:pStyle w:val="Normal"/>
        <w:widowControl/>
        <w:autoSpaceDE w:val="true"/>
        <w:spacing w:lineRule="auto" w:line="360"/>
        <w:ind w:left="0" w:right="-285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Целые числа (34 часа)</w:t>
      </w:r>
    </w:p>
    <w:p>
      <w:pPr>
        <w:pStyle w:val="Normal"/>
        <w:widowControl/>
        <w:autoSpaceDE w:val="true"/>
        <w:spacing w:lineRule="auto" w:line="360"/>
        <w:ind w:left="-426" w:right="-285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трицательные целые числа. Противоположное число. Модуль числа. Сравнение целых чисел. Сложение целых чисел. Законы сложения целых чисел. Разность целых чисел. Произведение целых чисел. Частное целых чисел. Распределительный закон. Раскрытие скобок и заключение в скобки. Действия с суммами нескольких слагаемых. Представление целых чисел на координатной оси.</w:t>
      </w:r>
    </w:p>
    <w:p>
      <w:pPr>
        <w:pStyle w:val="Normal"/>
        <w:widowControl/>
        <w:autoSpaceDE w:val="true"/>
        <w:spacing w:lineRule="auto" w:line="360"/>
        <w:ind w:left="0" w:right="-285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ая цель – научить учащихся работать со знаками, так как арифметические действия над их модулями уже хорошо усвоены.</w:t>
      </w:r>
    </w:p>
    <w:p>
      <w:pPr>
        <w:pStyle w:val="Normal"/>
        <w:widowControl/>
        <w:autoSpaceDE w:val="true"/>
        <w:spacing w:lineRule="auto" w:line="360"/>
        <w:ind w:left="0" w:right="-285"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4. Рациональные числа </w:t>
      </w:r>
      <w:r>
        <w:rPr>
          <w:b/>
          <w:bCs/>
          <w:sz w:val="24"/>
          <w:szCs w:val="24"/>
        </w:rPr>
        <w:t>(38часов)</w:t>
      </w:r>
    </w:p>
    <w:p>
      <w:pPr>
        <w:pStyle w:val="Normal"/>
        <w:widowControl/>
        <w:autoSpaceDE w:val="true"/>
        <w:spacing w:lineRule="auto" w:line="360"/>
        <w:ind w:left="0" w:right="-285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рицательные дроби. Рациональные числа. Сравнение рациональных чисел. Сложение и вычитание дробей. Умножение и деление дробей. Законы сложения и умножения. Смешанные дроби произвольного знака. Изображение рациональных чисел на координатной оси. Уравнения. Решение задач с помощью уравнений.</w:t>
      </w:r>
    </w:p>
    <w:p>
      <w:pPr>
        <w:pStyle w:val="Normal"/>
        <w:widowControl/>
        <w:autoSpaceDE w:val="true"/>
        <w:spacing w:lineRule="auto" w:line="360"/>
        <w:ind w:left="0" w:right="-285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ая цель – добиться осознанного владения школьниками арифметических действий над рациональными числами.</w:t>
      </w:r>
    </w:p>
    <w:p>
      <w:pPr>
        <w:pStyle w:val="Normal"/>
        <w:widowControl/>
        <w:autoSpaceDE w:val="true"/>
        <w:spacing w:lineRule="auto" w:line="360"/>
        <w:ind w:left="0" w:right="-285" w:firstLine="72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5. </w:t>
      </w:r>
      <w:r>
        <w:rPr>
          <w:b/>
          <w:bCs/>
          <w:i/>
          <w:sz w:val="24"/>
          <w:szCs w:val="24"/>
        </w:rPr>
        <w:t xml:space="preserve">Десятичные дроби </w:t>
      </w:r>
      <w:r>
        <w:rPr>
          <w:b/>
          <w:bCs/>
          <w:sz w:val="24"/>
          <w:szCs w:val="24"/>
        </w:rPr>
        <w:t>(28 часов)</w:t>
      </w:r>
    </w:p>
    <w:p>
      <w:pPr>
        <w:pStyle w:val="Normal"/>
        <w:widowControl/>
        <w:autoSpaceDE w:val="true"/>
        <w:spacing w:lineRule="auto" w:line="360"/>
        <w:ind w:left="0" w:right="-285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нятие положительной десятичной дроби. Сравнение положительных десятичных дробей. Сложение и вычитание десятичных дробей. Перенос запятой в положительной десятичной дроби. Умножение положительных десятичных дробей. Деление положительных десятичных дробей. Десятичные дроби и проценты. Десятичные дроби любого знака. Приближение десятичных дробей. Приближение суммы, разности, произведения и частного двух чисел.</w:t>
      </w:r>
    </w:p>
    <w:p>
      <w:pPr>
        <w:pStyle w:val="Normal"/>
        <w:widowControl/>
        <w:autoSpaceDE w:val="true"/>
        <w:spacing w:lineRule="auto" w:line="360"/>
        <w:ind w:left="0" w:right="-285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ая цель – научить учащихся действиям с десятичными дробями и приближёнными вычислениями.</w:t>
      </w:r>
    </w:p>
    <w:p>
      <w:pPr>
        <w:pStyle w:val="Normal"/>
        <w:widowControl/>
        <w:autoSpaceDE w:val="true"/>
        <w:spacing w:lineRule="auto" w:line="360"/>
        <w:ind w:left="0" w:right="-285"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6. </w:t>
      </w:r>
      <w:r>
        <w:rPr>
          <w:b/>
          <w:i/>
          <w:sz w:val="24"/>
          <w:szCs w:val="24"/>
        </w:rPr>
        <w:t>Обыкновенные и десятичные дроби</w:t>
      </w:r>
      <w:r>
        <w:rPr>
          <w:b/>
          <w:bCs/>
          <w:sz w:val="24"/>
          <w:szCs w:val="24"/>
        </w:rPr>
        <w:t>(21 час)</w:t>
      </w:r>
    </w:p>
    <w:p>
      <w:pPr>
        <w:pStyle w:val="Normal"/>
        <w:widowControl/>
        <w:autoSpaceDE w:val="true"/>
        <w:spacing w:lineRule="auto" w:line="360"/>
        <w:ind w:left="0" w:right="-285" w:firstLine="720"/>
        <w:jc w:val="both"/>
        <w:rPr/>
      </w:pPr>
      <w:r>
        <w:rPr>
          <w:sz w:val="24"/>
          <w:szCs w:val="24"/>
        </w:rPr>
        <w:t>Разложение положительной обыкновенной дроби в конечную десятичную дробь.</w:t>
      </w:r>
      <w:r>
        <w:rPr>
          <w:bCs/>
          <w:sz w:val="24"/>
          <w:szCs w:val="24"/>
        </w:rPr>
        <w:t xml:space="preserve"> Бесконечные периодические десятичные дроби. Непериодические бесконечные периодические десятичные дроби. Длина отрезка. Длина окружности. Площадь круга. Координатная ось. Декартова система координат на плоскости. Столбчатые диаграммы и графики.</w:t>
      </w:r>
    </w:p>
    <w:p>
      <w:pPr>
        <w:pStyle w:val="Normal"/>
        <w:widowControl/>
        <w:autoSpaceDE w:val="true"/>
        <w:spacing w:lineRule="auto" w:line="360"/>
        <w:ind w:left="0" w:right="-285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ая цель – ввести понятие действительного числа.</w:t>
      </w:r>
    </w:p>
    <w:p>
      <w:pPr>
        <w:pStyle w:val="Normal"/>
        <w:widowControl/>
        <w:autoSpaceDE w:val="true"/>
        <w:spacing w:lineRule="auto" w:line="360"/>
        <w:ind w:left="0" w:right="-285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овторение (11 часов).</w:t>
      </w:r>
    </w:p>
    <w:p>
      <w:pPr>
        <w:pStyle w:val="Normal"/>
        <w:widowControl/>
        <w:autoSpaceDE w:val="true"/>
        <w:spacing w:lineRule="auto" w:line="360"/>
        <w:ind w:left="23" w:right="23" w:hanging="0"/>
        <w:jc w:val="both"/>
        <w:rPr/>
      </w:pPr>
      <w:r>
        <w:rPr>
          <w:rFonts w:eastAsia="Times New Roman"/>
          <w:b/>
          <w:bCs/>
          <w:sz w:val="24"/>
          <w:szCs w:val="24"/>
          <w:lang w:val="en-US"/>
        </w:rPr>
        <w:t xml:space="preserve">  </w:t>
      </w:r>
      <w:r>
        <w:rPr>
          <w:rFonts w:eastAsia="Calibri"/>
          <w:sz w:val="24"/>
          <w:szCs w:val="24"/>
          <w:lang w:val="en-US"/>
        </w:rPr>
        <w:t>В результате освоения курса математики 6 класса программа позволяет добиваться следующих результатов освоения образовательной программы основного общего об</w:t>
        <w:softHyphen/>
        <w:t>разования:</w:t>
      </w:r>
    </w:p>
    <w:p>
      <w:pPr>
        <w:pStyle w:val="Normal"/>
        <w:widowControl/>
        <w:autoSpaceDE w:val="true"/>
        <w:spacing w:lineRule="auto" w:line="360"/>
        <w:ind w:left="20" w:firstLine="280"/>
        <w:jc w:val="both"/>
        <w:rPr>
          <w:rFonts w:eastAsia="Calibri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Calibri"/>
          <w:b/>
          <w:bCs/>
          <w:i/>
          <w:iCs/>
          <w:sz w:val="24"/>
          <w:szCs w:val="24"/>
          <w:lang w:val="en-US"/>
        </w:rPr>
        <w:t>личностные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06" w:leader="none"/>
        </w:tabs>
        <w:autoSpaceDE w:val="true"/>
        <w:spacing w:lineRule="auto" w:line="360"/>
        <w:ind w:left="0" w:right="20" w:firstLine="284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ответственного отношения к учению, готовности и спо</w:t>
        <w:softHyphen/>
        <w:t>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06" w:leader="none"/>
        </w:tabs>
        <w:autoSpaceDE w:val="true"/>
        <w:spacing w:lineRule="auto" w:line="360"/>
        <w:ind w:left="20" w:right="20" w:firstLine="280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формирования коммуникативной компетентности в об</w:t>
        <w:softHyphen/>
        <w:t>щении и сотрудничестве со сверстниками, старшими и млад</w:t>
        <w:softHyphen/>
        <w:t>шими в образовательной, учебно-исследовательской, творче</w:t>
        <w:softHyphen/>
        <w:t>ской и других видах деятельност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06" w:leader="none"/>
        </w:tabs>
        <w:autoSpaceDE w:val="true"/>
        <w:spacing w:lineRule="auto" w:line="360"/>
        <w:ind w:left="20" w:right="20" w:firstLine="280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умения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01" w:leader="none"/>
        </w:tabs>
        <w:autoSpaceDE w:val="true"/>
        <w:spacing w:lineRule="auto" w:line="360"/>
        <w:ind w:left="20" w:right="20" w:firstLine="280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первоначального представления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96" w:leader="none"/>
        </w:tabs>
        <w:autoSpaceDE w:val="true"/>
        <w:spacing w:lineRule="auto" w:line="360"/>
        <w:ind w:left="20" w:right="20" w:firstLine="280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критичности мышления, умения распознавать логически некорректные высказывания, отличать гипотезу от факт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96" w:leader="none"/>
        </w:tabs>
        <w:autoSpaceDE w:val="true"/>
        <w:spacing w:lineRule="auto" w:line="360"/>
        <w:ind w:left="20" w:right="20" w:firstLine="280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креативности мышления, инициативы, находчивости, активности при решении арифметических задач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01" w:leader="none"/>
        </w:tabs>
        <w:autoSpaceDE w:val="true"/>
        <w:spacing w:lineRule="auto" w:line="360"/>
        <w:ind w:left="20" w:right="20" w:firstLine="280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умения контролировать процесс и результат учебной ма</w:t>
        <w:softHyphen/>
        <w:t>тематической деятельност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15" w:leader="none"/>
        </w:tabs>
        <w:autoSpaceDE w:val="true"/>
        <w:spacing w:lineRule="auto" w:line="360"/>
        <w:ind w:left="20" w:right="20" w:firstLine="280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формирования способности к эмоциональному вос</w:t>
        <w:softHyphen/>
        <w:t>приятию математических объектов, задач, решений, рассуж</w:t>
        <w:softHyphen/>
        <w:t>дений;</w:t>
      </w:r>
    </w:p>
    <w:p>
      <w:pPr>
        <w:pStyle w:val="Normal"/>
        <w:widowControl/>
        <w:autoSpaceDE w:val="true"/>
        <w:spacing w:lineRule="auto" w:line="360"/>
        <w:ind w:left="20" w:firstLine="280"/>
        <w:jc w:val="both"/>
        <w:rPr>
          <w:rFonts w:eastAsia="Calibri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Calibri"/>
          <w:b/>
          <w:bCs/>
          <w:i/>
          <w:iCs/>
          <w:sz w:val="24"/>
          <w:szCs w:val="24"/>
          <w:lang w:val="en-US"/>
        </w:rPr>
        <w:t>метапредметные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596" w:leader="none"/>
        </w:tabs>
        <w:autoSpaceDE w:val="true"/>
        <w:spacing w:lineRule="auto" w:line="360"/>
        <w:ind w:left="20" w:right="20" w:firstLine="280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способности самостоятельно планировать альтернатив</w:t>
        <w:softHyphen/>
        <w:t>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591" w:leader="none"/>
        </w:tabs>
        <w:autoSpaceDE w:val="true"/>
        <w:spacing w:lineRule="auto" w:line="360"/>
        <w:ind w:left="20" w:right="20" w:firstLine="280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умения осуществлять контроль по образцу и вносить не</w:t>
        <w:softHyphen/>
        <w:t>обходимые коррективы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606" w:leader="none"/>
        </w:tabs>
        <w:autoSpaceDE w:val="true"/>
        <w:spacing w:lineRule="auto" w:line="360"/>
        <w:ind w:left="20" w:right="20" w:firstLine="280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способности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596" w:leader="none"/>
        </w:tabs>
        <w:autoSpaceDE w:val="true"/>
        <w:spacing w:lineRule="auto" w:line="360"/>
        <w:ind w:left="20" w:right="20" w:firstLine="280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умения устанавливать причинно-следственные связи; строить логические рассуждения, умозаключения (индуктив</w:t>
        <w:softHyphen/>
        <w:t>ные, дедуктивные и по аналогии) и выводы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autoSpaceDE w:val="true"/>
        <w:spacing w:lineRule="auto" w:line="360"/>
        <w:ind w:left="0" w:right="60" w:firstLine="360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умения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601" w:leader="none"/>
        </w:tabs>
        <w:autoSpaceDE w:val="true"/>
        <w:spacing w:lineRule="auto" w:line="360"/>
        <w:ind w:left="0" w:right="60" w:firstLine="426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развития способности организовывать учебное сотруд</w:t>
        <w:softHyphen/>
        <w:t>ничество и совместную деятельность с учителем и сверстни</w:t>
        <w:softHyphen/>
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<w:softHyphen/>
        <w:t>шать конфликты на основе согласования позиций и учёта ин</w:t>
        <w:softHyphen/>
        <w:t>тересов; слушать партнёра; формулировать, аргументировать и отстаивать своё мнение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601" w:leader="none"/>
        </w:tabs>
        <w:autoSpaceDE w:val="true"/>
        <w:spacing w:lineRule="auto" w:line="360"/>
        <w:ind w:left="0" w:right="60" w:firstLine="426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формирования учебной и общепользовательской компе</w:t>
        <w:softHyphen/>
        <w:t>тентности в области использования информационно-комму</w:t>
        <w:softHyphen/>
        <w:t>никационных технологий (ИКТ - компетентности);</w:t>
      </w:r>
    </w:p>
    <w:p>
      <w:pPr>
        <w:pStyle w:val="Normal"/>
        <w:widowControl/>
        <w:tabs>
          <w:tab w:val="clear" w:pos="708"/>
          <w:tab w:val="left" w:pos="601" w:leader="none"/>
        </w:tabs>
        <w:autoSpaceDE w:val="true"/>
        <w:spacing w:lineRule="auto" w:line="360"/>
        <w:ind w:left="0" w:right="60" w:firstLine="426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8)  первоначального представления об идеях и о методах математики как об универсальном языке науки и техник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360"/>
        <w:ind w:left="0" w:right="60" w:firstLine="426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развития способности видеть математическую задачу в других дисциплинах, в окружающей жизн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97" w:leader="none"/>
        </w:tabs>
        <w:autoSpaceDE w:val="true"/>
        <w:spacing w:lineRule="auto" w:line="360"/>
        <w:ind w:left="0" w:right="60" w:firstLine="426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умения находить в различных источниках информа</w:t>
        <w:softHyphen/>
        <w:t>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autoSpaceDE w:val="true"/>
        <w:spacing w:lineRule="auto" w:line="360"/>
        <w:ind w:left="20" w:right="60" w:firstLine="406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умения понимать и использовать математические сред</w:t>
        <w:softHyphen/>
        <w:t>ства наглядности (рисунки, чертежи, схемы и др.) для иллю</w:t>
        <w:softHyphen/>
        <w:t>страции, интерпретации, аргументац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autoSpaceDE w:val="true"/>
        <w:spacing w:lineRule="auto" w:line="360"/>
        <w:ind w:left="20" w:right="60" w:firstLine="406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умения выдвигать гипотезы при решении учебных задач и понимания необходимости их проверк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autoSpaceDE w:val="true"/>
        <w:spacing w:lineRule="auto" w:line="360"/>
        <w:ind w:left="20" w:right="60" w:firstLine="406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понимания сущности алгоритмических предписаний и умения действовать в соответствии с предложенным ал</w:t>
        <w:softHyphen/>
        <w:t>горитмом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6" w:leader="none"/>
        </w:tabs>
        <w:autoSpaceDE w:val="true"/>
        <w:spacing w:lineRule="auto" w:line="360"/>
        <w:ind w:left="20" w:right="60" w:firstLine="406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умения самостоятельно ставить цели, выбирать и соз</w:t>
        <w:softHyphen/>
        <w:t>давать алгоритмы для решения учебных математических про</w:t>
        <w:softHyphen/>
        <w:t>блем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92" w:leader="none"/>
        </w:tabs>
        <w:autoSpaceDE w:val="true"/>
        <w:spacing w:lineRule="auto" w:line="360"/>
        <w:ind w:left="20" w:right="60" w:firstLine="406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способности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widowControl/>
        <w:autoSpaceDE w:val="true"/>
        <w:spacing w:lineRule="auto" w:line="360"/>
        <w:ind w:left="20" w:firstLine="280"/>
        <w:jc w:val="both"/>
        <w:rPr>
          <w:rFonts w:eastAsia="Calibri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Calibri"/>
          <w:b/>
          <w:bCs/>
          <w:i/>
          <w:iCs/>
          <w:sz w:val="24"/>
          <w:szCs w:val="24"/>
          <w:lang w:val="en-US"/>
        </w:rPr>
        <w:t>предметные:</w:t>
      </w:r>
    </w:p>
    <w:p>
      <w:pPr>
        <w:pStyle w:val="Normal"/>
        <w:widowControl/>
        <w:autoSpaceDE w:val="true"/>
        <w:spacing w:lineRule="auto" w:line="360"/>
        <w:ind w:left="20" w:right="60" w:firstLine="406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1)  умения работать с математическим текстом (структу</w:t>
        <w:softHyphen/>
        <w:t>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</w:t>
        <w:softHyphen/>
        <w:t>пользовать различные языки математики (словесный, симво</w:t>
        <w:softHyphen/>
        <w:t>лический, графический), развития способности обосновывать суждения, проводить классификацию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664" w:leader="none"/>
        </w:tabs>
        <w:autoSpaceDE w:val="true"/>
        <w:spacing w:lineRule="auto" w:line="360"/>
        <w:ind w:left="0" w:right="20" w:firstLine="426"/>
        <w:jc w:val="both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владения базовым понятийным аппаратом: иметь представление о числе, дроби, процентах, об основных гео</w:t>
        <w:softHyphen/>
        <w:t>метрических объектах (точка, прямая, ломаная, угол, мно</w:t>
        <w:softHyphen/>
        <w:t>гоугольник, многогранник, круг, окружность, шар, сфера и пр.), формирования представлений о статистических за</w:t>
        <w:softHyphen/>
        <w:t>кономерностях в реальном мире и различных способах их изучения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621" w:leader="none"/>
        </w:tabs>
        <w:autoSpaceDE w:val="true"/>
        <w:spacing w:lineRule="auto" w:line="360"/>
        <w:ind w:left="0" w:right="20" w:firstLine="426"/>
        <w:jc w:val="both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умения выполнять арифметические преобразования ра</w:t>
        <w:softHyphen/>
        <w:t>циональных выражений, применять их для решения учебных математических задач и задач, возникающих в смежных учеб</w:t>
        <w:softHyphen/>
        <w:t>ных предметах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616" w:leader="none"/>
        </w:tabs>
        <w:autoSpaceDE w:val="true"/>
        <w:spacing w:lineRule="auto" w:line="360"/>
        <w:ind w:left="0" w:right="20" w:firstLine="426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умения пользоваться изученными математическими формулами,"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621" w:leader="none"/>
        </w:tabs>
        <w:autoSpaceDE w:val="true"/>
        <w:spacing w:lineRule="auto" w:line="360"/>
        <w:ind w:left="0" w:right="20" w:firstLine="426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знания основных способов представления и анализа ста</w:t>
        <w:softHyphen/>
        <w:t>тистических данных; умения решать задачи с помощью пере</w:t>
        <w:softHyphen/>
        <w:t>бора всех возможных вариантов;</w:t>
      </w:r>
    </w:p>
    <w:p>
      <w:pPr>
        <w:pStyle w:val="Normal"/>
        <w:tabs>
          <w:tab w:val="clear" w:pos="708"/>
          <w:tab w:val="left" w:pos="935" w:leader="none"/>
          <w:tab w:val="left" w:pos="8640" w:leader="none"/>
        </w:tabs>
        <w:spacing w:lineRule="auto" w:line="360"/>
        <w:ind w:left="1060" w:hanging="0"/>
        <w:jc w:val="both"/>
        <w:rPr>
          <w:rFonts w:eastAsia="Calibri"/>
          <w:b/>
          <w:b/>
          <w:bCs/>
          <w:sz w:val="24"/>
          <w:szCs w:val="24"/>
          <w:lang w:val="en-US"/>
        </w:rPr>
      </w:pPr>
      <w:r>
        <w:rPr>
          <w:rFonts w:eastAsia="Calibri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35" w:leader="none"/>
          <w:tab w:val="left" w:pos="8640" w:leader="none"/>
        </w:tabs>
        <w:spacing w:lineRule="auto" w:line="360"/>
        <w:ind w:left="1060" w:hanging="0"/>
        <w:jc w:val="both"/>
        <w:rPr>
          <w:rFonts w:eastAsia="Calibri"/>
          <w:b/>
          <w:b/>
          <w:bCs/>
          <w:sz w:val="24"/>
          <w:szCs w:val="24"/>
          <w:lang w:val="en-US"/>
        </w:rPr>
      </w:pPr>
      <w:r>
        <w:rPr>
          <w:rFonts w:eastAsia="Calibri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35" w:leader="none"/>
          <w:tab w:val="left" w:pos="8640" w:leader="none"/>
        </w:tabs>
        <w:spacing w:lineRule="auto" w:line="360"/>
        <w:ind w:left="1060" w:hanging="0"/>
        <w:jc w:val="both"/>
        <w:rPr>
          <w:rFonts w:eastAsia="Calibri"/>
          <w:b/>
          <w:b/>
          <w:bCs/>
          <w:sz w:val="24"/>
          <w:szCs w:val="24"/>
          <w:lang w:val="en-US"/>
        </w:rPr>
      </w:pPr>
      <w:r>
        <w:rPr>
          <w:rFonts w:eastAsia="Calibri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35" w:leader="none"/>
          <w:tab w:val="left" w:pos="8640" w:leader="none"/>
        </w:tabs>
        <w:spacing w:lineRule="auto" w:line="360"/>
        <w:ind w:left="1060" w:hanging="0"/>
        <w:jc w:val="both"/>
        <w:rPr>
          <w:rFonts w:eastAsia="Calibri"/>
          <w:b/>
          <w:b/>
          <w:bCs/>
          <w:sz w:val="24"/>
          <w:szCs w:val="24"/>
          <w:lang w:val="en-US"/>
        </w:rPr>
      </w:pPr>
      <w:r>
        <w:rPr>
          <w:rFonts w:eastAsia="Calibri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35" w:leader="none"/>
          <w:tab w:val="left" w:pos="8640" w:leader="none"/>
        </w:tabs>
        <w:spacing w:lineRule="auto" w:line="360"/>
        <w:ind w:left="1060" w:hanging="0"/>
        <w:jc w:val="both"/>
        <w:rPr>
          <w:rFonts w:eastAsia="Calibri"/>
          <w:b/>
          <w:b/>
          <w:bCs/>
          <w:sz w:val="24"/>
          <w:szCs w:val="24"/>
          <w:lang w:val="en-US"/>
        </w:rPr>
      </w:pPr>
      <w:r>
        <w:rPr>
          <w:rFonts w:eastAsia="Calibri"/>
          <w:b/>
          <w:bCs/>
          <w:sz w:val="24"/>
          <w:szCs w:val="24"/>
          <w:lang w:val="en-US"/>
        </w:rPr>
      </w:r>
    </w:p>
    <w:p>
      <w:pPr>
        <w:pStyle w:val="Style18"/>
        <w:spacing w:lineRule="atLeast" w:line="10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Style18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Style18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ематическое планирование по математике. 6 класс</w:t>
      </w:r>
    </w:p>
    <w:p>
      <w:pPr>
        <w:pStyle w:val="FR1"/>
        <w:spacing w:lineRule="auto" w:line="240"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/>
          <w:b w:val="false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9390</wp:posOffset>
                </wp:positionV>
                <wp:extent cx="926909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909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"/>
                              <w:gridCol w:w="46"/>
                              <w:gridCol w:w="54"/>
                              <w:gridCol w:w="977"/>
                              <w:gridCol w:w="146"/>
                              <w:gridCol w:w="425"/>
                              <w:gridCol w:w="189"/>
                              <w:gridCol w:w="827"/>
                              <w:gridCol w:w="1374"/>
                              <w:gridCol w:w="425"/>
                              <w:gridCol w:w="8"/>
                              <w:gridCol w:w="11"/>
                              <w:gridCol w:w="2796"/>
                              <w:gridCol w:w="429"/>
                              <w:gridCol w:w="15"/>
                              <w:gridCol w:w="19"/>
                              <w:gridCol w:w="2214"/>
                              <w:gridCol w:w="434"/>
                              <w:gridCol w:w="15"/>
                              <w:gridCol w:w="28"/>
                              <w:gridCol w:w="634"/>
                              <w:gridCol w:w="18"/>
                              <w:gridCol w:w="303"/>
                              <w:gridCol w:w="10"/>
                              <w:gridCol w:w="9"/>
                              <w:gridCol w:w="18"/>
                              <w:gridCol w:w="8"/>
                              <w:gridCol w:w="15"/>
                              <w:gridCol w:w="71"/>
                              <w:gridCol w:w="6"/>
                              <w:gridCol w:w="51"/>
                              <w:gridCol w:w="75"/>
                              <w:gridCol w:w="15"/>
                              <w:gridCol w:w="480"/>
                              <w:gridCol w:w="109"/>
                              <w:gridCol w:w="108"/>
                              <w:gridCol w:w="30"/>
                              <w:gridCol w:w="45"/>
                              <w:gridCol w:w="17"/>
                              <w:gridCol w:w="16"/>
                              <w:gridCol w:w="16"/>
                              <w:gridCol w:w="23"/>
                              <w:gridCol w:w="14"/>
                              <w:gridCol w:w="20"/>
                              <w:gridCol w:w="9"/>
                              <w:gridCol w:w="6"/>
                              <w:gridCol w:w="21"/>
                              <w:gridCol w:w="6"/>
                              <w:gridCol w:w="15"/>
                              <w:gridCol w:w="19"/>
                              <w:gridCol w:w="35"/>
                              <w:gridCol w:w="25"/>
                              <w:gridCol w:w="9"/>
                              <w:gridCol w:w="11"/>
                              <w:gridCol w:w="55"/>
                              <w:gridCol w:w="677"/>
                              <w:gridCol w:w="263"/>
                              <w:gridCol w:w="120"/>
                              <w:gridCol w:w="13"/>
                              <w:gridCol w:w="21"/>
                              <w:gridCol w:w="22"/>
                              <w:gridCol w:w="209"/>
                              <w:gridCol w:w="30"/>
                            </w:tblGrid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Тема урока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1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8741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33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Планируемые результаты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15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13"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ормы конроля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gridSpan w:val="3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13"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4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ные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етапредметные</w:t>
                                  </w:r>
                                </w:p>
                                <w:p>
                                  <w:pPr>
                                    <w:pStyle w:val="Style16"/>
                                    <w:ind w:right="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4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ичностные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gridSpan w:val="1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4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УД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gridSpan w:val="1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1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33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меют выполнять все действия с обыкновенными дробями: сложение, вычитание, умножение, деление, переводить смешанные числа в неправильные дроби и наоборот, умеют находить часть от целого и целое по его части, умеют решать текстовые задачи.    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егулятивные: различают способ и результат действия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знавательные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.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4" w:hanging="0"/>
                                    <w:rPr/>
                                  </w:pPr>
                                  <w:r>
                                    <w:rPr/>
                                    <w:t>Умеют контролировать процесс и результат учебной математической деятельности,  уметь выбирать желаемый уровень математических результатов.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gridSpan w:val="1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4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gridSpan w:val="1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4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gridSpan w:val="1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ношения чисел и величин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1" w:hanging="0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33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меют записывать и находить отношение двух чисел, упрощать отношение с помощью свойств отношений, воспринимать устную речь, участвовать в диалоге, аргументированно отвечать, приводить примеры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33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меют заменять отношение дробных чисел равным ему отношением натуральных по образцу, упрощать отношение величин, решать текстовые задачи. 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>Регулятивные: учитывают правило в планировании и контроле способа решения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>Познавательные: используют поиск необходимой информации для выполнения учебных заданий с использованием учебной литературы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>Коммуникативные: учитывают разные мнения и стремятся к координации различных позиций в сотрудничестве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15" w:hanging="0"/>
                                    <w:rPr/>
                                  </w:pPr>
                                  <w:r>
                                    <w:rPr/>
                                    <w:t>Имеют критичность мышления, умение распознавать логически некорректные высказывания, отличать гипотезу от факта.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9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1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6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МД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1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сшта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1" w:hanging="0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/>
                                    <w:t xml:space="preserve">Могут  определить расстояние между изображениями на плане при заданном числовом масштабе, воспроизводить изученную информацию с заданной степенью свернутости, подбирать аргументы, соответствующие решению, оформлять работу. Могут начертить план местности, рассуждать и обобщать, вести диалог, выступать с решением проблемы, аргументированно отвечать на вопросы собеседника 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>Регулятивные: различают способ и результат действия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>Познавательные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 xml:space="preserve">Коммуникативные: договариваются о совместной деятельности, приходят к общему решению, в том числе в ситуации столкновения интересов.  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4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Готовы и имеют способность к выполнению норм и требований, предъявляемых на уроках математики.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gridSpan w:val="1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6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gridSpan w:val="1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6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0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ление числа в данном отношении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1" w:hanging="0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/>
                                    <w:t>Знают порядок деления числа в заданном отношении; воспроизводят прочитанную информацию с заданной степенью свернутости; способны оформлять решения, выбирать из данной информации нужную. Могут объяснить, как делить число в заданном отношении, привести примеры, сформулировать выводы; умеют решать задачи по теме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>Регулятивные: оценивают правильность выполнения действия на уровне адекватной ретроспективной оценки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>Познавательные: проводят сравнение и классификацию по заданным критериям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>Коммуникативные: контролируют действие партнера.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4" w:hanging="0"/>
                                    <w:rPr/>
                                  </w:pPr>
                                  <w:r>
                                    <w:rPr/>
                                    <w:t>Умеют видеть математическую задачу в контексте проблемной ситуации.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6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0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gridSpan w:val="10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6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0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gridSpan w:val="10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7" w:hRule="atLeast"/>
                              </w:trPr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6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МД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порци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1" w:hanging="0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76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Знают основное свойство пропорции, используют его для решения пропорции; указывают крайние и средние члены пропорции, приводят примеры; умеют работать по заданному алгоритму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76" w:hanging="0"/>
                                    <w:rPr/>
                                  </w:pPr>
                                  <w:r>
                                    <w:rPr/>
                                    <w:t xml:space="preserve">Умеют составлять пропорции с заданными отношениями, проверять верность пропорции, решать ее, аргументированно отвечать на поставленные вопросы, участвовать в диалоге, использовать для решения познавательных задач справочную литературу. 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>Регулятивные: оценивают правильность выполнения действия на уровне адекватной ретроспективной оценки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>Познавательные: ориентируются на разнообразие способов решения задач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>Коммуникативные: Учитывают разные мнения и стремятся к координации различных позиций в сотрудничестве.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4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Умеют контролировать процесс и результат учебной математической деятельности,  уметь выбирать желаемый уровень математических результатов.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7" w:hRule="atLeast"/>
                              </w:trPr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6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4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0" w:hRule="atLeast"/>
                              </w:trPr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6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4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6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ДКР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2" w:hRule="atLeast"/>
                              </w:trPr>
                              <w:tc>
                                <w:tcPr>
                                  <w:tcW w:w="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 1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ямая и обратная пропорциональност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1" w:hanging="0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76" w:hanging="0"/>
                                    <w:rPr/>
                                  </w:pPr>
                                  <w:r>
                                    <w:rPr/>
                                    <w:t xml:space="preserve">Знают какие величины называются прямо пропорциональными и обратно пропорциональными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76" w:hanging="0"/>
                                    <w:rPr/>
                                  </w:pPr>
                                  <w:r>
                                    <w:rPr/>
                                    <w:t>Умеют объяснять практическую значимость понятий прямой и обратной пропорциональности величин;  решают задачи на пропорциональные величины с помощью пропорции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Регулятивные: различают способ и результат действий.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Познавательные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34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.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4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Умеют видеть математическую задачу в контексте проблемной ситуации.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6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4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МД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0" w:hRule="atLeast"/>
                              </w:trPr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6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4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6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нтрольная работа№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1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Регулятивные: осуществляют итоговый и пошаговый контроль по результату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Познавательные: проводят сравнение, сериацию и классификацию по заданным критериям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4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Умеют ясно, точно, грамотно излагать свои мысли в  письменной речи.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КР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нятие о проценте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1" w:hanging="0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408" w:hanging="0"/>
                                    <w:rPr/>
                                  </w:pPr>
                                  <w:r>
                                    <w:rPr/>
                                    <w:t>Знают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определение процента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 xml:space="preserve">Умеют записывать обыкновенные дроби в виде· процентов и наоборот; находят несколько процентов от величины;  величину по ее проценту;  соотносят указанную часть площади различных фигур с процентами; 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>Регулятивные: различают способ и результат действия.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Познавательные: ориентируются на разнообразие способов решения задач.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муникативные: контролируют действия партнера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4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Имеют критичность мышления, умение распознавать логически некорректные высказывания, отличать гипотезу от факта.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4" w:hanging="0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БО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4" w:hanging="0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МД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2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4" w:hanging="0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2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4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дачи на проценты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1" w:hanging="0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408" w:hanging="0"/>
                                    <w:rPr/>
                                  </w:pPr>
                                  <w:r>
                                    <w:rPr/>
                                    <w:t>Знают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определение процента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 xml:space="preserve">Умеют находить несколько процентов от величины;  величину по ее проценту; решают задачи на проценты;  решают текстовые задачи на проценты с помощью пропорции;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33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Регулятивные: различают способ и результат действия.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Познавательные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4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Умеют контролировать процесс и результат учебной математической деятельности,  уметь выбирать желаемый уровень математических результатов.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4" w:hanging="0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4" w:hanging="0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4" w:hanging="0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2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уговые диаграммы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1" w:hanging="0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 xml:space="preserve">Имеют представление о круговых диаграммах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 xml:space="preserve">Умеют строить круговые диаграммы, изображающие распределение отдельных составных частей какой-либо величины;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понимают круговые диаграммы 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Регулятивные: различают способ и результат действия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Познавательные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4" w:hanging="0"/>
                                    <w:rPr/>
                                  </w:pPr>
                                  <w:r>
                                    <w:rPr/>
                                    <w:t>Умеют логически и критически мыслить, иметь культуру речи, способность к умственному эксперименту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4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4" w:hanging="0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0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готовка к контрольной работе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408" w:hanging="0"/>
                                    <w:rPr/>
                                  </w:pPr>
                                  <w:r>
                                    <w:rPr/>
                                    <w:t>Знают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определение процента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>Умеют находить несколько процентов от величины;  величину по ее проценту; решают задачи на проценты;  решают текстовые задачи на проценты с помощью пропорции. Умеют строить круговые диаграммы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33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1" w:hanging="0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Регулятивные: осуществляют итоговый и пошаговый контроль по результату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Познавательные: проводят сравнение, сериацию и классификацию по заданным критериям.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1" w:hanging="0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4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Уметь контролировать процесс и результат учебной математической деятельности,  уметь выбирать желаемый уровень математических результатов.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gridSpan w:val="2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0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нтрольная работа №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1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Регулятивные: осуществляют итоговый и пошаговый контроль по результату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Познавательные: проводят сравнение, сериацию и классификацию по заданным критериям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96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Уметь ясно, точно, грамотно излагать свои мысли в  письменной речи.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КР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gridSpan w:val="2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232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11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72" w:type="dxa"/>
                                  <w:gridSpan w:val="5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дачи на перебор всех возможных вариантов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меют решать задачи с помощью перебора всевозможных вариантов, умеют построить схему к задаче. 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Регулятивные: оценивают правильность выполнения действия на уровне адекватной ретроспективной оценки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Познавательные: ориентируются на разнообразие способов решения задач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Коммуникативные: контролируют действия партнера.</w:t>
                                  </w:r>
                                </w:p>
                              </w:tc>
                              <w:tc>
                                <w:tcPr>
                                  <w:tcW w:w="2677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96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Умеют видеть математическую задачу в контексте проблемной ситуации.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7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6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7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6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МД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3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рицательные целые числ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 xml:space="preserve">Знают определения: положительных и отрицательных чисел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Регулятивные: оценивают правильность выполнения действия на уровне адекватной ретроспективной оценки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Познавательные: проводят сравнение, сериацию и классификацию по заданным критериям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Коммуникативные: контролируют действия партнера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ют логически и критически мыслить, иметь культуру речи, способность к умственному эксперименту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5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тивоположные числа. Модуль  числа.(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рок-загадк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 xml:space="preserve">Знают определения противоположных чисел, целых чисел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 xml:space="preserve">Умеют находить число, противоположное данному, число, обратное данному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 xml:space="preserve">Знают определение и обозначение модуля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 xml:space="preserve">числа;  читают выражения, содержащие модули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 xml:space="preserve">Умеют находить: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 xml:space="preserve">- модули чисел;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 xml:space="preserve">- значения выражений, содержащих модули чисел;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- числа, имеющие одинаковый модуль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Регулятивные: оценивают правильность выполнения действия на уровне адекватной ретроспективной оценки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Познавательные: ориентируются на разнообразие способов решения задач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Коммуникативные: учитывают разные мнения и стремятся к координации различных позиций в сотрудничеств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ть способность к эмоциональному восприятию математических объектов, задач, решений, рассуждений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1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авнение целых чисе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Контрольная работа №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 xml:space="preserve">Знают правила сравнения чисел;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 xml:space="preserve">- какое число больше - положительное или отрицательное;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 xml:space="preserve">- какое из двух отрицательных чисел считается большим или  меньшим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Умеют сравнивать числа и записывать результат в виде неравенства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5" w:hanging="0"/>
                                    <w:rPr/>
                                  </w:pPr>
                                  <w:r>
                                    <w:rPr/>
                                    <w:t>Регулятивные: различают способ и результат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знавательные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ют критичность мышления, умение распознавать логиче-ски некорректные высказывания, отличать гипотезу от факта.</w:t>
                                  </w:r>
                                </w:p>
                              </w:tc>
                              <w:tc>
                                <w:tcPr>
                                  <w:tcW w:w="3481" w:type="dxa"/>
                                  <w:gridSpan w:val="4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1" w:type="dxa"/>
                                  <w:gridSpan w:val="4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1" w:type="dxa"/>
                                  <w:gridSpan w:val="4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ожение целых чисел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 xml:space="preserve">Знают что значит прибавить к числу а числ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 xml:space="preserve">;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>- правило сложения отрицательных чисел;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>- правило сложения чисел с разными знаками;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 xml:space="preserve">- чему равна сумма противоположных чисел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 xml:space="preserve">Умеют складывать отрицательные числа;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 xml:space="preserve">- складывать числа с разными знаками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>-выполнять устные вычисления;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>-решать текстовые задачи арифметическим способом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>-решать уравнения и задачи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Регулятивные: учитывают правило в планировании и контроле способа решения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Познавательные: используют поиск необходимой информации для выполнения учебных заданий с использованием учебной литературы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муникативные: учитывают разные мнения и стремятся к координации различных позиций в сотрудничестве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ют способность к эмоциональному восприятию математических объектов, задач, решений, рассуждений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gridSpan w:val="3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gridSpan w:val="3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Д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6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2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коны сложения целых чисел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 xml:space="preserve">Знают свойства сложения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 xml:space="preserve">Умеют  выполнять устно сложение двузначных чисел;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 xml:space="preserve">выполняют сложение многозначных чисел;  используют переместительный и сочетательный законы сложения при вычислениях; решают задачи. 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81" w:hanging="0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Регулятивные: различают способ и результат действия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81" w:hanging="0"/>
                                    <w:rPr/>
                                  </w:pPr>
                                  <w:r>
                                    <w:rPr/>
                                    <w:t>Познавательные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81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ют способность к эмоциональному восприятию математических объектов, задач, решений, рассуждений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8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8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читание  целых чисел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 xml:space="preserve">Знают правило вычитания чисел;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 xml:space="preserve">Умеют вычитать числа; решают уравнения с применением правил сложения и вычитания чисел 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/>
                                    <w:t>Регулятивные: различают способ и результат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знавательные: проводят сравнение, сериацию и классификацию по заданным критерия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ют критичность мышления, умение распознавать логически некорректные высказывания, отличать гипотезу от факта.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gridSpan w:val="1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20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gridSpan w:val="10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5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gridSpan w:val="1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20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gridSpan w:val="10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8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gridSpan w:val="2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gridSpan w:val="2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gridSpan w:val="2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3-5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изведение целых чисел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/>
                                    <w:t xml:space="preserve">Знают правило умножения двух чисел с разными знаками;  правило умножения двух отрицательных чисел; читают произведение, в которое входят отрицательные числа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/>
                                    <w:t xml:space="preserve">Умеют находить значения произведения; 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записывают в виде произведения сумму 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  <w:t>Регулятивные: различают способ и результат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знавательные: ориентируются на разнообразие способов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муникативные: контролируют действия партнера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товы и имеют способность к выполнению норм и требований, предъявляемых на уроках математики.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gridSpan w:val="2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gridSpan w:val="2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Д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gridSpan w:val="2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астное целых чисел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  <w:t xml:space="preserve">Знают правило деления отрицательного числа на отрицательное; правило деления чисел с разными знаками; знают, что на нуль делить нельзя; читают частное, в которое входят отрицательные числа, и равенство, содержащее отрицательные числа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  <w:t xml:space="preserve">Умеют выполнять деление чисел; проверяют, правильно ли выполнено деление; находят неизвестный член пропорции; решают уравнения 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81" w:hanging="0"/>
                                    <w:rPr/>
                                  </w:pPr>
                                  <w:r>
                                    <w:rPr/>
                                    <w:t>Регулятивные: различают способ и результат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знавательные: проводят сравнение, сериацию и классификацию по заданным критерия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ют выбирать желаемый уровень математических результатов.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8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gridSpan w:val="2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gridSpan w:val="2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8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gridSpan w:val="2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gridSpan w:val="2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5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gridSpan w:val="2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аспределительный закон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  <w:t>Знают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распределительный закон  умножения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  <w:t xml:space="preserve">Умеют упрощать выражения, зная распределительный и сочетательный законы умножения; решают уравнения, предварительно упростив его с помощью свойств умножения; умеют объяснять, как упростили выражения 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81" w:hanging="0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Регулятивные: различают способ и результат действия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81" w:hanging="0"/>
                                    <w:rPr/>
                                  </w:pPr>
                                  <w:r>
                                    <w:rPr/>
                                    <w:t>Познавательные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81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ют логическое и критическое мышление.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8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gridSpan w:val="2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8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gridSpan w:val="2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8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81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скрытие скобок и заключение в скобки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 xml:space="preserve">Знают  правила раскрытия скобок, перед которыми стоят знаки «плюс» (+) или «минус» (-); знают как можно найти значение выражения, противоположное сумме нескольких чисел;  раскрывают скобки, перед которыми стоит знак «минус» (-)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 xml:space="preserve">Умеют применять правило раскрытия скобок при упрощении выражений, нахождении значений выражений и решении уравнений; выполняют необходимые измерения и вычислять площадь фигуры; вычисляют площадь фигуры по данным, указанным на чертеже; выполняют устные вычисления 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Регулятивные: оценивают правильность выполнения действия на уровне адекватной ретроспективной оценк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знавательные: проводят сравнение, сериацию и классификацию по заданным критерия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муникативные: контролируют действия партнера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ют контролировать процесс и результат учебной математической деятельности,  уметь выбирать желаемый уровень математических результатов.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10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gridSpan w:val="2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10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gridSpan w:val="2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1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5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йствия с суммами нескольких слагаемых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5" w:hanging="0"/>
                                    <w:rPr/>
                                  </w:pPr>
                                  <w:r>
                                    <w:rPr/>
                                    <w:t>Знают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определение подобных слагаемых, что подобные слагаемые могут отличаться друг от друга только коэффициентами;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5" w:hanging="0"/>
                                    <w:rPr/>
                                  </w:pPr>
                                  <w:r>
                                    <w:rPr/>
                                    <w:t xml:space="preserve">- правила раскрытия скобок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5" w:hanging="0"/>
                                    <w:rPr/>
                                  </w:pPr>
                                  <w:r>
                                    <w:rPr/>
                                    <w:t>Умеют распознавать подобные слагаемые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применяют правило раскрытия скобок при упрощении выражения, которое предполагает приведение подобных слагаемых; 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выполняют устные вычисления; решают уравнения и текстовые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5" w:hanging="0"/>
                                    <w:rPr/>
                                  </w:pPr>
                                  <w:r>
                                    <w:rPr/>
                                    <w:t xml:space="preserve">задачи арифметическим способом; 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егулятивные: различают способ и результат действия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Познавательные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товы и имеют способность к выполнению норм и требований, предъявляемых на уроках математики.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10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1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gridSpan w:val="1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10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1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gridSpan w:val="1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6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КР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ставление целых чисел на координатной оси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 xml:space="preserve">Знают правило нахождения длины отрезка на координатной прямой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>Умеют иллюстрировать с помощью координатной прямой сложение отрицательных чисел, иллюстрируют с помощью координатной прямой вычитание положительных и отрицательных чисел;находят длину отрезка на координатной прямой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8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улятивные: оценивают правильность выполнения действия на уровне адекватной ретроспективной оценки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81" w:hanging="0"/>
                                    <w:rPr/>
                                  </w:pPr>
                                  <w:r>
                                    <w:rPr/>
                                    <w:t>Познавательные: ориентируются на разнообразие способов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муникативные: учитывают разные мнения и стремятся к координации различных позиций в сотрудничестве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ют логически и критически мыслить, иметь культуру речи, способность к умственному эксперименту.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10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1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gridSpan w:val="1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9-70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10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1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gridSpan w:val="1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Контрольная работа №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 xml:space="preserve">Умеют раскрывать скобки; 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 xml:space="preserve">находят коэффициент буквенного произведения;  приводят подобные слагаемые при упрощении выражений, нахождении значений выражений, а также при решении уравнений и текстовых задач 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Регулятивные: осуществляют итоговый и пошаговый контроль по результату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1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Познавательные: строят речевое высказывание в устной и письменной форме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/>
                                    <w:t>Коммуникативные: учитывают разные мнения и стремятся к координации различных позиций в сотрудничестве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ют ясно, точно, грамотно излагать свои мысли в  письменной речи.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2-7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рицательные дроби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  <w:t>Знают какая дробь называется отрицательной, модули дроби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  <w:t>Умеют сравнивать дроби, находить модули дроби.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>Регулятивные: различают способ и результат действия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>Познавательные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ют контролировать процесс и результат учебной математической деятельности,  уметь выбирать желаемый уровень математических результатов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11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6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1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7-7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ациональные числ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  <w:t xml:space="preserve">Знают определение рационального числа или дроби, основного свойства дроби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  <w:t>Умеют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иводить дроби к новому знаменателю, сокращать дроби.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81" w:hanging="0"/>
                                    <w:rPr/>
                                  </w:pPr>
                                  <w:r>
                                    <w:rPr/>
                                    <w:t>Регулятивные: различают способ и результат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знавательные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ют способность к эмоциональному восприятию математических объектов, задач, решений, рассуждений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Д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авнение рациональных чисел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5" w:hanging="0"/>
                                    <w:rPr/>
                                  </w:pPr>
                                  <w:r>
                                    <w:rPr/>
                                    <w:t>Знают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авила сравнения рациональных чисел и умеют их применять при решении заданий.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  <w:t>Регулятивные: оценивают правильность выполнения действия на уровне адекватной ретроспективной оценки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  <w:t>Познавательные: ориентируются на разнообразие способов решения задач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  <w:t>Коммуникативные: учитывают разные мнения и стремятся к координации различных позиций в сотрудничестве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ют критичность мышления, умение распознавать логически некорректные высказывания, отличать гипотезу от факта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0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1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1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1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1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1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1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6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ожение и вычитание дробей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5" w:hanging="0"/>
                                    <w:rPr/>
                                  </w:pPr>
                                  <w:r>
                                    <w:rPr/>
                                    <w:t>Знают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авила данные в учебнике сложения и вычитания дробей и умеют их применять на практике.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Регулятивные: оценивают правильность выполнения действия на уровне адекватной ретроспективной оценки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Познавательные: проводят сравнение, сериацию и классификацию по заданным критериям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Коммуникативные: контролируют действия партнера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товы и имеют способность к выполнению норм и требований, предъявляемых на уроках математики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0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Д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1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1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ножение и деление дробей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5" w:hanging="0"/>
                                    <w:rPr/>
                                  </w:pPr>
                                  <w:r>
                                    <w:rPr/>
                                    <w:t>Знают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авило как умножить и разделить дробь на целое число, какие числа называются взаимообратными, как разделить одну дробь на другую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5" w:hanging="0"/>
                                    <w:rPr/>
                                  </w:pPr>
                                  <w:r>
                                    <w:rPr/>
                                    <w:t>Умеют применять изученные правила.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Регулятивные: различают способ и результат действия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/>
                                    <w:t>Познавательные: ориентируются на разнообразие способов решения задач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/>
                                    <w:t>Коммуникативные: контролируют действия партнера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ют выбирать желаемый уровень математических результатов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0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2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Законы сложения и умножения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</w:rPr>
                                    <w:t>Знают законы сложения и умножения рациональных чисел и умеют их применять.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6" w:hanging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>Регулятивные: различают способ и результат действия.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Познавательные: проводят сравнение, сериацию и классификацию по заданным критериям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ют контролировать процесс и результат учебной математической деятельности,  уметь выбирать желаемый уровень математических результатов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1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1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1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1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1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1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1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1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6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Контрольная работа № 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Умеют обобщать и систематизировать знания по теме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Регулятивные: осуществляют итоговый и пошаговый контроль по результату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знавательные: строят речевое высказывание в устной и письменной форме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муникативные: учитывают разные мнения и стремятся к координации различных позиций в сотрудничестве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ют ясно, точно, грамотно излагать свои мысли в  письменной речи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4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мешанные дроби произвольного знак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ют вычислять примеры со смешанными дробями произвольных знаков.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Регулятивные: различают способ и результат действия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Познавательные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ют способность к эмоциональному восприятию математических объектов, задач, решений, рассуждений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gridSpan w:val="2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gridSpan w:val="1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6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gridSpan w:val="2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gridSpan w:val="1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зображение рациональных чисел на коор</w:t>
                                    <w:softHyphen/>
                                    <w:t>динатной оси (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рок -исследование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 xml:space="preserve">Знают правило нахождения длины отрезка на координатной прямой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Умеют изображать рациональные числа на координатной прямой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; </w:t>
                                  </w:r>
                                  <w:r>
                                    <w:rPr/>
                                    <w:t>иллюстрируют с помощью координатной прямой сложение отрицательных чисел; иллюстрируют с помощью координатной прямой вычитание положительных и отрицательных чисел; находят длину отрезка на координатной прямой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33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>Регулятивные: учитывают правило в планировании и контроле способа решения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>Познавательные: используют поиск необходимой информации для выполнения учебных заданий с использованием учебной литературы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86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ют логически и критически мыслить, иметь культуру речи, способность к умственному эксперименту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gridSpan w:val="2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gridSpan w:val="1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8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gridSpan w:val="2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gridSpan w:val="1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8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равнения.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 xml:space="preserve">Знают определения уравнения, корня уравнения, линейного уравнения, правило переноса слагаемых из одной части уравнения в другую, правило умножения (деления) обеих частей уравнения на одно и то же число, не равное нулю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 xml:space="preserve">Умеют применять на практике общие приемы решения линейных уравнений с одной переменной; применяют изученные определения и правила при решении текстовых задач; решают задачи с помощью уравнений 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/>
                                    <w:t>Регулятивные: оценивают правильность выполнения действия на уровне адекватной ретроспективной оценк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знавательные: ориентируются на разнообразие способов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ют критичность мышления, умение распознавать логически некорректные высказывания, отличать гипотезу от факта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gridSpan w:val="2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8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gridSpan w:val="2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1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gridSpan w:val="2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1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Д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gridSpan w:val="2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1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1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gridSpan w:val="2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1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gridSpan w:val="2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1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5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gridSpan w:val="2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1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ешение задач с помощью уравнений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 xml:space="preserve">Знают определения: уравнения, корня уравнения, линейного уравнения, правило переноса слагаемых из одной части уравнения в другую, правило умножения (деления) обеих частей уравнения на одно и то же число, не равное нулю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 xml:space="preserve">Умеют применять изученные определения и правила: при решении уравнений, решении текстовых задач с помощью уравнения 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Регулятивные: различают способ и результат действия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Познавательные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ют контролировать процесс и результат учебной математической деятельности,  уметь выбирать желаемый уровень математических результатов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gridSpan w:val="2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gridSpan w:val="1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gridSpan w:val="2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gridSpan w:val="1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gridSpan w:val="2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gridSpan w:val="1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gridSpan w:val="2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gridSpan w:val="1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3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2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КР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Контрольная работа № 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 xml:space="preserve">Умеют раскрывать скобки; находят коэффициент буквенного произведения;  приводят подобные слагаемые при упрощении выражений, нахождении значений выражений, а также при решении уравнений и текстовых задач 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Регулятивные: осуществляют итоговый и пошаговый контроль по результату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/>
                                    <w:t>Познавательные: строят речевое высказывание в устной и письменной форме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/>
                                    <w:t>Коммуникативные: учитывают разные мнения и стремятся к координации различных позиций в сотрудничестве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ют ясно, точно, грамотно излагать свои мысли в  письменной речи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Буквенные выражения.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113" w:hanging="4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нают понятие буквенного выражения; значение буквенного выражения при заданных значениях переменных. Находят значение буквенного выражения. Читают и записывают буквенные выра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Регулятивные: оценивают правильность выполнения действия на уровне адекватной ретроспективной оценки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Познавательные: проводят сравнение, сериацию и классификацию по заданным критериям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Коммуникативные: контролируют действия партнера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firstLine="3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ют способность к эмоциональному восприятию математических объектов, задач, решений, рассуждений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gridSpan w:val="1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1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gridSpan w:val="1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1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15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5" w:type="dxa"/>
                                  <w:gridSpan w:val="5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нятие положительной десятичной дроби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 xml:space="preserve">Имеют представление о десятичных дробях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 xml:space="preserve">Умеют записывать дроби, знаменатель которых единица с несколькими нулями, в виде десятичных; записывают десятичные дроби в виде обыкновенных и дробные числа в виде десятичных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 xml:space="preserve">дробей </w:t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Регулятивные: различают способ и результат действ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знавательные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ют критичность мышления, умение распознавать логически некорректные высказывания, отличать гипотезу от факта.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7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11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авнение положительных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</w:rPr>
                                    <w:t>Знают правила сравнения положительных десятичных дробей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 xml:space="preserve">Умеют сравнивать дроби сравнивать десятичные дроби по разрядам; </w:t>
                                  </w:r>
                                </w:p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Регулятивные: различают способ и результат действия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Познавательные: ориентируются на разнообразие способов решения задач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Коммуникативные: контролируют действия партнера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товы и имеют способность к выполнению норм и требований, предъявляемых на уроках математики.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1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gridSpan w:val="1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1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gridSpan w:val="1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8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6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ожение и вычитание десятичных дробей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.(урок викторин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Знают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правила сложения и вычитания десятичных дробей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 xml:space="preserve">Умеют складывать и вычитать десятичные дроби; представляют десятичную дробь в виде суммы разрядных слагаемых; вычитают дроби из целых чисел; </w:t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5" w:hanging="0"/>
                                    <w:rPr/>
                                  </w:pPr>
                                  <w:r>
                                    <w:rPr/>
                                    <w:t>Регулятивные: учитывают правило в планировании и контроле способа решения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5" w:hanging="0"/>
                                    <w:rPr/>
                                  </w:pPr>
                                  <w:r>
                                    <w:rPr/>
                                    <w:t>Познавательные: используют поиск необходимой информации для выполнения учебных заданий с использованием учебной литературы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5" w:hanging="0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Коммуникативные: учитывают разные мнения и стремятся к координации различных позиций в сотрудничестве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ют способность к эмоциональному восприятию математических объектов, задач, решений, рассуждений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0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енос запятой в положительной десятичной дроби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 xml:space="preserve">Знают правило умножения  и деления десятичных дробей на 10, 100, 1000 и т. д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 xml:space="preserve">Умеют умножать  и делить десятичную дробь на 10,100, 1000ит.д.; проверять правильность полученного ответа </w:t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улятивные: оценивают правильность выполнения действия на уровне адекватной ретроспективной оценки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Познавательные: проводят сравнение, сериацию и классификацию по заданным критериям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Коммуникативные: контролируют действия партнера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ют выбирать желаемый уровень математических результатов.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gridSpan w:val="1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1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gridSpan w:val="1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1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7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ножение положительных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>Знают правило умножения десятичных дробей на десятичную дробь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 xml:space="preserve">Умеют умножать десятичную дробь на десятичную дробь; проверять правильность полученного ответа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  <w:t>Регулятивные: оценивают правильность выполнения действия на уровне адекватной ретроспективной оценки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  <w:t>Познавательные: ориентируются на разнообразие способов решения задач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Коммуникативные: учитывают разные мнения и стремятся к координации различных позиций в сотрудничестве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firstLine="3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товы и имеют способность к выполнению норм и требований, предъявляемых на уроках математики.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8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Д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gridSpan w:val="1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1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1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gridSpan w:val="1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1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1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ление положительных десятичных дробей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shd w:fill="F2F4FB" w:val="clea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>Знают правило деления десятичных дробей на десятичную дробь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 xml:space="preserve">Умеют делить десятичную дробь на десятичную дробь; проверять правильность полученного ответа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Регулятивные: различают способ и результат действия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6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  <w:t>Познавательные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ть способность к эмоциональному восприятию математических объектов, задач, решений, рассуждений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8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gridSpan w:val="1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1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1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gridSpan w:val="1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1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8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1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gridSpan w:val="3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7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1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4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Контрольная работа №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Умеют умножать и делить десятичные дроби; используя правила умножения и деления десятичной дроби на натуральное число, находят значение выражения; решают текстовые задачи, уравнения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Регулятивные: осуществляют итоговый и пошаговый контроль по результату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/>
                                    <w:t>Познавательные: строят речевое высказывание в устной и письменной форме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/>
                                    <w:t>Коммуникативные: учитывают разные мнения и стремятся к координации различных позиций в сотрудничестве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ть ясно, точно, грамотно излагать свои мысли в  письменной речи.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сятичные дроби и проценты .Решение задач на проценты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Знают решение несложных задач двух основных типов на нахождение процентов данного числа и числа по его процентам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Умеют решать эти типы задач, используя умножение и деление на десятичную дробь.</w:t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Регулятивные: различают способ и результат действ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знавательные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ть способность к эмоциональному восприятию математических объектов, задач, решений, рассуждений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Д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6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сятичные дроби произвольного знак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Знают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свойства обыкновенных дробей, арифметические действия с целыми числами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Умеют их применять для действий с десятичными дробями.</w:t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улятивные: учитывают правило в планировании и контроле способа решения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5" w:hanging="0"/>
                                    <w:rPr/>
                                  </w:pPr>
                                  <w:r>
                                    <w:rPr/>
                                    <w:t>Познавательные: используют поиск необходимой информации для выполнения учебных заданий с использованием учебной литературы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муникативные: учитывают разные мнения и стремятся к координации различных позиций в сотрудничестве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ют критичность мышления, умение распознавать логически некорректные высказывания, отличать гипотезу от факта.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иближение десятичных дробей 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Знают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знак приближенного равенства и уметь его использовать при записи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Знают приближение с недостатком, с избытком, понятие значащей цифры. Умеют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округлять десятичные дроби.</w:t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улятивные: оценивают правильность выполнения действия на уровне адекватной ретроспективной оценк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знавательные: проводят сравнение, сериацию и классификацию по заданным критерия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муникативные: контролируют действия партнера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firstLine="3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ют логическое и критическое мышление.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ближение суммы, разности, произведения и частного двух чисел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Знают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авила округления, вычисления приближенно суммы (разности) и произведения (частного) двух чисел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Умеют приближенно это вычислять, применяя изученные правила.</w:t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Регулятивные: различают способ и результат действ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знавательные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товы и имеют способность к выполнению норм и требований, предъявляемых на уроках математики.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Д 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gridSpan w:val="18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gridSpan w:val="1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gridSpan w:val="1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gridSpan w:val="1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4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Контрольная работа №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Знают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авила округления, вычисления приближенно суммы (разности) и произведения (частного) двух чисе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33" w:hanging="33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ют приближенно это вычислять, применяя изученные правила, решают задачи на проценты, используя умножение и деление на десятичную дробь;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Регулятивные: осуществляют итоговый и пошаговый контроль по результату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/>
                                    <w:t>Познавательные: строят речевое высказывание в устной и письменной форме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/>
                                    <w:t>Коммуникативные: учитывают разные мнения и стремятся к координации различных позиций в сотрудничестве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ют ясно, точно, грамотно излагать свои мысли в  письменной речи.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15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5" w:type="dxa"/>
                                  <w:gridSpan w:val="5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0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ложение положительной обыкновенной дроби в конечную десятичную дроб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Знают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какие дроби называют конечными, правило разложения дроби в конечную десятичную дробь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Умеют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разлагать дробь в конечную десятичную дробь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Регулятивные: оценивают правильность выполнения действия на уровне адекватной ретроспективной оцен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знавательные: ориентируются на разнообразие способов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муникативные: учитывают разные мнения и стремятся к координации различных позиций в сотрудничестве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ют критичность мышления, умение распознавать логически некорректные высказывания, отличать гипотезу от факта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1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gridSpan w:val="2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1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Д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1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gridSpan w:val="2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сконечные периодические десятичные дроби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Знают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какие дроби не разлагаются в конечную десятичную дробь, какие называют бесконечными периодическими десятичными дробями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Умеют раскладывать обыкновенную дробь в периодическую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Регулятивные: различают способ и результат действ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знавательные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товы и имеют способность к выполнению норм и требований, предъявляемых на уроках математики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gridSpan w:val="2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9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Д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gridSpan w:val="2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8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периодические бесконечные десятичные дроби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Знают определения иррационального и действительного чисел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Умеют различать эти числа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Регулятивные: различают способ и результат действ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знавательные: ориентируются на разнообразие способов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муникативные: контролируют действия партнера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ют выбирать желаемый уровень математических результатов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4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лина отрезк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 xml:space="preserve">Знают правило нахождения длины отрезка на координатной прямой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 xml:space="preserve">Умеют находить длину отрезка на координатной прямой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Регулятивные: различают способ и результат действия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  <w:t>Познавательные: проводят сравнение, сериацию и классификацию по заданным критериям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10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ют контролировать процесс и результат учебной математической деятельности,  уметь выбирать желаемый уровень математических результатов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5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1-142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лина окружности. Площадь круг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 xml:space="preserve">Имеют представление о длине окружности и площади круга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 xml:space="preserve">Знают, что длина окружности прямо пропорциональна длине ее диаметра; - формулы: для нахождения длины окружности по длине ее диаметра и длине ее радиуса, нахождения площади круга; знают чему равно число Пи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>Умеют решать задачи с применением изученных формул; могут объяснять, в чем отличие круга от окружности; выполняют устные вычисления; выполняют измерения и вычисляют площадь заданной (заштрихованной) фигуры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Регулятивные: различают способ и результат действия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>Познавательные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86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86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ют способность к эмоциональному восприятию математических объектов, задач, решений, рассуждений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gridSpan w:val="1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gridSpan w:val="2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8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gridSpan w:val="1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gridSpan w:val="2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9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8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0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ординатная ос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Знают определения: координатной прямой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5" w:hanging="0"/>
                                    <w:rPr/>
                                  </w:pPr>
                                  <w:r>
                                    <w:rPr/>
                                    <w:t>Умеют определять координату точек на прямой; строят на прямой точки с заданными координатами; выполняют рисунки по аналогии; решают уравнения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  <w:t>Регулятивные: Вносят необходимые коррективы в действие после его завершения на основе его учета и характера сделанных ошибок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  <w:t>Познавательные: проводят сравнение, сериацию и классификацию по заданным критериям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  <w:t>Коммуникативные: учитывают разные мнения и стремятся к координации различных позиций в сотрудничестве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ют критичность мышления, умение распознавать логически некорректные высказывания, отличать гипотезу от факта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5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1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4-14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екартова система координат на плоскости.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 xml:space="preserve">Знают определения системы координат, начала координат, координатной плоскости; названия координат точки, координатных прямых; под каким углом пересекаются координатные прямые х и у, образующие систему координат на плоскости; как найти абсциссу и ординату точки на координатной плоскости; как построить точку по ее координатам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 xml:space="preserve">Умеют строить координатную ось; определяют координаты точек на плоскости; координаты точки, отмеченной на координатной оси; умеют отмечать точку по заданным координатам 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Регулятивные: различают способ и результат действия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Познавательные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86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ть способность к эмоциональному восприятию математических объектов, задач, решений, рассуждений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8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Д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86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86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0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Контрольная работа №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1" w:hanging="0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Регулятивные: осуществляют итоговый и пошаговый контроль по результату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5" w:hanging="0"/>
                                    <w:rPr/>
                                  </w:pPr>
                                  <w:r>
                                    <w:rPr/>
                                    <w:t>Познавательные: строят речевое высказывание в устной и письменной форме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5" w:hanging="0"/>
                                    <w:rPr/>
                                  </w:pPr>
                                  <w:r>
                                    <w:rPr/>
                                    <w:t>Коммуникативные: учитывают разные мнения и стремятся к координации различных позиций в сотрудничестве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ть ясно, точно, грамотно излагать свои мысли в  письменной речи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Р 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14567" w:type="dxa"/>
                                  <w:gridSpan w:val="6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0" w:hanging="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9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6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49-15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6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6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6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йствия с рациональными числами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113" w:hanging="4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/>
                                    <w:t xml:space="preserve">Знают свойства действий с рациональными числами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/>
                                    <w:t xml:space="preserve">Умеют распознавать указанные числа; применяют изученные свойства при нахождении значений выражений, упрощении выражений, решении уравнений, решении текстовых задач; находят дробь от числа, число по значению его дроби 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Регулятивные: различают способ и результат действ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знавательные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86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1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ют видеть математическую задачу в контексте проблемной ситуации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5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6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5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6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6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52-15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6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6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6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ношения. Пропорции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113" w:hanging="4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/>
                                    <w:t>Умеют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/>
                                    <w:t xml:space="preserve">- находить отношения величин;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/>
                                    <w:t xml:space="preserve">- несколько процентов от числа;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/>
                                    <w:t xml:space="preserve">- число по нескольким его процентам;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/>
                                    <w:t xml:space="preserve">- неизвестный член пропорции;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/>
                                    <w:t xml:space="preserve">- по условию задачи составлять верную пропорцию 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" w:hanging="0"/>
                                    <w:rPr/>
                                  </w:pPr>
                                  <w:r>
                                    <w:rPr/>
                                    <w:t>Регулятивные: учитывают правило в планировании и контроле способа решения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5" w:hanging="0"/>
                                    <w:rPr/>
                                  </w:pPr>
                                  <w:r>
                                    <w:rPr/>
                                    <w:t>Познавательные: используют поиск необходимой информации для выполнения учебных заданий с использованием учебной литературы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" w:hanging="0"/>
                                    <w:rPr/>
                                  </w:pPr>
                                  <w:r>
                                    <w:rPr/>
                                    <w:t>Коммуникативные: учитывают разные мнения и стремятся к координации различных позиций в сотрудничестве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ют критичность мышления, умение распознавать логически некорректные высказывания, отличать гипотезу от факта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6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0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6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3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6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ямая и обратная пропорциональные зависимости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113" w:hanging="4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Умеют распознавать прямую и обратную пропорциональные зависимости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- решают задачи на пропорциональные зависимости величин 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" w:hanging="0"/>
                                    <w:rPr/>
                                  </w:pPr>
                                  <w:r>
                                    <w:rPr/>
                                    <w:t>Регулятивные: различают способ и результат действия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" w:hanging="0"/>
                                    <w:rPr/>
                                  </w:pPr>
                                  <w:r>
                                    <w:rPr/>
                                    <w:t>Познавательные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86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ют видеть математическую задачу в контексте проблемной ситуации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gridSpan w:val="1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6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5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6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86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gridSpan w:val="1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6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86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Д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0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6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равнения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113" w:hanging="4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Знают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определения: уравнения, корня уравнения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 xml:space="preserve">Умеют  объяснять, что значит «решить уравнение»;  применяют изученные правила при решении уравнений; составляют уравнения по условию задачи и решать их 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Регулятивные: различают способ и результат действ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знавательные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86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1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firstLine="3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ют способность к эмоциональному восприятию математических объектов, задач, решений, рассуждений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gridSpan w:val="1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5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6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gridSpan w:val="1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0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6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5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6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Итоговая 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4" w:hanging="0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5" w:hanging="0"/>
                                    <w:rPr/>
                                  </w:pPr>
                                  <w:r>
                                    <w:rPr/>
                                    <w:t xml:space="preserve">Умеют находить значение выражений, определив порядок действий; неизвестный член пропорции; дробь от числа; несколько процентов от числа; число по его дроби или нескольким процентам; решают уравнения, используя правила переноса слагаемых из одной части уравнения в другую 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Регулятивные: осуществляют итоговый и пошаговый контроль по результату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" w:hanging="0"/>
                                    <w:rPr/>
                                  </w:pPr>
                                  <w:r>
                                    <w:rPr/>
                                    <w:t>Познавательные: строят речевое высказывание в устной и письменной форме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" w:hanging="0"/>
                                    <w:rPr/>
                                  </w:pPr>
                                  <w:r>
                                    <w:rPr/>
                                    <w:t>Коммуникативные: учитывают разные мнения и стремятся к координации различных позиций в сотрудничестве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ют ясно, точно, грамотно излагать свои мысли в  письменной речи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2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60-17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6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5" w:hanging="0"/>
                                    <w:rPr/>
                                  </w:pPr>
                                  <w:r>
                                    <w:rPr/>
                                    <w:t>Решение задач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4" w:hanging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0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85pt;height:595.3pt;mso-wrap-distance-left:0pt;mso-wrap-distance-right:9pt;mso-wrap-distance-top:0pt;mso-wrap-distance-bottom:0pt;margin-top:1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5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"/>
                        <w:gridCol w:w="46"/>
                        <w:gridCol w:w="54"/>
                        <w:gridCol w:w="977"/>
                        <w:gridCol w:w="146"/>
                        <w:gridCol w:w="425"/>
                        <w:gridCol w:w="189"/>
                        <w:gridCol w:w="827"/>
                        <w:gridCol w:w="1374"/>
                        <w:gridCol w:w="425"/>
                        <w:gridCol w:w="8"/>
                        <w:gridCol w:w="11"/>
                        <w:gridCol w:w="2796"/>
                        <w:gridCol w:w="429"/>
                        <w:gridCol w:w="15"/>
                        <w:gridCol w:w="19"/>
                        <w:gridCol w:w="2214"/>
                        <w:gridCol w:w="434"/>
                        <w:gridCol w:w="15"/>
                        <w:gridCol w:w="28"/>
                        <w:gridCol w:w="634"/>
                        <w:gridCol w:w="18"/>
                        <w:gridCol w:w="303"/>
                        <w:gridCol w:w="10"/>
                        <w:gridCol w:w="9"/>
                        <w:gridCol w:w="18"/>
                        <w:gridCol w:w="8"/>
                        <w:gridCol w:w="15"/>
                        <w:gridCol w:w="71"/>
                        <w:gridCol w:w="6"/>
                        <w:gridCol w:w="51"/>
                        <w:gridCol w:w="75"/>
                        <w:gridCol w:w="15"/>
                        <w:gridCol w:w="480"/>
                        <w:gridCol w:w="109"/>
                        <w:gridCol w:w="108"/>
                        <w:gridCol w:w="30"/>
                        <w:gridCol w:w="45"/>
                        <w:gridCol w:w="17"/>
                        <w:gridCol w:w="16"/>
                        <w:gridCol w:w="16"/>
                        <w:gridCol w:w="23"/>
                        <w:gridCol w:w="14"/>
                        <w:gridCol w:w="20"/>
                        <w:gridCol w:w="9"/>
                        <w:gridCol w:w="6"/>
                        <w:gridCol w:w="21"/>
                        <w:gridCol w:w="6"/>
                        <w:gridCol w:w="15"/>
                        <w:gridCol w:w="19"/>
                        <w:gridCol w:w="35"/>
                        <w:gridCol w:w="25"/>
                        <w:gridCol w:w="9"/>
                        <w:gridCol w:w="11"/>
                        <w:gridCol w:w="55"/>
                        <w:gridCol w:w="677"/>
                        <w:gridCol w:w="263"/>
                        <w:gridCol w:w="120"/>
                        <w:gridCol w:w="13"/>
                        <w:gridCol w:w="21"/>
                        <w:gridCol w:w="22"/>
                        <w:gridCol w:w="209"/>
                        <w:gridCol w:w="30"/>
                      </w:tblGrid>
                      <w:tr>
                        <w:trPr>
                          <w:trHeight w:val="608" w:hRule="atLeast"/>
                        </w:trPr>
                        <w:tc>
                          <w:tcPr>
                            <w:tcW w:w="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Тема урока 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1"/>
                              <w:ind w:left="1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  <w:t>Кол-во часов</w:t>
                            </w:r>
                          </w:p>
                        </w:tc>
                        <w:tc>
                          <w:tcPr>
                            <w:tcW w:w="8741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33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Планируемые результаты </w:t>
                            </w:r>
                          </w:p>
                          <w:p>
                            <w:pPr>
                              <w:pStyle w:val="Style16"/>
                              <w:ind w:left="115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Style16"/>
                              <w:ind w:left="113"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ормы конроля</w:t>
                            </w:r>
                          </w:p>
                        </w:tc>
                        <w:tc>
                          <w:tcPr>
                            <w:tcW w:w="2324" w:type="dxa"/>
                            <w:gridSpan w:val="3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Style16"/>
                              <w:ind w:left="113"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4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ные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етапредметные</w:t>
                            </w:r>
                          </w:p>
                          <w:p>
                            <w:pPr>
                              <w:pStyle w:val="Style16"/>
                              <w:ind w:right="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4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ичностные</w:t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gridSpan w:val="1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248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4" w:hanging="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УД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gridSpan w:val="1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1" w:hanging="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33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меют выполнять все действия с обыкновенными дробями: сложение, вычитание, умножение, деление, переводить смешанные числа в неправильные дроби и наоборот, умеют находить часть от целого и целое по его части, умеют решать текстовые задачи.    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егулятивные: различают способ и результат действия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знавательные: владеют общим приемом решения задач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.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4" w:hanging="0"/>
                              <w:rPr/>
                            </w:pPr>
                            <w:r>
                              <w:rPr/>
                              <w:t>Умеют контролировать процесс и результат учебной математической деятельности,  уметь выбирать желаемый уровень математических результатов.</w:t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jc w:val="center"/>
                              <w:rPr/>
                            </w:pPr>
                            <w:r>
                              <w:rPr/>
                              <w:t>СР</w:t>
                            </w:r>
                          </w:p>
                        </w:tc>
                        <w:tc>
                          <w:tcPr>
                            <w:tcW w:w="1076" w:type="dxa"/>
                            <w:gridSpan w:val="1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4" w:hanging="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gridSpan w:val="1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4" w:hanging="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gridSpan w:val="1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ношения чисел и величин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1" w:hanging="0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33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меют записывать и находить отношение двух чисел, упрощать отношение с помощью свойств отношений, воспринимать устную речь, участвовать в диалоге, аргументированно отвечать, приводить примеры. </w:t>
                            </w:r>
                          </w:p>
                          <w:p>
                            <w:pPr>
                              <w:pStyle w:val="Normal"/>
                              <w:ind w:left="33" w:hanging="33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меют заменять отношение дробных чисел равным ему отношением натуральных по образцу, упрощать отношение величин, решать текстовые задачи. 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>Регулятивные: учитывают правило в планировании и контроле способа решения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>Познавательные: используют поиск необходимой информации для выполнения учебных заданий с использованием учебной литературы.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>Коммуникативные: учитывают разные мнения и стремятся к координации различных позиций в сотрудничестве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15" w:hanging="0"/>
                              <w:rPr/>
                            </w:pPr>
                            <w:r>
                              <w:rPr/>
                              <w:t>Имеют критичность мышления, умение распознавать логически некорректные высказывания, отличать гипотезу от факта.</w:t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УО</w:t>
                            </w:r>
                          </w:p>
                        </w:tc>
                        <w:tc>
                          <w:tcPr>
                            <w:tcW w:w="1061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9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1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6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МД</w:t>
                            </w:r>
                          </w:p>
                        </w:tc>
                        <w:tc>
                          <w:tcPr>
                            <w:tcW w:w="1061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1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сштаб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1" w:hanging="0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/>
                              <w:t xml:space="preserve">Могут  определить расстояние между изображениями на плане при заданном числовом масштабе, воспроизводить изученную информацию с заданной степенью свернутости, подбирать аргументы, соответствующие решению, оформлять работу. Могут начертить план местности, рассуждать и обобщать, вести диалог, выступать с решением проблемы, аргументированно отвечать на вопросы собеседника 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>Регулятивные: различают способ и результат действия.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>Познавательные: владеют общим приемом решения задач.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 xml:space="preserve">Коммуникативные: договариваются о совместной деятельности, приходят к общему решению, в том числе в ситуации столкновения интересов.  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Готовы и имеют способность к выполнению норм и требований, предъявляемых на уроках математики.</w:t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ПР</w:t>
                            </w:r>
                          </w:p>
                        </w:tc>
                        <w:tc>
                          <w:tcPr>
                            <w:tcW w:w="1076" w:type="dxa"/>
                            <w:gridSpan w:val="1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6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gridSpan w:val="1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0" w:hRule="atLeast"/>
                        </w:trPr>
                        <w:tc>
                          <w:tcPr>
                            <w:tcW w:w="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6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1076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0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ление числа в данном отношении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1" w:hanging="0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/>
                              <w:t>Знают порядок деления числа в заданном отношении; воспроизводят прочитанную информацию с заданной степенью свернутости; способны оформлять решения, выбирать из данной информации нужную. Могут объяснить, как делить число в заданном отношении, привести примеры, сформулировать выводы; умеют решать задачи по теме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>Регулятивные: оценивают правильность выполнения действия на уровне адекватной ретроспективной оценки.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>Познавательные: проводят сравнение и классификацию по заданным критериям.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>Коммуникативные: контролируют действие партнера.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4" w:hanging="0"/>
                              <w:rPr/>
                            </w:pPr>
                            <w:r>
                              <w:rPr/>
                              <w:t>Умеют видеть математическую задачу в контексте проблемной ситуации.</w:t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УО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6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ФО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20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gridSpan w:val="10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6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5" w:type="dxa"/>
                            <w:gridSpan w:val="20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gridSpan w:val="10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7" w:hRule="atLeast"/>
                        </w:trPr>
                        <w:tc>
                          <w:tcPr>
                            <w:tcW w:w="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6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МД</w:t>
                            </w:r>
                          </w:p>
                        </w:tc>
                        <w:tc>
                          <w:tcPr>
                            <w:tcW w:w="1155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порци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1" w:hanging="0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76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нают основное свойство пропорции, используют его для решения пропорции; указывают крайние и средние члены пропорции, приводят примеры; умеют работать по заданному алгоритму.</w:t>
                            </w:r>
                          </w:p>
                          <w:p>
                            <w:pPr>
                              <w:pStyle w:val="Style16"/>
                              <w:ind w:left="76" w:hanging="0"/>
                              <w:rPr/>
                            </w:pPr>
                            <w:r>
                              <w:rPr/>
                              <w:t xml:space="preserve">Умеют составлять пропорции с заданными отношениями, проверять верность пропорции, решать ее, аргументированно отвечать на поставленные вопросы, участвовать в диалоге, использовать для решения познавательных задач справочную литературу. 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>Регулятивные: оценивают правильность выполнения действия на уровне адекватной ретроспективной оценки.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>Познавательные: ориентируются на разнообразие способов решения задач.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>Коммуникативные: Учитывают разные мнения и стремятся к координации различных позиций в сотрудничестве.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Умеют контролировать процесс и результат учебной математической деятельности,  уметь выбирать желаемый уровень математических результатов.</w:t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УО</w:t>
                            </w:r>
                          </w:p>
                        </w:tc>
                        <w:tc>
                          <w:tcPr>
                            <w:tcW w:w="1155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7" w:hRule="atLeast"/>
                        </w:trPr>
                        <w:tc>
                          <w:tcPr>
                            <w:tcW w:w="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6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ФО</w:t>
                            </w:r>
                          </w:p>
                        </w:tc>
                        <w:tc>
                          <w:tcPr>
                            <w:tcW w:w="1155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0" w:hRule="atLeast"/>
                        </w:trPr>
                        <w:tc>
                          <w:tcPr>
                            <w:tcW w:w="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6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СР</w:t>
                            </w:r>
                          </w:p>
                        </w:tc>
                        <w:tc>
                          <w:tcPr>
                            <w:tcW w:w="1155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6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ДКР</w:t>
                            </w:r>
                          </w:p>
                        </w:tc>
                        <w:tc>
                          <w:tcPr>
                            <w:tcW w:w="1155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2" w:hRule="atLeast"/>
                        </w:trPr>
                        <w:tc>
                          <w:tcPr>
                            <w:tcW w:w="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 15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ямая и обратная пропорциональность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1" w:hanging="0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76" w:hanging="0"/>
                              <w:rPr/>
                            </w:pPr>
                            <w:r>
                              <w:rPr/>
                              <w:t xml:space="preserve">Знают какие величины называются прямо пропорциональными и обратно пропорциональными. </w:t>
                            </w:r>
                          </w:p>
                          <w:p>
                            <w:pPr>
                              <w:pStyle w:val="Style16"/>
                              <w:ind w:left="76" w:hanging="0"/>
                              <w:rPr/>
                            </w:pPr>
                            <w:r>
                              <w:rPr/>
                              <w:t>Умеют объяснять практическую значимость понятий прямой и обратной пропорциональности величин;  решают задачи на пропорциональные величины с помощью пропорции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1" w:hanging="0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Регулятивные: различают способ и результат действий.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Познавательные: владеют общим приемом решения задач.</w:t>
                            </w:r>
                          </w:p>
                          <w:p>
                            <w:pPr>
                              <w:pStyle w:val="Style16"/>
                              <w:ind w:left="34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.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Умеют видеть математическую задачу в контексте проблемной ситуации.</w:t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УО</w:t>
                            </w:r>
                          </w:p>
                        </w:tc>
                        <w:tc>
                          <w:tcPr>
                            <w:tcW w:w="1155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6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МД</w:t>
                            </w:r>
                          </w:p>
                        </w:tc>
                        <w:tc>
                          <w:tcPr>
                            <w:tcW w:w="1155" w:type="dxa"/>
                            <w:gridSpan w:val="2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0" w:hRule="atLeast"/>
                        </w:trPr>
                        <w:tc>
                          <w:tcPr>
                            <w:tcW w:w="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6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1130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6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нтрольная работа№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1" w:hanging="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Регулятивные: осуществляют итоговый и пошаговый контроль по результату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Познавательные: проводят сравнение, сериацию и классификацию по заданным критериям.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Умеют ясно, точно, грамотно излагать свои мысли в  письменной речи.</w:t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КР</w:t>
                            </w:r>
                          </w:p>
                        </w:tc>
                        <w:tc>
                          <w:tcPr>
                            <w:tcW w:w="1130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нятие о проценте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1" w:hanging="0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408" w:hanging="0"/>
                              <w:rPr/>
                            </w:pPr>
                            <w:r>
                              <w:rPr/>
                              <w:t>Знают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определение процента. 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 xml:space="preserve">Умеют записывать обыкновенные дроби в виде· процентов и наоборот; находят несколько процентов от величины;  величину по ее проценту;  соотносят указанную часть площади различных фигур с процентами; 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>Регулятивные: различают способ и результат действия.</w:t>
                            </w:r>
                          </w:p>
                          <w:p>
                            <w:pPr>
                              <w:pStyle w:val="Heading1"/>
                              <w:ind w:left="1" w:hanging="0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Познавательные: ориентируются на разнообразие способов решения задач.</w:t>
                            </w:r>
                          </w:p>
                          <w:p>
                            <w:pPr>
                              <w:pStyle w:val="Heading1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оммуникативные: контролируют действия партнера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Имеют критичность мышления, умение распознавать логически некорректные высказывания, отличать гипотезу от факта.</w:t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УО</w:t>
                            </w:r>
                          </w:p>
                        </w:tc>
                        <w:tc>
                          <w:tcPr>
                            <w:tcW w:w="1130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4" w:hanging="0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БО</w:t>
                            </w:r>
                          </w:p>
                        </w:tc>
                        <w:tc>
                          <w:tcPr>
                            <w:tcW w:w="1130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4" w:hanging="0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МД</w:t>
                            </w:r>
                          </w:p>
                        </w:tc>
                        <w:tc>
                          <w:tcPr>
                            <w:tcW w:w="1130" w:type="dxa"/>
                            <w:gridSpan w:val="2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4" w:hanging="0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gridSpan w:val="2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4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СР</w:t>
                            </w:r>
                          </w:p>
                        </w:tc>
                        <w:tc>
                          <w:tcPr>
                            <w:tcW w:w="1130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1" w:hRule="atLeast"/>
                        </w:trPr>
                        <w:tc>
                          <w:tcPr>
                            <w:tcW w:w="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дачи на проценты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1" w:hanging="0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408" w:hanging="0"/>
                              <w:rPr/>
                            </w:pPr>
                            <w:r>
                              <w:rPr/>
                              <w:t>Знают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определение процента. 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 xml:space="preserve">Умеют находить несколько процентов от величины;  величину по ее проценту; решают задачи на проценты;  решают текстовые задачи на проценты с помощью пропорции; </w:t>
                            </w:r>
                          </w:p>
                          <w:p>
                            <w:pPr>
                              <w:pStyle w:val="Normal"/>
                              <w:ind w:left="33" w:hanging="33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1" w:hanging="0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Регулятивные: различают способ и результат действия.</w:t>
                            </w:r>
                          </w:p>
                          <w:p>
                            <w:pPr>
                              <w:pStyle w:val="Heading1"/>
                              <w:ind w:left="1" w:hanging="0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Познавательные: владеют общим приемом решения задач.</w:t>
                            </w:r>
                          </w:p>
                          <w:p>
                            <w:pPr>
                              <w:pStyle w:val="Heading1"/>
                              <w:ind w:left="1" w:hanging="0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Умеют контролировать процесс и результат учебной математической деятельности,  уметь выбирать желаемый уровень математических результатов.</w:t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УО</w:t>
                            </w:r>
                          </w:p>
                        </w:tc>
                        <w:tc>
                          <w:tcPr>
                            <w:tcW w:w="1230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4" w:hanging="0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УО</w:t>
                            </w:r>
                          </w:p>
                        </w:tc>
                        <w:tc>
                          <w:tcPr>
                            <w:tcW w:w="1230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</w:trPr>
                        <w:tc>
                          <w:tcPr>
                            <w:tcW w:w="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4" w:hanging="0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ФО</w:t>
                            </w:r>
                          </w:p>
                        </w:tc>
                        <w:tc>
                          <w:tcPr>
                            <w:tcW w:w="1230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4" w:hanging="0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1230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2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уговые диаграммы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1" w:hanging="0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 xml:space="preserve">Имеют представление о круговых диаграммах. 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 xml:space="preserve">Умеют строить круговые диаграммы, изображающие распределение отдельных составных частей какой-либо величины; 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онимают круговые диаграммы 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Регулятивные: различают способ и результат действия.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Познавательные: владеют общим приемом решения задач.</w:t>
                            </w:r>
                          </w:p>
                          <w:p>
                            <w:pPr>
                              <w:pStyle w:val="Heading1"/>
                              <w:ind w:left="1" w:hanging="0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4" w:hanging="0"/>
                              <w:rPr/>
                            </w:pPr>
                            <w:r>
                              <w:rPr/>
                              <w:t>Умеют логически и критически мыслить, иметь культуру речи, способность к умственному эксперименту</w:t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ФО</w:t>
                            </w:r>
                          </w:p>
                        </w:tc>
                        <w:tc>
                          <w:tcPr>
                            <w:tcW w:w="1230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ФО</w:t>
                            </w:r>
                          </w:p>
                        </w:tc>
                        <w:tc>
                          <w:tcPr>
                            <w:tcW w:w="1230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4" w:hanging="0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ПР</w:t>
                            </w:r>
                          </w:p>
                        </w:tc>
                        <w:tc>
                          <w:tcPr>
                            <w:tcW w:w="1230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0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к контрольной работе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408" w:hanging="0"/>
                              <w:rPr/>
                            </w:pPr>
                            <w:r>
                              <w:rPr/>
                              <w:t>Знают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определение процента. 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>Умеют находить несколько процентов от величины;  величину по ее проценту; решают задачи на проценты;  решают текстовые задачи на проценты с помощью пропорции. Умеют строить круговые диаграммы.</w:t>
                            </w:r>
                          </w:p>
                          <w:p>
                            <w:pPr>
                              <w:pStyle w:val="Normal"/>
                              <w:ind w:left="33" w:hanging="33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1" w:hanging="0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Регулятивные: осуществляют итоговый и пошаговый контроль по результату</w:t>
                            </w:r>
                          </w:p>
                          <w:p>
                            <w:pPr>
                              <w:pStyle w:val="Heading1"/>
                              <w:ind w:left="1" w:hanging="0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Познавательные: проводят сравнение, сериацию и классификацию по заданным критериям.</w:t>
                            </w:r>
                          </w:p>
                          <w:p>
                            <w:pPr>
                              <w:pStyle w:val="Heading1"/>
                              <w:ind w:left="1" w:hanging="0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Уметь контролировать процесс и результат учебной математической деятельности,  уметь выбирать желаемый уровень математических результатов.</w:t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ФО</w:t>
                            </w:r>
                          </w:p>
                        </w:tc>
                        <w:tc>
                          <w:tcPr>
                            <w:tcW w:w="1175" w:type="dxa"/>
                            <w:gridSpan w:val="2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0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нтрольная работа №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1" w:hanging="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Регулятивные: осуществляют итоговый и пошаговый контроль по результату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Познавательные: проводят сравнение, сериацию и классификацию по заданным критериям.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96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Уметь ясно, точно, грамотно излагать свои мысли в  письменной речи.</w:t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КР</w:t>
                            </w:r>
                          </w:p>
                        </w:tc>
                        <w:tc>
                          <w:tcPr>
                            <w:tcW w:w="1175" w:type="dxa"/>
                            <w:gridSpan w:val="2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232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11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72" w:type="dxa"/>
                            <w:gridSpan w:val="5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0" w:hRule="atLeast"/>
                        </w:trPr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дачи на перебор всех возможных вариантов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меют решать задачи с помощью перебора всевозможных вариантов, умеют построить схему к задаче. 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Регулятивные: оценивают правильность выполнения действия на уровне адекватной ретроспективной оценки.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Познавательные: ориентируются на разнообразие способов решения задач.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Коммуникативные: контролируют действия партнера.</w:t>
                            </w:r>
                          </w:p>
                        </w:tc>
                        <w:tc>
                          <w:tcPr>
                            <w:tcW w:w="2677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96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Умеют видеть математическую задачу в контексте проблемной ситуации.</w:t>
                            </w:r>
                          </w:p>
                        </w:tc>
                        <w:tc>
                          <w:tcPr>
                            <w:tcW w:w="112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УО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7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8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0" w:hRule="atLeast"/>
                        </w:trPr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77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6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УО</w:t>
                            </w:r>
                          </w:p>
                        </w:tc>
                        <w:tc>
                          <w:tcPr>
                            <w:tcW w:w="1188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7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8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0" w:hRule="atLeast"/>
                        </w:trPr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77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6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МД</w:t>
                            </w:r>
                          </w:p>
                        </w:tc>
                        <w:tc>
                          <w:tcPr>
                            <w:tcW w:w="107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6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8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3" w:hRule="atLeast"/>
                        </w:trPr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рицательные целые числ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 xml:space="preserve">Знают определения: положительных и отрицательных чисел. 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Регулятивные: оценивают правильность выполнения действия на уровне адекватной ретроспективной оценки.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Познавательные: проводят сравнение, сериацию и классификацию по заданным критериям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Коммуникативные: контролируют действия партнера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ют логически и критически мыслить, иметь культуру речи, способность к умственному эксперименту</w:t>
                            </w:r>
                          </w:p>
                        </w:tc>
                        <w:tc>
                          <w:tcPr>
                            <w:tcW w:w="112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О</w:t>
                            </w:r>
                          </w:p>
                        </w:tc>
                        <w:tc>
                          <w:tcPr>
                            <w:tcW w:w="991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5" w:hRule="atLeast"/>
                        </w:trPr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тивоположные числа. Модуль  числа.(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рок-загадк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 xml:space="preserve">Знают определения противоположных чисел, целых чисел. 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 xml:space="preserve">Умеют находить число, противоположное данному, число, обратное данному 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 xml:space="preserve">Знают определение и обозначение модуля 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 xml:space="preserve">числа;  читают выражения, содержащие модули. 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 xml:space="preserve">Умеют находить: 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 xml:space="preserve">- модули чисел; 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 xml:space="preserve">- значения выражений, содержащих модули чисел; 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- числа, имеющие одинаковый модуль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Регулятивные: оценивают правильность выполнения действия на уровне адекватной ретроспективной оценки.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Познавательные: ориентируются на разнообразие способов решения задач.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Коммуникативные: учитывают разные мнения и стремятся к координации различных позиций в сотрудничестве</w:t>
                            </w:r>
                          </w:p>
                          <w:p>
                            <w:pPr>
                              <w:pStyle w:val="Normal"/>
                              <w:ind w:left="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ть способность к эмоциональному восприятию математических объектов, задач, решений, рассуждений</w:t>
                            </w:r>
                          </w:p>
                        </w:tc>
                        <w:tc>
                          <w:tcPr>
                            <w:tcW w:w="112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О</w:t>
                            </w:r>
                          </w:p>
                        </w:tc>
                        <w:tc>
                          <w:tcPr>
                            <w:tcW w:w="991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1" w:hRule="atLeast"/>
                        </w:trPr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991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0" w:hRule="atLeast"/>
                        </w:trPr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авнение целых чисел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Контрольная работа №3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 xml:space="preserve">Знают правила сравнения чисел; 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 xml:space="preserve">- какое число больше - положительное или отрицательное; 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 xml:space="preserve">- какое из двух отрицательных чисел считается большим или  меньшим. 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Умеют сравнивать числа и записывать результат в виде неравенства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5" w:hanging="0"/>
                              <w:rPr/>
                            </w:pPr>
                            <w:r>
                              <w:rPr/>
                              <w:t>Регулятивные: различают способ и результат действия.</w:t>
                            </w:r>
                          </w:p>
                          <w:p>
                            <w:pPr>
                              <w:pStyle w:val="Normal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знавательные: владеют общим приемом решения задач.</w:t>
                            </w:r>
                          </w:p>
                          <w:p>
                            <w:pPr>
                              <w:pStyle w:val="Normal"/>
                              <w:ind w:left="1" w:hanging="0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ют критичность мышления, умение распознавать логиче-ски некорректные высказывания, отличать гипотезу от факта.</w:t>
                            </w:r>
                          </w:p>
                        </w:tc>
                        <w:tc>
                          <w:tcPr>
                            <w:tcW w:w="3481" w:type="dxa"/>
                            <w:gridSpan w:val="4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</w:trPr>
                        <w:tc>
                          <w:tcPr>
                            <w:tcW w:w="5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81" w:type="dxa"/>
                            <w:gridSpan w:val="4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81" w:type="dxa"/>
                            <w:gridSpan w:val="4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5" w:hRule="atLeast"/>
                        </w:trPr>
                        <w:tc>
                          <w:tcPr>
                            <w:tcW w:w="5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ожение целых чисел.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 xml:space="preserve">Знают что значит прибавить к числу а число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; 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>- правило сложения отрицательных чисел;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>- правило сложения чисел с разными знаками;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 xml:space="preserve">- чему равна сумма противоположных чисел. 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 xml:space="preserve">Умеют складывать отрицательные числа; 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 xml:space="preserve">- складывать числа с разными знаками 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>-выполнять устные вычисления;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>-решать текстовые задачи арифметическим способом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>-решать уравнения и задачи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Регулятивные: учитывают правило в планировании и контроле способа решения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Познавательные: используют поиск необходимой информации для выполнения учебных заданий с использованием учебной литературы</w:t>
                            </w:r>
                          </w:p>
                          <w:p>
                            <w:pPr>
                              <w:pStyle w:val="Normal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муникативные: учитывают разные мнения и стремятся к координации различных позиций в сотрудничестве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ют способность к эмоциональному восприятию математических объектов, задач, решений, рассуждений</w:t>
                            </w:r>
                          </w:p>
                        </w:tc>
                        <w:tc>
                          <w:tcPr>
                            <w:tcW w:w="2310" w:type="dxa"/>
                            <w:gridSpan w:val="3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7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5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10" w:type="dxa"/>
                            <w:gridSpan w:val="3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0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Д</w:t>
                            </w:r>
                          </w:p>
                        </w:tc>
                        <w:tc>
                          <w:tcPr>
                            <w:tcW w:w="1034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6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1038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2" w:hRule="atLeast"/>
                        </w:trPr>
                        <w:tc>
                          <w:tcPr>
                            <w:tcW w:w="5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оны сложения целых чисел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 xml:space="preserve">Знают свойства сложения. 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 xml:space="preserve">Умеют  выполнять устно сложение двузначных чисел; 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 xml:space="preserve">выполняют сложение многозначных чисел;  используют переместительный и сочетательный законы сложения при вычислениях; решают задачи. 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81" w:hanging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Регулятивные: различают способ и результат действия.</w:t>
                            </w:r>
                          </w:p>
                          <w:p>
                            <w:pPr>
                              <w:pStyle w:val="Style16"/>
                              <w:ind w:left="81" w:hanging="0"/>
                              <w:rPr/>
                            </w:pPr>
                            <w:r>
                              <w:rPr/>
                              <w:t>Познавательные: владеют общим приемом решения задач.</w:t>
                            </w:r>
                          </w:p>
                          <w:p>
                            <w:pPr>
                              <w:pStyle w:val="Style16"/>
                              <w:ind w:left="81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ют способность к эмоциональному восприятию математических объектов, задач, решений, рассуждений</w:t>
                            </w:r>
                          </w:p>
                        </w:tc>
                        <w:tc>
                          <w:tcPr>
                            <w:tcW w:w="126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О</w:t>
                            </w:r>
                          </w:p>
                        </w:tc>
                        <w:tc>
                          <w:tcPr>
                            <w:tcW w:w="1038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8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8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6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1079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5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читание  целых чисел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 xml:space="preserve">Знают правило вычитания чисел; 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 xml:space="preserve">Умеют вычитать числа; решают уравнения с применением правил сложения и вычитания чисел 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/>
                              <w:t>Регулятивные: различают способ и результат действия.</w:t>
                            </w:r>
                          </w:p>
                          <w:p>
                            <w:pPr>
                              <w:pStyle w:val="Normal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знавательные: проводят сравнение, сериацию и классификацию по заданным критериям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ют критичность мышления, умение распознавать логически некорректные высказывания, отличать гипотезу от факта.</w:t>
                            </w:r>
                          </w:p>
                        </w:tc>
                        <w:tc>
                          <w:tcPr>
                            <w:tcW w:w="1186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079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6" w:type="dxa"/>
                            <w:gridSpan w:val="1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079" w:type="dxa"/>
                            <w:gridSpan w:val="20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gridSpan w:val="10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5" w:hRule="atLeast"/>
                        </w:trPr>
                        <w:tc>
                          <w:tcPr>
                            <w:tcW w:w="5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6" w:type="dxa"/>
                            <w:gridSpan w:val="1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gridSpan w:val="20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gridSpan w:val="10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gridSpan w:val="8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95" w:type="dxa"/>
                            <w:gridSpan w:val="2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gridSpan w:val="2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195" w:type="dxa"/>
                            <w:gridSpan w:val="2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3-54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изведение целых чисел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/>
                              <w:t xml:space="preserve">Знают правило умножения двух чисел с разными знаками;  правило умножения двух отрицательных чисел; читают произведение, в которое входят отрицательные числа. </w:t>
                            </w:r>
                          </w:p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/>
                              <w:t xml:space="preserve">Умеют находить значения произведения; 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записывают в виде произведения сумму 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10" w:hanging="0"/>
                              <w:rPr/>
                            </w:pPr>
                            <w:r>
                              <w:rPr/>
                              <w:t>Регулятивные: различают способ и результат действия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знавательные: ориентируются на разнообразие способов решения задач.</w:t>
                            </w:r>
                          </w:p>
                          <w:p>
                            <w:pPr>
                              <w:pStyle w:val="Normal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муникативные: контролируют действия партнера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товы и имеют способность к выполнению норм и требований, предъявляемых на уроках математики.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95" w:type="dxa"/>
                            <w:gridSpan w:val="2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95" w:type="dxa"/>
                            <w:gridSpan w:val="2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Д</w:t>
                            </w:r>
                          </w:p>
                        </w:tc>
                        <w:tc>
                          <w:tcPr>
                            <w:tcW w:w="1195" w:type="dxa"/>
                            <w:gridSpan w:val="2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астное целых чисел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10" w:hanging="0"/>
                              <w:rPr/>
                            </w:pPr>
                            <w:r>
                              <w:rPr/>
                              <w:t xml:space="preserve">Знают правило деления отрицательного числа на отрицательное; правило деления чисел с разными знаками; знают, что на нуль делить нельзя; читают частное, в которое входят отрицательные числа, и равенство, содержащее отрицательные числа. </w:t>
                            </w:r>
                          </w:p>
                          <w:p>
                            <w:pPr>
                              <w:pStyle w:val="Style16"/>
                              <w:ind w:left="110" w:hanging="0"/>
                              <w:rPr/>
                            </w:pPr>
                            <w:r>
                              <w:rPr/>
                              <w:t xml:space="preserve">Умеют выполнять деление чисел; проверяют, правильно ли выполнено деление; находят неизвестный член пропорции; решают уравнения 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81" w:hanging="0"/>
                              <w:rPr/>
                            </w:pPr>
                            <w:r>
                              <w:rPr/>
                              <w:t>Регулятивные: различают способ и результат действия.</w:t>
                            </w:r>
                          </w:p>
                          <w:p>
                            <w:pPr>
                              <w:pStyle w:val="Normal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знавательные: проводят сравнение, сериацию и классификацию по заданным критериям</w:t>
                            </w:r>
                          </w:p>
                          <w:p>
                            <w:pPr>
                              <w:pStyle w:val="Normal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ют выбирать желаемый уровень математических результатов.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8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95" w:type="dxa"/>
                            <w:gridSpan w:val="2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8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gridSpan w:val="2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gridSpan w:val="8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95" w:type="dxa"/>
                            <w:gridSpan w:val="2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gridSpan w:val="2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5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1195" w:type="dxa"/>
                            <w:gridSpan w:val="2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спределительный закон 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10" w:hanging="0"/>
                              <w:rPr/>
                            </w:pPr>
                            <w:r>
                              <w:rPr/>
                              <w:t>Знают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распределительный закон  умножения. </w:t>
                            </w:r>
                          </w:p>
                          <w:p>
                            <w:pPr>
                              <w:pStyle w:val="Style16"/>
                              <w:ind w:left="110" w:hanging="0"/>
                              <w:rPr/>
                            </w:pPr>
                            <w:r>
                              <w:rPr/>
                              <w:t xml:space="preserve">Умеют упрощать выражения, зная распределительный и сочетательный законы умножения; решают уравнения, предварительно упростив его с помощью свойств умножения; умеют объяснять, как упростили выражения 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81" w:hanging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Регулятивные: различают способ и результат действия.</w:t>
                            </w:r>
                          </w:p>
                          <w:p>
                            <w:pPr>
                              <w:pStyle w:val="Style16"/>
                              <w:ind w:left="81" w:hanging="0"/>
                              <w:rPr/>
                            </w:pPr>
                            <w:r>
                              <w:rPr/>
                              <w:t>Познавательные: владеют общим приемом решения задач.</w:t>
                            </w:r>
                          </w:p>
                          <w:p>
                            <w:pPr>
                              <w:pStyle w:val="Style16"/>
                              <w:ind w:left="81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ют логическое и критическое мышление.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8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О</w:t>
                            </w:r>
                          </w:p>
                        </w:tc>
                        <w:tc>
                          <w:tcPr>
                            <w:tcW w:w="1195" w:type="dxa"/>
                            <w:gridSpan w:val="2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8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gridSpan w:val="2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0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8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72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81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172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крытие скобок и заключение в скобки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240" w:hanging="0"/>
                              <w:rPr/>
                            </w:pPr>
                            <w:r>
                              <w:rPr/>
                              <w:t xml:space="preserve">Знают  правила раскрытия скобок, перед которыми стоят знаки «плюс» (+) или «минус» (-); знают как можно найти значение выражения, противоположное сумме нескольких чисел;  раскрывают скобки, перед которыми стоит знак «минус» (-). </w:t>
                            </w:r>
                          </w:p>
                          <w:p>
                            <w:pPr>
                              <w:pStyle w:val="Style16"/>
                              <w:ind w:left="240" w:hanging="0"/>
                              <w:rPr/>
                            </w:pPr>
                            <w:r>
                              <w:rPr/>
                              <w:t xml:space="preserve">Умеют применять правило раскрытия скобок при упрощении выражений, нахождении значений выражений и решении уравнений; выполняют необходимые измерения и вычислять площадь фигуры; вычисляют площадь фигуры по данным, указанным на чертеже; выполняют устные вычисления 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Регулятивные: оценивают правильность выполнения действия на уровне адекватной ретроспективной оценки</w:t>
                            </w:r>
                          </w:p>
                          <w:p>
                            <w:pPr>
                              <w:pStyle w:val="Normal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знавательные: проводят сравнение, сериацию и классификацию по заданным критериям</w:t>
                            </w:r>
                          </w:p>
                          <w:p>
                            <w:pPr>
                              <w:pStyle w:val="Normal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муникативные: контролируют действия партнера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ют контролировать процесс и результат учебной математической деятельности,  уметь выбирать желаемый уровень математических результатов.</w:t>
                            </w:r>
                          </w:p>
                        </w:tc>
                        <w:tc>
                          <w:tcPr>
                            <w:tcW w:w="1058" w:type="dxa"/>
                            <w:gridSpan w:val="10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О</w:t>
                            </w:r>
                          </w:p>
                        </w:tc>
                        <w:tc>
                          <w:tcPr>
                            <w:tcW w:w="1172" w:type="dxa"/>
                            <w:gridSpan w:val="2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gridSpan w:val="10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gridSpan w:val="2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1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72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5" w:hRule="atLeast"/>
                        </w:trPr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1172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йствия с суммами нескольких слагаемых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5" w:hanging="0"/>
                              <w:rPr/>
                            </w:pPr>
                            <w:r>
                              <w:rPr/>
                              <w:t>Знают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определение подобных слагаемых, что подобные слагаемые могут отличаться друг от друга только коэффициентами; </w:t>
                            </w:r>
                          </w:p>
                          <w:p>
                            <w:pPr>
                              <w:pStyle w:val="Style16"/>
                              <w:ind w:left="105" w:hanging="0"/>
                              <w:rPr/>
                            </w:pPr>
                            <w:r>
                              <w:rPr/>
                              <w:t xml:space="preserve">- правила раскрытия скобок. </w:t>
                            </w:r>
                          </w:p>
                          <w:p>
                            <w:pPr>
                              <w:pStyle w:val="Style16"/>
                              <w:ind w:left="105" w:hanging="0"/>
                              <w:rPr/>
                            </w:pPr>
                            <w:r>
                              <w:rPr/>
                              <w:t>Умеют распознавать подобные слагаемые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рименяют правило раскрытия скобок при упрощении выражения, которое предполагает приведение подобных слагаемых; 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выполняют устные вычисления; решают уравнения и текстовые </w:t>
                            </w:r>
                          </w:p>
                          <w:p>
                            <w:pPr>
                              <w:pStyle w:val="Style16"/>
                              <w:ind w:left="105" w:hanging="0"/>
                              <w:rPr/>
                            </w:pPr>
                            <w:r>
                              <w:rPr/>
                              <w:t xml:space="preserve">задачи арифметическим способом; 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егулятивные: различают способ и результат действия.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Познавательные: владеют общим приемом решения задач.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товы и имеют способность к выполнению норм и требований, предъявляемых на уроках математики.</w:t>
                            </w:r>
                          </w:p>
                        </w:tc>
                        <w:tc>
                          <w:tcPr>
                            <w:tcW w:w="1058" w:type="dxa"/>
                            <w:gridSpan w:val="10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32" w:type="dxa"/>
                            <w:gridSpan w:val="1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gridSpan w:val="1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5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gridSpan w:val="10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1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gridSpan w:val="1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6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КР</w:t>
                            </w:r>
                          </w:p>
                        </w:tc>
                        <w:tc>
                          <w:tcPr>
                            <w:tcW w:w="1132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0" w:hRule="atLeast"/>
                        </w:trPr>
                        <w:tc>
                          <w:tcPr>
                            <w:tcW w:w="5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тавление целых чисел на координатной оси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 xml:space="preserve">Знают правило нахождения длины отрезка на координатной прямой. 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>Умеют иллюстрировать с помощью координатной прямой сложение отрицательных чисел, иллюстрируют с помощью координатной прямой вычитание положительных и отрицательных чисел;находят длину отрезка на координатной прямой.</w:t>
                            </w:r>
                          </w:p>
                          <w:p>
                            <w:pPr>
                              <w:pStyle w:val="Normal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ind w:left="8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улятивные: оценивают правильность выполнения действия на уровне адекватной ретроспективной оценки</w:t>
                            </w:r>
                          </w:p>
                          <w:p>
                            <w:pPr>
                              <w:pStyle w:val="Style16"/>
                              <w:ind w:left="81" w:hanging="0"/>
                              <w:rPr/>
                            </w:pPr>
                            <w:r>
                              <w:rPr/>
                              <w:t>Познавательные: ориентируются на разнообразие способов решения задач.</w:t>
                            </w:r>
                          </w:p>
                          <w:p>
                            <w:pPr>
                              <w:pStyle w:val="Normal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муникативные: учитывают разные мнения и стремятся к координации различных позиций в сотрудничестве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ют логически и критически мыслить, иметь культуру речи, способность к умственному эксперименту.</w:t>
                            </w:r>
                          </w:p>
                        </w:tc>
                        <w:tc>
                          <w:tcPr>
                            <w:tcW w:w="105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32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ind w:left="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gridSpan w:val="10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1132" w:type="dxa"/>
                            <w:gridSpan w:val="1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gridSpan w:val="1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</w:trPr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9-70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ind w:left="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gridSpan w:val="10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1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gridSpan w:val="1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0" w:hRule="atLeast"/>
                        </w:trPr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Контрольная работа №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 xml:space="preserve">Умеют раскрывать скобки; 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 xml:space="preserve">находят коэффициент буквенного произведения;  приводят подобные слагаемые при упрощении выражений, нахождении значений выражений, а также при решении уравнений и текстовых задач 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Регулятивные: осуществляют итоговый и пошаговый контроль по результату</w:t>
                            </w:r>
                          </w:p>
                          <w:p>
                            <w:pPr>
                              <w:pStyle w:val="Style16"/>
                              <w:ind w:left="91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Познавательные: строят речевое высказывание в устной и письменной форме.</w:t>
                            </w:r>
                          </w:p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/>
                              <w:t>Коммуникативные: учитывают разные мнения и стремятся к координации различных позиций в сотрудничестве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ют ясно, точно, грамотно излагать свои мысли в  письменной речи.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8" w:hRule="atLeast"/>
                        </w:trPr>
                        <w:tc>
                          <w:tcPr>
                            <w:tcW w:w="5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2-76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рицательные дроби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110" w:hanging="0"/>
                              <w:rPr/>
                            </w:pPr>
                            <w:r>
                              <w:rPr/>
                              <w:t>Знают какая дробь называется отрицательной, модули дроби.</w:t>
                            </w:r>
                          </w:p>
                          <w:p>
                            <w:pPr>
                              <w:pStyle w:val="Style16"/>
                              <w:ind w:left="110" w:hanging="0"/>
                              <w:rPr/>
                            </w:pPr>
                            <w:r>
                              <w:rPr/>
                              <w:t>Умеют сравнивать дроби, находить модули дроби.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>Регулятивные: различают способ и результат действия.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>Познавательные: владеют общим приемом решения задач.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ют контролировать процесс и результат учебной математической деятельности,  уметь выбирать желаемый уровень математических результатов.</w:t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О</w:t>
                            </w:r>
                          </w:p>
                        </w:tc>
                        <w:tc>
                          <w:tcPr>
                            <w:tcW w:w="1165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11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6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7-79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циональные числа 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10" w:hanging="0"/>
                              <w:rPr/>
                            </w:pPr>
                            <w:r>
                              <w:rPr/>
                              <w:t xml:space="preserve">Знают определение рационального числа или дроби, основного свойства дроби. </w:t>
                            </w:r>
                          </w:p>
                          <w:p>
                            <w:pPr>
                              <w:pStyle w:val="Style16"/>
                              <w:ind w:left="110" w:hanging="0"/>
                              <w:rPr/>
                            </w:pPr>
                            <w:r>
                              <w:rPr/>
                              <w:t>Умеют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приводить дроби к новому знаменателю, сокращать дроби.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81" w:hanging="0"/>
                              <w:rPr/>
                            </w:pPr>
                            <w:r>
                              <w:rPr/>
                              <w:t>Регулятивные: различают способ и результат действия.</w:t>
                            </w:r>
                          </w:p>
                          <w:p>
                            <w:pPr>
                              <w:pStyle w:val="Normal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знавательные: владеют общим приемом решения задач.</w:t>
                            </w:r>
                          </w:p>
                          <w:p>
                            <w:pPr>
                              <w:pStyle w:val="Normal"/>
                              <w:ind w:left="1" w:hanging="0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ют способность к эмоциональному восприятию математических объектов, задач, решений, рассуждений</w:t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Д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5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авнение рациональных чисел.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5" w:hanging="0"/>
                              <w:rPr/>
                            </w:pPr>
                            <w:r>
                              <w:rPr/>
                              <w:t>Знают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правила сравнения рациональных чисел и умеют их применять при решении заданий.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10" w:hanging="0"/>
                              <w:rPr/>
                            </w:pPr>
                            <w:r>
                              <w:rPr/>
                              <w:t>Регулятивные: оценивают правильность выполнения действия на уровне адекватной ретроспективной оценки</w:t>
                            </w:r>
                          </w:p>
                          <w:p>
                            <w:pPr>
                              <w:pStyle w:val="Style16"/>
                              <w:ind w:left="110" w:hanging="0"/>
                              <w:rPr/>
                            </w:pPr>
                            <w:r>
                              <w:rPr/>
                              <w:t>Познавательные: ориентируются на разнообразие способов решения задач.</w:t>
                            </w:r>
                          </w:p>
                          <w:p>
                            <w:pPr>
                              <w:pStyle w:val="Style16"/>
                              <w:ind w:left="110" w:hanging="0"/>
                              <w:rPr/>
                            </w:pPr>
                            <w:r>
                              <w:rPr/>
                              <w:t>Коммуникативные: учитывают разные мнения и стремятся к координации различных позиций в сотрудничестве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ют критичность мышления, умение распознавать логически некорректные высказывания, отличать гипотезу от факта.</w:t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О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0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1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1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17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gridSpan w:val="1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1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5" w:hRule="atLeast"/>
                        </w:trPr>
                        <w:tc>
                          <w:tcPr>
                            <w:tcW w:w="5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2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0" w:hanging="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3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ожение и вычитание дробей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5" w:hanging="0"/>
                              <w:rPr/>
                            </w:pPr>
                            <w:r>
                              <w:rPr/>
                              <w:t>Знают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правила данные в учебнике сложения и вычитания дробей и умеют их применять на практике.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Регулятивные: оценивают правильность выполнения действия на уровне адекватной ретроспективной оценки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Познавательные: проводят сравнение, сериацию и классификацию по заданным критериям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Коммуникативные: контролируют действия партнера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товы и имеют способность к выполнению норм и требований, предъявляемых на уроках математики.</w:t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0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Д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gridSpan w:val="1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1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7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ножение и деление дробей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5" w:hanging="0"/>
                              <w:rPr/>
                            </w:pPr>
                            <w:r>
                              <w:rPr/>
                              <w:t>Знают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правило как умножить и разделить дробь на целое число, какие числа называются взаимообратными, как разделить одну дробь на другую.</w:t>
                            </w:r>
                          </w:p>
                          <w:p>
                            <w:pPr>
                              <w:pStyle w:val="Style16"/>
                              <w:ind w:left="105" w:hanging="0"/>
                              <w:rPr/>
                            </w:pPr>
                            <w:r>
                              <w:rPr/>
                              <w:t>Умеют применять изученные правила.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Регулятивные: различают способ и результат действия.</w:t>
                            </w:r>
                          </w:p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/>
                              <w:t>Познавательные: ориентируются на разнообразие способов решения задач.</w:t>
                            </w:r>
                          </w:p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/>
                              <w:t>Коммуникативные: контролируют действия партнера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ют выбирать желаемый уровень математических результатов.</w:t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2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0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О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5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О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2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коны сложения и умножения 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</w:rPr>
                              <w:t>Знают законы сложения и умножения рациональных чисел и умеют их применять.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6" w:hanging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>Регулятивные: различают способ и результат действия.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Познавательные: проводят сравнение, сериацию и классификацию по заданным критериям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ют контролировать процесс и результат учебной математической деятельности,  уметь выбирать желаемый уровень математических результатов.</w:t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1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17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gridSpan w:val="1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1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1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17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gridSpan w:val="1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1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6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0" w:hRule="atLeast"/>
                        </w:trPr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Контрольная работа № 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Умеют обобщать и систематизировать знания по теме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Регулятивные: осуществляют итоговый и пошаговый контроль по результату</w:t>
                            </w:r>
                          </w:p>
                          <w:p>
                            <w:pPr>
                              <w:pStyle w:val="Normal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знавательные: строят речевое высказывание в устной и письменной форме.</w:t>
                            </w:r>
                          </w:p>
                          <w:p>
                            <w:pPr>
                              <w:pStyle w:val="Normal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муникативные: учитывают разные мнения и стремятся к координации различных позиций в сотрудничестве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ют ясно, точно, грамотно излагать свои мысли в  письменной речи.</w:t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</w:t>
                            </w:r>
                          </w:p>
                        </w:tc>
                        <w:tc>
                          <w:tcPr>
                            <w:tcW w:w="1171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4" w:hRule="atLeast"/>
                        </w:trPr>
                        <w:tc>
                          <w:tcPr>
                            <w:tcW w:w="5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мешанные дроби произвольного знака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ют вычислять примеры со смешанными дробями произвольных знаков.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Регулятивные: различают способ и результат действия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Познавательные: владеют общим приемом решения задач.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ют способность к эмоциональному восприятию математических объектов, задач, решений, рассуждений</w:t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О</w:t>
                            </w:r>
                          </w:p>
                        </w:tc>
                        <w:tc>
                          <w:tcPr>
                            <w:tcW w:w="1171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О</w:t>
                            </w:r>
                          </w:p>
                        </w:tc>
                        <w:tc>
                          <w:tcPr>
                            <w:tcW w:w="1171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71" w:type="dxa"/>
                            <w:gridSpan w:val="2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gridSpan w:val="1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6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gridSpan w:val="2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gridSpan w:val="1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5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ображение рациональных чисел на коор</w:t>
                              <w:softHyphen/>
                              <w:t>динатной оси (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рок -исследовани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 xml:space="preserve">Знают правило нахождения длины отрезка на координатной прямой. 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Умеют изображать рациональные числа на координатной прямой</w:t>
                            </w:r>
                            <w:r>
                              <w:rPr>
                                <w:b/>
                              </w:rPr>
                              <w:t xml:space="preserve">; </w:t>
                            </w:r>
                            <w:r>
                              <w:rPr/>
                              <w:t>иллюстрируют с помощью координатной прямой сложение отрицательных чисел; иллюстрируют с помощью координатной прямой вычитание положительных и отрицательных чисел; находят длину отрезка на координатной прямой.</w:t>
                            </w:r>
                          </w:p>
                          <w:p>
                            <w:pPr>
                              <w:pStyle w:val="Normal"/>
                              <w:ind w:left="33" w:hanging="33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86" w:hanging="0"/>
                              <w:rPr/>
                            </w:pPr>
                            <w:r>
                              <w:rPr/>
                              <w:t>Регулятивные: учитывают правило в планировании и контроле способа решения</w:t>
                            </w:r>
                          </w:p>
                          <w:p>
                            <w:pPr>
                              <w:pStyle w:val="Style16"/>
                              <w:ind w:left="86" w:hanging="0"/>
                              <w:rPr/>
                            </w:pPr>
                            <w:r>
                              <w:rPr/>
                              <w:t>Познавательные: используют поиск необходимой информации для выполнения учебных заданий с использованием учебной литературы</w:t>
                            </w:r>
                          </w:p>
                          <w:p>
                            <w:pPr>
                              <w:pStyle w:val="Style16"/>
                              <w:ind w:left="86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ют логически и критически мыслить, иметь культуру речи, способность к умственному эксперименту</w:t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1171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8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1171" w:type="dxa"/>
                            <w:gridSpan w:val="2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gridSpan w:val="1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9" w:hRule="atLeast"/>
                        </w:trPr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8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gridSpan w:val="2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gridSpan w:val="1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8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1171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5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равнения. 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86" w:hanging="0"/>
                              <w:rPr/>
                            </w:pPr>
                            <w:r>
                              <w:rPr/>
                              <w:t xml:space="preserve">Знают определения уравнения, корня уравнения, линейного уравнения, правило переноса слагаемых из одной части уравнения в другую, правило умножения (деления) обеих частей уравнения на одно и то же число, не равное нулю. </w:t>
                            </w:r>
                          </w:p>
                          <w:p>
                            <w:pPr>
                              <w:pStyle w:val="Style16"/>
                              <w:ind w:left="86" w:hanging="0"/>
                              <w:rPr/>
                            </w:pPr>
                            <w:r>
                              <w:rPr/>
                              <w:t xml:space="preserve">Умеют применять на практике общие приемы решения линейных уравнений с одной переменной; применяют изученные определения и правила при решении текстовых задач; решают задачи с помощью уравнений 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/>
                              <w:t>Регулятивные: оценивают правильность выполнения действия на уровне адекватной ретроспективной оценки</w:t>
                            </w:r>
                          </w:p>
                          <w:p>
                            <w:pPr>
                              <w:pStyle w:val="Normal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знавательные: ориентируются на разнообразие способов решения задач.</w:t>
                            </w:r>
                          </w:p>
                          <w:p>
                            <w:pPr>
                              <w:pStyle w:val="Normal"/>
                              <w:ind w:left="1" w:hanging="0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ют критичность мышления, умение распознавать логически некорректные высказывания, отличать гипотезу от факта.</w:t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92" w:type="dxa"/>
                            <w:gridSpan w:val="2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8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92" w:type="dxa"/>
                            <w:gridSpan w:val="2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1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5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gridSpan w:val="2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1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Д</w:t>
                            </w:r>
                          </w:p>
                        </w:tc>
                        <w:tc>
                          <w:tcPr>
                            <w:tcW w:w="1192" w:type="dxa"/>
                            <w:gridSpan w:val="2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1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1" w:hRule="atLeast"/>
                        </w:trPr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gridSpan w:val="2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1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2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gridSpan w:val="2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1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5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1192" w:type="dxa"/>
                            <w:gridSpan w:val="2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1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ешение задач с помощью уравнений 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 xml:space="preserve">Знают определения: уравнения, корня уравнения, линейного уравнения, правило переноса слагаемых из одной части уравнения в другую, правило умножения (деления) обеих частей уравнения на одно и то же число, не равное нулю. 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 xml:space="preserve">Умеют применять изученные определения и правила: при решении уравнений, решении текстовых задач с помощью уравнения 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Регулятивные: различают способ и результат действия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Познавательные: владеют общим приемом решения задач.</w:t>
                            </w:r>
                          </w:p>
                          <w:p>
                            <w:pPr>
                              <w:pStyle w:val="Normal"/>
                              <w:ind w:left="1" w:hanging="0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ют контролировать процесс и результат учебной математической деятельности,  уметь выбирать желаемый уровень математических результатов.</w:t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71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71" w:type="dxa"/>
                            <w:gridSpan w:val="2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gridSpan w:val="1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gridSpan w:val="2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gridSpan w:val="1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71" w:type="dxa"/>
                            <w:gridSpan w:val="2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gridSpan w:val="1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gridSpan w:val="2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gridSpan w:val="1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3" w:hRule="atLeast"/>
                        </w:trPr>
                        <w:tc>
                          <w:tcPr>
                            <w:tcW w:w="5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2440" w:type="dxa"/>
                            <w:gridSpan w:val="3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2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КР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0" w:hRule="atLeast"/>
                        </w:trPr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Контрольная работа № 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86" w:hanging="0"/>
                              <w:rPr/>
                            </w:pPr>
                            <w:r>
                              <w:rPr/>
                              <w:t xml:space="preserve">Умеют раскрывать скобки; находят коэффициент буквенного произведения;  приводят подобные слагаемые при упрощении выражений, нахождении значений выражений, а также при решении уравнений и текстовых задач 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Регулятивные: осуществляют итоговый и пошаговый контроль по результату</w:t>
                            </w:r>
                          </w:p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/>
                              <w:t>Познавательные: строят речевое высказывание в устной и письменной форме.</w:t>
                            </w:r>
                          </w:p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/>
                              <w:t>Коммуникативные: учитывают разные мнения и стремятся к координации различных позиций в сотрудничестве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ют ясно, точно, грамотно излагать свои мысли в  письменной речи.</w:t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5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Буквенные выражения. 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113" w:hanging="4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нают понятие буквенного выражения; значение буквенного выражения при заданных значениях переменных. Находят значение буквенного выражения. Читают и записывают буквенные выражения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Регулятивные: оценивают правильность выполнения действия на уровне адекватной ретроспективной оценки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Познавательные: проводят сравнение, сериацию и классификацию по заданным критериям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Коммуникативные: контролируют действия партнера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firstLine="3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ют способность к эмоциональному восприятию математических объектов, задач, решений, рассуждений.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057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057" w:type="dxa"/>
                            <w:gridSpan w:val="1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gridSpan w:val="1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gridSpan w:val="1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gridSpan w:val="1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15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45" w:type="dxa"/>
                            <w:gridSpan w:val="5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нятие положительной десятичной дроби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86" w:hanging="0"/>
                              <w:rPr/>
                            </w:pPr>
                            <w:r>
                              <w:rPr/>
                              <w:t xml:space="preserve">Имеют представление о десятичных дробях. </w:t>
                            </w:r>
                          </w:p>
                          <w:p>
                            <w:pPr>
                              <w:pStyle w:val="Style16"/>
                              <w:ind w:left="86" w:hanging="0"/>
                              <w:rPr/>
                            </w:pPr>
                            <w:r>
                              <w:rPr/>
                              <w:t xml:space="preserve">Умеют записывать дроби, знаменатель которых единица с несколькими нулями, в виде десятичных; записывают десятичные дроби в виде обыкновенных и дробные числа в виде десятичных </w:t>
                            </w:r>
                          </w:p>
                          <w:p>
                            <w:pPr>
                              <w:pStyle w:val="Style16"/>
                              <w:ind w:left="86" w:hanging="0"/>
                              <w:rPr/>
                            </w:pPr>
                            <w:r>
                              <w:rPr/>
                              <w:t xml:space="preserve">дробей </w:t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Регулятивные: различают способ и результат действия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знавательные: владеют общим приемом решения задач.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ют критичность мышления, умение распознавать логически некорректные высказывания, отличать гипотезу от факта.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О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8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7" w:hRule="atLeast"/>
                        </w:trPr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2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11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8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4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авнение положительных десятичных дробей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</w:rPr>
                              <w:t>Знают правила сравнения положительных десятичных дробей.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 xml:space="preserve">Умеют сравнивать дроби сравнивать десятичные дроби по разрядам; </w:t>
                            </w:r>
                          </w:p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Регулятивные: различают способ и результат действия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Познавательные: ориентируются на разнообразие способов решения задач.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Коммуникативные: контролируют действия партнера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товы и имеют способность к выполнению норм и требований, предъявляемых на уроках математики.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О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1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8" w:type="dxa"/>
                            <w:gridSpan w:val="17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8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5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1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8" w:type="dxa"/>
                            <w:gridSpan w:val="1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8" w:hRule="atLeast"/>
                        </w:trPr>
                        <w:tc>
                          <w:tcPr>
                            <w:tcW w:w="58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Д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8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6" w:hRule="atLeast"/>
                        </w:trPr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ожение и вычитание десятичных дробей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.(урок викторин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Знают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правила сложения и вычитания десятичных дробей. 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 xml:space="preserve">Умеют складывать и вычитать десятичные дроби; представляют десятичную дробь в виде суммы разрядных слагаемых; вычитают дроби из целых чисел; </w:t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5" w:hanging="0"/>
                              <w:rPr/>
                            </w:pPr>
                            <w:r>
                              <w:rPr/>
                              <w:t>Регулятивные: учитывают правило в планировании и контроле способа решения</w:t>
                            </w:r>
                          </w:p>
                          <w:p>
                            <w:pPr>
                              <w:pStyle w:val="Style16"/>
                              <w:ind w:left="105" w:hanging="0"/>
                              <w:rPr/>
                            </w:pPr>
                            <w:r>
                              <w:rPr/>
                              <w:t>Познавательные: используют поиск необходимой информации для выполнения учебных заданий с использованием учебной литературы</w:t>
                            </w:r>
                          </w:p>
                          <w:p>
                            <w:pPr>
                              <w:pStyle w:val="Style16"/>
                              <w:ind w:left="105" w:hanging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Коммуникативные: учитывают разные мнения и стремятся к координации различных позиций в сотрудничестве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ют способность к эмоциональному восприятию математических объектов, задач, решений, рассуждений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8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8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0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8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енос запятой в положительной десятичной дроби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86" w:hanging="0"/>
                              <w:rPr/>
                            </w:pPr>
                            <w:r>
                              <w:rPr/>
                              <w:t xml:space="preserve">Знают правило умножения  и деления десятичных дробей на 10, 100, 1000 и т. д. </w:t>
                            </w:r>
                          </w:p>
                          <w:p>
                            <w:pPr>
                              <w:pStyle w:val="Style16"/>
                              <w:ind w:left="86" w:hanging="0"/>
                              <w:rPr/>
                            </w:pPr>
                            <w:r>
                              <w:rPr/>
                              <w:t xml:space="preserve">Умеют умножать  и делить десятичную дробь на 10,100, 1000ит.д.; проверять правильность полученного ответа </w:t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улятивные: оценивают правильность выполнения действия на уровне адекватной ретроспективной оценки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Познавательные: проводят сравнение, сериацию и классификацию по заданным критериям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Коммуникативные: контролируют действия партнера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ют выбирать желаемый уровень математических результатов.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048" w:type="dxa"/>
                            <w:gridSpan w:val="1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gridSpan w:val="1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8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gridSpan w:val="1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gridSpan w:val="1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7" w:hRule="atLeast"/>
                        </w:trPr>
                        <w:tc>
                          <w:tcPr>
                            <w:tcW w:w="58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</w:t>
                            </w:r>
                          </w:p>
                        </w:tc>
                        <w:tc>
                          <w:tcPr>
                            <w:tcW w:w="1048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58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ножение положительных десятичных дробей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86" w:hanging="0"/>
                              <w:rPr/>
                            </w:pPr>
                            <w:r>
                              <w:rPr/>
                              <w:t>Знают правило умножения десятичных дробей на десятичную дробь</w:t>
                            </w:r>
                          </w:p>
                          <w:p>
                            <w:pPr>
                              <w:pStyle w:val="Style16"/>
                              <w:ind w:left="86" w:hanging="0"/>
                              <w:rPr/>
                            </w:pPr>
                            <w:r>
                              <w:rPr/>
                              <w:t xml:space="preserve">Умеют умножать десятичную дробь на десятичную дробь; проверять правильность полученного ответа </w:t>
                            </w:r>
                          </w:p>
                          <w:p>
                            <w:pPr>
                              <w:pStyle w:val="Style16"/>
                              <w:ind w:left="8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10" w:hanging="0"/>
                              <w:rPr/>
                            </w:pPr>
                            <w:r>
                              <w:rPr/>
                              <w:t>Регулятивные: оценивают правильность выполнения действия на уровне адекватной ретроспективной оценки</w:t>
                            </w:r>
                          </w:p>
                          <w:p>
                            <w:pPr>
                              <w:pStyle w:val="Style16"/>
                              <w:ind w:left="110" w:hanging="0"/>
                              <w:rPr/>
                            </w:pPr>
                            <w:r>
                              <w:rPr/>
                              <w:t>Познавательные: ориентируются на разнообразие способов решения задач.</w:t>
                            </w:r>
                          </w:p>
                          <w:p>
                            <w:pPr>
                              <w:pStyle w:val="Style16"/>
                              <w:ind w:left="110" w:hanging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Коммуникативные: учитывают разные мнения и стремятся к координации различных позиций в сотрудничестве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firstLine="3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товы и имеют способность к выполнению норм и требований, предъявляемых на уроках математики.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048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8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8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1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Д</w:t>
                            </w:r>
                          </w:p>
                        </w:tc>
                        <w:tc>
                          <w:tcPr>
                            <w:tcW w:w="1048" w:type="dxa"/>
                            <w:gridSpan w:val="1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gridSpan w:val="1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gridSpan w:val="1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gridSpan w:val="1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048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ление положительных десятичных дробей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shd w:fill="F2F4FB" w:val="clea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86" w:hanging="0"/>
                              <w:rPr/>
                            </w:pPr>
                            <w:r>
                              <w:rPr/>
                              <w:t>Знают правило деления десятичных дробей на десятичную дробь</w:t>
                            </w:r>
                          </w:p>
                          <w:p>
                            <w:pPr>
                              <w:pStyle w:val="Style16"/>
                              <w:ind w:left="86" w:hanging="0"/>
                              <w:rPr/>
                            </w:pPr>
                            <w:r>
                              <w:rPr/>
                              <w:t xml:space="preserve">Умеют делить десятичную дробь на десятичную дробь; проверять правильность полученного ответа </w:t>
                            </w:r>
                          </w:p>
                          <w:p>
                            <w:pPr>
                              <w:pStyle w:val="Style16"/>
                              <w:ind w:left="8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Регулятивные: различают способ и результат действия</w:t>
                            </w:r>
                          </w:p>
                          <w:p>
                            <w:pPr>
                              <w:pStyle w:val="Style16"/>
                              <w:ind w:left="11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ind w:left="110" w:hanging="0"/>
                              <w:rPr/>
                            </w:pPr>
                            <w:r>
                              <w:rPr/>
                              <w:t>Познавательные: владеют общим приемом решения задач.</w:t>
                            </w:r>
                          </w:p>
                          <w:p>
                            <w:pPr>
                              <w:pStyle w:val="Style16"/>
                              <w:ind w:left="11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ть способность к эмоциональному восприятию математических объектов, задач, решений, рассуждений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048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8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1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048" w:type="dxa"/>
                            <w:gridSpan w:val="1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gridSpan w:val="1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4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gridSpan w:val="1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gridSpan w:val="1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8" w:hRule="atLeast"/>
                        </w:trPr>
                        <w:tc>
                          <w:tcPr>
                            <w:tcW w:w="58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5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2408" w:type="dxa"/>
                            <w:gridSpan w:val="3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7" w:hRule="atLeast"/>
                        </w:trPr>
                        <w:tc>
                          <w:tcPr>
                            <w:tcW w:w="58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1103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4" w:hRule="atLeast"/>
                        </w:trPr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Контрольная работа №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Умеют умножать и делить десятичные дроби; используя правила умножения и деления десятичной дроби на натуральное число, находят значение выражения; решают текстовые задачи, уравнения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Регулятивные: осуществляют итоговый и пошаговый контроль по результату</w:t>
                            </w:r>
                          </w:p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/>
                              <w:t>Познавательные: строят речевое высказывание в устной и письменной форме.</w:t>
                            </w:r>
                          </w:p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/>
                              <w:t>Коммуникативные: учитывают разные мнения и стремятся к координации различных позиций в сотрудничестве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ть ясно, точно, грамотно излагать свои мысли в  письменной речи.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</w:t>
                            </w:r>
                          </w:p>
                        </w:tc>
                        <w:tc>
                          <w:tcPr>
                            <w:tcW w:w="1103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сятичные дроби и проценты .Решение задач на проценты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Знают решение несложных задач двух основных типов на нахождение процентов данного числа и числа по его процентам.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Умеют решать эти типы задач, используя умножение и деление на десятичную дробь.</w:t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Регулятивные: различают способ и результат действия</w:t>
                            </w:r>
                          </w:p>
                          <w:p>
                            <w:pPr>
                              <w:pStyle w:val="Normal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знавательные: владеют общим приемом решения задач.</w:t>
                            </w:r>
                          </w:p>
                          <w:p>
                            <w:pPr>
                              <w:pStyle w:val="Normal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ть способность к эмоциональному восприятию математических объектов, задач, решений, рассуждений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03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8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Д</w:t>
                            </w:r>
                          </w:p>
                        </w:tc>
                        <w:tc>
                          <w:tcPr>
                            <w:tcW w:w="1103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9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1103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6" w:hRule="atLeast"/>
                        </w:trPr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1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сятичные дроби произвольного знака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Знают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свойства обыкновенных дробей, арифметические действия с целыми числами. 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Умеют их применять для действий с десятичными дробями.</w:t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улятивные: учитывают правило в планировании и контроле способа решения</w:t>
                            </w:r>
                          </w:p>
                          <w:p>
                            <w:pPr>
                              <w:pStyle w:val="Style16"/>
                              <w:ind w:left="105" w:hanging="0"/>
                              <w:rPr/>
                            </w:pPr>
                            <w:r>
                              <w:rPr/>
                              <w:t>Познавательные: используют поиск необходимой информации для выполнения учебных заданий с использованием учебной литературы</w:t>
                            </w:r>
                          </w:p>
                          <w:p>
                            <w:pPr>
                              <w:pStyle w:val="Normal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муникативные: учитывают разные мнения и стремятся к координации различных позиций в сотрудничестве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ют критичность мышления, умение распознавать логически некорректные высказывания, отличать гипотезу от факта.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03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ближение десятичных дробей  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Знают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знак приближенного равенства и уметь его использовать при записи.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Знают приближение с недостатком, с избытком, понятие значащей цифры. Умеют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округлять десятичные дроби.</w:t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улятивные: оценивают правильность выполнения действия на уровне адекватной ретроспективной оценки</w:t>
                            </w:r>
                          </w:p>
                          <w:p>
                            <w:pPr>
                              <w:pStyle w:val="Normal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знавательные: проводят сравнение, сериацию и классификацию по заданным критериям</w:t>
                            </w:r>
                          </w:p>
                          <w:p>
                            <w:pPr>
                              <w:pStyle w:val="Normal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муникативные: контролируют действия партнера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firstLine="3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ют логическое и критическое мышление.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О</w:t>
                            </w:r>
                          </w:p>
                        </w:tc>
                        <w:tc>
                          <w:tcPr>
                            <w:tcW w:w="1103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03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ближение суммы, разности, произведения и частного двух чисел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Знают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правила округления, вычисления приближенно суммы (разности) и произведения (частного) двух чисел.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Умеют приближенно это вычислять, применяя изученные правила.</w:t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Регулятивные: различают способ и результат действия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знавательные: владеют общим приемом решения задач.</w:t>
                            </w:r>
                          </w:p>
                          <w:p>
                            <w:pPr>
                              <w:pStyle w:val="Normal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товы и имеют способность к выполнению норм и требований, предъявляемых на уроках математики.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О</w:t>
                            </w:r>
                          </w:p>
                        </w:tc>
                        <w:tc>
                          <w:tcPr>
                            <w:tcW w:w="1117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Д </w:t>
                            </w:r>
                          </w:p>
                        </w:tc>
                        <w:tc>
                          <w:tcPr>
                            <w:tcW w:w="1117" w:type="dxa"/>
                            <w:gridSpan w:val="18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gridSpan w:val="1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8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gridSpan w:val="18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gridSpan w:val="1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58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17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4" w:hRule="atLeast"/>
                        </w:trPr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Контрольная работа №8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Знают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правила округления, вычисления приближенно суммы (разности) и произведения (частного) двух чисел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33" w:hanging="33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ют приближенно это вычислять, применяя изученные правила, решают задачи на проценты, используя умножение и деление на десятичную дробь;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Регулятивные: осуществляют итоговый и пошаговый контроль по результату</w:t>
                            </w:r>
                          </w:p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/>
                              <w:t>Познавательные: строят речевое высказывание в устной и письменной форме.</w:t>
                            </w:r>
                          </w:p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/>
                              <w:t>Коммуникативные: учитывают разные мнения и стремятся к координации различных позиций в сотрудничестве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ют ясно, точно, грамотно излагать свои мысли в  письменной речи.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</w:t>
                            </w:r>
                          </w:p>
                        </w:tc>
                        <w:tc>
                          <w:tcPr>
                            <w:tcW w:w="1103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15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45" w:type="dxa"/>
                            <w:gridSpan w:val="5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0" w:hRule="atLeast"/>
                        </w:trPr>
                        <w:tc>
                          <w:tcPr>
                            <w:tcW w:w="58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ложение положительной обыкновенной дроби в конечную десятичную дробь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Знают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какие дроби называют конечными, правило разложения дроби в конечную десятичную дробь.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Умеют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разлагать дробь в конечную десятичную дробь.</w:t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Регулятивные: оценивают правильность выполнения действия на уровне адекватной ретроспективной оценки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знавательные: ориентируются на разнообразие способов решения задач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муникативные: учитывают разные мнения и стремятся к координации различных позиций в сотрудничестве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ют критичность мышления, умение распознавать логически некорректные высказывания, отличать гипотезу от факта.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О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1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5" w:type="dxa"/>
                            <w:gridSpan w:val="2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1" w:hRule="atLeast"/>
                        </w:trPr>
                        <w:tc>
                          <w:tcPr>
                            <w:tcW w:w="58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Д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1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5" w:type="dxa"/>
                            <w:gridSpan w:val="2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8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сконечные периодические десятичные дроби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Знают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какие дроби не разлагаются в конечную десятичную дробь, какие называют бесконечными периодическими десятичными дробями. 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Умеют раскладывать обыкновенную дробь в периодическую.</w:t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Регулятивные: различают способ и результат действия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знавательные: владеют общим приемом решения задач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1" w:hanging="0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товы и имеют способность к выполнению норм и требований, предъявляемых на уроках математики.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5" w:type="dxa"/>
                            <w:gridSpan w:val="2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9" w:hRule="atLeast"/>
                        </w:trPr>
                        <w:tc>
                          <w:tcPr>
                            <w:tcW w:w="58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Д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5" w:type="dxa"/>
                            <w:gridSpan w:val="2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8" w:hRule="atLeast"/>
                        </w:trPr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9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периодические бесконечные десятичные дроби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Знают определения иррационального и действительного чисел.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Умеют различать эти числа.</w:t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Регулятивные: различают способ и результат действия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знавательные: ориентируются на разнообразие способов решения задач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муникативные: контролируют действия партнера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ют выбирать желаемый уровень математических результатов.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03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4" w:hRule="atLeast"/>
                        </w:trPr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0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лина отрезк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 xml:space="preserve">Знают правило нахождения длины отрезка на координатной прямой. 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 xml:space="preserve">Умеют находить длину отрезка на координатной прямой; 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Регулятивные: различают способ и результат действия</w:t>
                            </w:r>
                          </w:p>
                          <w:p>
                            <w:pPr>
                              <w:pStyle w:val="Style16"/>
                              <w:ind w:left="110" w:hanging="0"/>
                              <w:rPr/>
                            </w:pPr>
                            <w:r>
                              <w:rPr/>
                              <w:t>Познавательные: проводят сравнение, сериацию и классификацию по заданным критериям</w:t>
                            </w:r>
                          </w:p>
                          <w:p>
                            <w:pPr>
                              <w:pStyle w:val="Style16"/>
                              <w:ind w:left="110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ют контролировать процесс и результат учебной математической деятельности,  уметь выбирать желаемый уровень математических результатов.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03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5" w:hRule="atLeast"/>
                        </w:trPr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1-142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лина окружности. Площадь круга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86" w:hanging="0"/>
                              <w:rPr/>
                            </w:pPr>
                            <w:r>
                              <w:rPr/>
                              <w:t xml:space="preserve">Имеют представление о длине окружности и площади круга. </w:t>
                            </w:r>
                          </w:p>
                          <w:p>
                            <w:pPr>
                              <w:pStyle w:val="Style16"/>
                              <w:ind w:left="86" w:hanging="0"/>
                              <w:rPr/>
                            </w:pPr>
                            <w:r>
                              <w:rPr/>
                              <w:t xml:space="preserve">Знают, что длина окружности прямо пропорциональна длине ее диаметра; - формулы: для нахождения длины окружности по длине ее диаметра и длине ее радиуса, нахождения площади круга; знают чему равно число Пи. </w:t>
                            </w:r>
                          </w:p>
                          <w:p>
                            <w:pPr>
                              <w:pStyle w:val="Style16"/>
                              <w:ind w:left="86" w:hanging="0"/>
                              <w:rPr/>
                            </w:pPr>
                            <w:r>
                              <w:rPr/>
                              <w:t>Умеют решать задачи с применением изученных формул; могут объяснять, в чем отличие круга от окружности; выполняют устные вычисления; выполняют измерения и вычисляют площадь заданной (заштрихованной) фигуры</w:t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Регулятивные: различают способ и результат действия</w:t>
                            </w:r>
                          </w:p>
                          <w:p>
                            <w:pPr>
                              <w:pStyle w:val="Style16"/>
                              <w:ind w:left="86" w:hanging="0"/>
                              <w:rPr/>
                            </w:pPr>
                            <w:r>
                              <w:rPr/>
                              <w:t>Познавательные: владеют общим приемом решения задач.</w:t>
                            </w:r>
                          </w:p>
                          <w:p>
                            <w:pPr>
                              <w:pStyle w:val="Style16"/>
                              <w:ind w:left="86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  <w:p>
                            <w:pPr>
                              <w:pStyle w:val="Style16"/>
                              <w:ind w:left="86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ют способность к эмоциональному восприятию математических объектов, задач, решений, рассуждений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038" w:type="dxa"/>
                            <w:gridSpan w:val="1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gridSpan w:val="2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58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8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8" w:type="dxa"/>
                            <w:gridSpan w:val="1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gridSpan w:val="2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9" w:hRule="atLeast"/>
                        </w:trPr>
                        <w:tc>
                          <w:tcPr>
                            <w:tcW w:w="58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8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103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0" w:hRule="atLeast"/>
                        </w:trPr>
                        <w:tc>
                          <w:tcPr>
                            <w:tcW w:w="58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3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ординатная ось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Знают определения: координатной прямой.</w:t>
                            </w:r>
                          </w:p>
                          <w:p>
                            <w:pPr>
                              <w:pStyle w:val="Style16"/>
                              <w:ind w:left="105" w:hanging="0"/>
                              <w:rPr/>
                            </w:pPr>
                            <w:r>
                              <w:rPr/>
                              <w:t>Умеют определять координату точек на прямой; строят на прямой точки с заданными координатами; выполняют рисунки по аналогии; решают уравнения</w:t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10" w:hanging="0"/>
                              <w:rPr/>
                            </w:pPr>
                            <w:r>
                              <w:rPr/>
                              <w:t>Регулятивные: Вносят необходимые коррективы в действие после его завершения на основе его учета и характера сделанных ошибок</w:t>
                            </w:r>
                          </w:p>
                          <w:p>
                            <w:pPr>
                              <w:pStyle w:val="Style16"/>
                              <w:ind w:left="110" w:hanging="0"/>
                              <w:rPr/>
                            </w:pPr>
                            <w:r>
                              <w:rPr/>
                              <w:t>Познавательные: проводят сравнение, сериацию и классификацию по заданным критериям</w:t>
                            </w:r>
                          </w:p>
                          <w:p>
                            <w:pPr>
                              <w:pStyle w:val="Style16"/>
                              <w:ind w:left="110" w:hanging="0"/>
                              <w:rPr/>
                            </w:pPr>
                            <w:r>
                              <w:rPr/>
                              <w:t>Коммуникативные: учитывают разные мнения и стремятся к координации различных позиций в сотрудничестве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ют критичность мышления, умение распознавать логически некорректные высказывания, отличать гипотезу от факта.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О</w:t>
                            </w:r>
                          </w:p>
                        </w:tc>
                        <w:tc>
                          <w:tcPr>
                            <w:tcW w:w="103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5" w:hRule="atLeast"/>
                        </w:trPr>
                        <w:tc>
                          <w:tcPr>
                            <w:tcW w:w="58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103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58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4-147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екартова система координат на плоскости. 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 xml:space="preserve">Знают определения системы координат, начала координат, координатной плоскости; названия координат точки, координатных прямых; под каким углом пересекаются координатные прямые х и у, образующие систему координат на плоскости; как найти абсциссу и ординату точки на координатной плоскости; как построить точку по ее координатам. 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 xml:space="preserve">Умеют строить координатную ось; определяют координаты точек на плоскости; координаты точки, отмеченной на координатной оси; умеют отмечать точку по заданным координатам </w:t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Регулятивные: различают способ и результат действия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Познавательные: владеют общим приемом решения задач.</w:t>
                            </w:r>
                          </w:p>
                          <w:p>
                            <w:pPr>
                              <w:pStyle w:val="Style16"/>
                              <w:ind w:left="86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ть способность к эмоциональному восприятию математических объектов, задач, решений, рассуждений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03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8" w:hRule="atLeast"/>
                        </w:trPr>
                        <w:tc>
                          <w:tcPr>
                            <w:tcW w:w="58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0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Д</w:t>
                            </w:r>
                          </w:p>
                        </w:tc>
                        <w:tc>
                          <w:tcPr>
                            <w:tcW w:w="103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58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86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1054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58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86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0" w:hRule="atLeast"/>
                        </w:trPr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Контрольная работа №9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1" w:hanging="0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5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Регулятивные: осуществляют итоговый и пошаговый контроль по результату</w:t>
                            </w:r>
                          </w:p>
                          <w:p>
                            <w:pPr>
                              <w:pStyle w:val="Style16"/>
                              <w:ind w:left="105" w:hanging="0"/>
                              <w:rPr/>
                            </w:pPr>
                            <w:r>
                              <w:rPr/>
                              <w:t>Познавательные: строят речевое высказывание в устной и письменной форме.</w:t>
                            </w:r>
                          </w:p>
                          <w:p>
                            <w:pPr>
                              <w:pStyle w:val="Style16"/>
                              <w:ind w:left="105" w:hanging="0"/>
                              <w:rPr/>
                            </w:pPr>
                            <w:r>
                              <w:rPr/>
                              <w:t>Коммуникативные: учитывают разные мнения и стремятся к координации различных позиций в сотрудничестве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ть ясно, точно, грамотно излагать свои мысли в  письменной речи.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КР </w:t>
                            </w:r>
                          </w:p>
                        </w:tc>
                        <w:tc>
                          <w:tcPr>
                            <w:tcW w:w="103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14567" w:type="dxa"/>
                            <w:gridSpan w:val="6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9" w:hRule="atLeast"/>
                        </w:trPr>
                        <w:tc>
                          <w:tcPr>
                            <w:tcW w:w="58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6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49-151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0" w:hanging="6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0" w:hanging="6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0" w:hanging="6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йствия с рациональными числами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113" w:hanging="4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/>
                              <w:t xml:space="preserve">Знают свойства действий с рациональными числами. </w:t>
                            </w:r>
                          </w:p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/>
                              <w:t xml:space="preserve">Умеют распознавать указанные числа; применяют изученные свойства при нахождении значений выражений, упрощении выражений, решении уравнений, решении текстовых задач; находят дробь от числа, число по значению его дроби </w:t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Регулятивные: различают способ и результат действия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знавательные: владеют общим приемом решения задач.</w:t>
                            </w:r>
                          </w:p>
                          <w:p>
                            <w:pPr>
                              <w:pStyle w:val="Style16"/>
                              <w:ind w:left="86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1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ют видеть математическую задачу в контексте проблемной ситуации.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5" w:hRule="atLeast"/>
                        </w:trPr>
                        <w:tc>
                          <w:tcPr>
                            <w:tcW w:w="58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6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5" w:hRule="atLeast"/>
                        </w:trPr>
                        <w:tc>
                          <w:tcPr>
                            <w:tcW w:w="58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6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8" w:hRule="atLeast"/>
                        </w:trPr>
                        <w:tc>
                          <w:tcPr>
                            <w:tcW w:w="58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6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52-154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0" w:hanging="6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0" w:hanging="6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0" w:hanging="6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ношения. Пропорции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113" w:hanging="4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/>
                              <w:t>Умеют</w:t>
                            </w:r>
                          </w:p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/>
                              <w:t xml:space="preserve">- находить отношения величин; </w:t>
                            </w:r>
                          </w:p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/>
                              <w:t xml:space="preserve">- несколько процентов от числа; </w:t>
                            </w:r>
                          </w:p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/>
                              <w:t xml:space="preserve">- число по нескольким его процентам; </w:t>
                            </w:r>
                          </w:p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/>
                              <w:t xml:space="preserve">- неизвестный член пропорции; </w:t>
                            </w:r>
                          </w:p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/>
                              <w:t xml:space="preserve">- по условию задачи составлять верную пропорцию </w:t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" w:hanging="0"/>
                              <w:rPr/>
                            </w:pPr>
                            <w:r>
                              <w:rPr/>
                              <w:t>Регулятивные: учитывают правило в планировании и контроле способа решения</w:t>
                            </w:r>
                          </w:p>
                          <w:p>
                            <w:pPr>
                              <w:pStyle w:val="Style16"/>
                              <w:ind w:left="105" w:hanging="0"/>
                              <w:rPr/>
                            </w:pPr>
                            <w:r>
                              <w:rPr/>
                              <w:t>Познавательные: используют поиск необходимой информации для выполнения учебных заданий с использованием учебной литературы</w:t>
                            </w:r>
                          </w:p>
                          <w:p>
                            <w:pPr>
                              <w:pStyle w:val="Style16"/>
                              <w:ind w:left="1" w:hanging="0"/>
                              <w:rPr/>
                            </w:pPr>
                            <w:r>
                              <w:rPr/>
                              <w:t>Коммуникативные: учитывают разные мнения и стремятся к координации различных позиций в сотрудничестве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ют критичность мышления, умение распознавать логически некорректные высказывания, отличать гипотезу от факта.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О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58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6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0" w:hRule="atLeast"/>
                        </w:trPr>
                        <w:tc>
                          <w:tcPr>
                            <w:tcW w:w="58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6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00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3" w:hRule="atLeast"/>
                        </w:trPr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6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ямая и обратная пропорциональные зависимости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113" w:hanging="4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Умеют распознавать прямую и обратную пропорциональные зависимости.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- решают задачи на пропорциональные зависимости величин </w:t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" w:hanging="0"/>
                              <w:rPr/>
                            </w:pPr>
                            <w:r>
                              <w:rPr/>
                              <w:t>Регулятивные: различают способ и результат действия</w:t>
                            </w:r>
                          </w:p>
                          <w:p>
                            <w:pPr>
                              <w:pStyle w:val="Style16"/>
                              <w:ind w:left="1" w:hanging="0"/>
                              <w:rPr/>
                            </w:pPr>
                            <w:r>
                              <w:rPr/>
                              <w:t>Познавательные: владеют общим приемом решения задач.</w:t>
                            </w:r>
                          </w:p>
                          <w:p>
                            <w:pPr>
                              <w:pStyle w:val="Style16"/>
                              <w:ind w:left="86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  <w:p>
                            <w:pPr>
                              <w:pStyle w:val="Style16"/>
                              <w:ind w:left="1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ют видеть математическую задачу в контексте проблемной ситуации.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005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gridSpan w:val="1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58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6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56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0" w:hanging="6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86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gridSpan w:val="1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58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6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86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Д</w:t>
                            </w:r>
                          </w:p>
                        </w:tc>
                        <w:tc>
                          <w:tcPr>
                            <w:tcW w:w="100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0" w:hRule="atLeast"/>
                        </w:trPr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6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равнения 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113" w:hanging="4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Знают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определения: уравнения, корня уравнения. 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 xml:space="preserve">Умеют  объяснять, что значит «решить уравнение»;  применяют изученные правила при решении уравнений; составляют уравнения по условию задачи и решать их </w:t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Регулятивные: различают способ и результат действия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знавательные: владеют общим приемом решения задач.</w:t>
                            </w:r>
                          </w:p>
                          <w:p>
                            <w:pPr>
                              <w:pStyle w:val="Style16"/>
                              <w:ind w:left="86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1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firstLine="3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ют способность к эмоциональному восприятию математических объектов, задач, решений, рассуждений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005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gridSpan w:val="1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5" w:hRule="atLeast"/>
                        </w:trPr>
                        <w:tc>
                          <w:tcPr>
                            <w:tcW w:w="58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6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gridSpan w:val="1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0" w:hRule="atLeast"/>
                        </w:trPr>
                        <w:tc>
                          <w:tcPr>
                            <w:tcW w:w="58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6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93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5" w:hRule="atLeast"/>
                        </w:trPr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6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5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Итоговая контрольная работ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4" w:hanging="0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5" w:hanging="0"/>
                              <w:rPr/>
                            </w:pPr>
                            <w:r>
                              <w:rPr/>
                              <w:t xml:space="preserve">Умеют находить значение выражений, определив порядок действий; неизвестный член пропорции; дробь от числа; несколько процентов от числа; число по его дроби или нескольким процентам; решают уравнения, используя правила переноса слагаемых из одной части уравнения в другую </w:t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Регулятивные: осуществляют итоговый и пошаговый контроль по результату</w:t>
                            </w:r>
                          </w:p>
                          <w:p>
                            <w:pPr>
                              <w:pStyle w:val="Style16"/>
                              <w:ind w:left="1" w:hanging="0"/>
                              <w:rPr/>
                            </w:pPr>
                            <w:r>
                              <w:rPr/>
                              <w:t>Познавательные: строят речевое высказывание в устной и письменной форме.</w:t>
                            </w:r>
                          </w:p>
                          <w:p>
                            <w:pPr>
                              <w:pStyle w:val="Style16"/>
                              <w:ind w:left="1" w:hanging="0"/>
                              <w:rPr/>
                            </w:pPr>
                            <w:r>
                              <w:rPr/>
                              <w:t>Коммуникативные: учитывают разные мнения и стремятся к координации различных позиций в сотрудничестве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ют ясно, точно, грамотно излагать свои мысли в  письменной речи.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</w:t>
                            </w:r>
                          </w:p>
                        </w:tc>
                        <w:tc>
                          <w:tcPr>
                            <w:tcW w:w="93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2" w:hRule="atLeast"/>
                        </w:trPr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60-170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0" w:hanging="6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5" w:hanging="0"/>
                              <w:rPr/>
                            </w:pPr>
                            <w:r>
                              <w:rPr/>
                              <w:t>Решение задач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4" w:hanging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0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357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400"/>
        </w:tabs>
        <w:ind w:left="40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85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left="240" w:hanging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0" w:hanging="0"/>
      <w:outlineLvl w:val="0"/>
    </w:pPr>
    <w:rPr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текст с отступом Знак"/>
    <w:qFormat/>
    <w:rPr>
      <w:rFonts w:eastAsia="Calibri"/>
      <w:b/>
      <w:lang w:val="en-US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 w:before="60" w:after="120"/>
      <w:ind w:left="72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autoSpaceDE w:val="true"/>
      <w:ind w:left="0" w:hanging="0"/>
    </w:pPr>
    <w:rPr>
      <w:rFonts w:ascii="Arial" w:hAnsi="Arial" w:eastAsia="Arial Unicode MS" w:cs="Arial"/>
      <w:kern w:val="2"/>
      <w:sz w:val="20"/>
      <w:szCs w:val="24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0" w:firstLine="720"/>
      <w:jc w:val="center"/>
    </w:pPr>
    <w:rPr>
      <w:rFonts w:eastAsia="Calibri"/>
      <w:b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left="0" w:firstLine="706"/>
      <w:jc w:val="both"/>
    </w:pPr>
    <w:rPr>
      <w:rFonts w:eastAsia="Calibri"/>
      <w:sz w:val="24"/>
      <w:szCs w:val="24"/>
      <w:lang w:val="en-US"/>
    </w:rPr>
  </w:style>
  <w:style w:type="paragraph" w:styleId="22">
    <w:name w:val="стиль2"/>
    <w:basedOn w:val="Normal"/>
    <w:qFormat/>
    <w:pPr>
      <w:widowControl/>
      <w:autoSpaceDE w:val="true"/>
      <w:spacing w:before="280" w:after="280"/>
      <w:ind w:left="0" w:hanging="0"/>
    </w:pPr>
    <w:rPr>
      <w:rFonts w:ascii="Tahoma" w:hAnsi="Tahoma" w:eastAsia="Calibri" w:cs="Tahoma"/>
      <w:sz w:val="20"/>
      <w:szCs w:val="20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0:55:00Z</dcterms:created>
  <dc:creator>Наташа</dc:creator>
  <dc:description/>
  <cp:keywords/>
  <dc:language>en-US</dc:language>
  <cp:lastModifiedBy>Вера</cp:lastModifiedBy>
  <cp:lastPrinted>2009-09-04T15:26:00Z</cp:lastPrinted>
  <dcterms:modified xsi:type="dcterms:W3CDTF">2023-05-04T14:50:00Z</dcterms:modified>
  <cp:revision>128</cp:revision>
  <dc:subject/>
  <dc:title>ПРИМЕРНОЕ ПЛАНИРОВАНИЕ УЧЕБНОГО МАТЕРИАЛА</dc:title>
</cp:coreProperties>
</file>