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</w:t>
      </w:r>
      <w:bookmarkStart w:id="0" w:name="_GoBack"/>
      <w:bookmarkEnd w:id="0"/>
      <w:r>
        <w:rPr>
          <w:b/>
          <w:bCs/>
          <w:sz w:val="24"/>
          <w:szCs w:val="24"/>
        </w:rPr>
        <w:t>я записка</w:t>
      </w:r>
    </w:p>
    <w:p>
      <w:pPr>
        <w:pStyle w:val="Style16"/>
        <w:shd w:fill="FFFFFF" w:val="clear"/>
        <w:spacing w:before="0" w:after="150"/>
        <w:rPr/>
      </w:pPr>
      <w:r>
        <w:rPr/>
        <w:t>Программа внеурочной деятельности “Я в мире, мир во мне ” по духовно-нравственному направлению разработана для обучающихся 7 класса в соответствии с новыми требованиями ФГОС. Внеурочная деятельность является составной частью учебно-воспитательного процесса и одной из форм организации свободного времени учащихся.</w:t>
      </w:r>
    </w:p>
    <w:p>
      <w:pPr>
        <w:pStyle w:val="Style16"/>
        <w:shd w:fill="FFFFFF" w:val="clear"/>
        <w:spacing w:before="0" w:after="150"/>
        <w:rPr/>
      </w:pPr>
      <w:r>
        <w:rPr/>
        <w:t>Программа духовно-нравственного развития и воспитания направлена на организацию нравственного уклада школьной жизни, включающего воспитательную, учебную, внеучебную, социально-значимую деятельность обучающихся, основанного на системе духовных идеалов, ценностей, моральных приоритетов, реализуемого в совместно социально-педагогической деятельности школы, семьи и других субъектов общественной жизни.</w:t>
      </w:r>
    </w:p>
    <w:p>
      <w:pPr>
        <w:pStyle w:val="Style16"/>
        <w:shd w:fill="FFFFFF" w:val="clear"/>
        <w:spacing w:before="0" w:after="150"/>
        <w:rPr/>
      </w:pPr>
      <w:r>
        <w:rPr/>
        <w:t>Вопрос духовно-нравственного воспитания детей является одной из ключевых проблем, стоящих перед родителями, обществом и государством в цело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создаёт условия для развития личности и ее самореализации на основе компетентности и «умения учиться». « Педагогический процесс только тогда хорош, когда в нём воспитание идёт впереди обучения, ибо вызванные им к действию духовные силы будут впитывать знания, как пищу, необходимую для дальнейшего роста и становления личности школьника». (Ш.А.Амонашвили. 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«Духовно-нравственного воспитания» предусматривает – воспитание Благородного человека, Гражданина России. Как раз то, что мы хотим видеть в наших детях, а так же – раскрывает и дает проявить потенциальные творческие и научные возможности учащихся, несущие им и нам счастье и радость жизн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духовно-нравственной работы является значимым звеном в общей системе деятельности учителя и школы. Продуманное планирование обеспечивает её чёткую организацию, намечает перспективы работы, способствует реализации определённой системы воспитания. Потребности современного общества возлагают на школу задачи не только качественного обучения, но и воспитания Человека высоконравственного, духовно богатого, способного адаптироваться к процессам, происходящим в современном мире. Воспитание является одним из важнейших компонентов образования в интересах человека, общества, государств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должно способствовать развитию и становлению личности ребенка, всех ее духовных и физических сил и способностей; вести каждого ребенка к новому мироощущению, мировоззрению, основанному на признании общечеловеческих ценностей в качестве приоритетных в жизн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уальность программы духовно-нравственного развития и воспитания обучающихс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ом обществе в связи с экономическим, образовательным и духовным расслоением существует многообразие представлений о человеке и его предназначении в жизни. Различные партии, фракции, организации, религиозные концессии, национальные объединения формулируют свои, нередко противоположные друг другу цели воспитания. Вопрос о целях воспитания представляется особо значимым сейчас еще и потому, что идет процесс формирования нового поколения российских граждан и введения новых образовательных концепци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гражданина – одно из главных условий национального возрождения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. Формируя гражданина, мы, прежде всего, должны видеть в нем человека. Поэтому гражданин с педагогической точки зрения – это самобытная индивидуальность, личность, обладающая единством духовно-нравственного и правового дол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духовно-нравственным воспитанием понимается передача детям тех знаний, которые формируют их нравственность на основе русских и чувашских национальных традиций, формирование опыта поведения и жизнедеятельности на базе духовно-нравственных ценносте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ховно-нравственное воспитание является неотъемлемой частью общего учебно-воспитательного процесса. Все вышесказанное учитывалось при составлении комплексной программы духовно-нравственного воспитания обучающихся /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тивно-правовые документы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Нормативно-правовой и документальной основой Программы духовно-нравственного развития и воспитания обучающихся на ступени </w:t>
      </w:r>
      <w:r>
        <w:rPr>
          <w:color w:val="262626"/>
          <w:sz w:val="24"/>
          <w:szCs w:val="24"/>
        </w:rPr>
        <w:t>основного</w:t>
      </w:r>
      <w:r>
        <w:rPr>
          <w:color w:val="000000"/>
          <w:sz w:val="24"/>
          <w:szCs w:val="24"/>
        </w:rPr>
        <w:t> общего образования являются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9.12.2012 №273-ФЗ РФ «Об образовании в Российской Федерации»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венция ООН о правах ребенка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я Российской федерации (Ст.1,10,17,15,19,32,43,50,51,52)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йный кодекс РФ. Раздел 4 « Права и обязанности родителей и детей»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государственный образовательный стандарт начального общего образования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духовно-нравственного развития и воспитания российских школьников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 программы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социальную солидарность, толерантность, нравственный смысл труда, эстетическое развитие лич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развитие знаний, установок, личностных ориентиров и норм здорового и безопасного образа жизни с целью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экологической культуры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духовный мир обучающихся, самовыражение личности в творчестве и искусстве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уважение к труду и людям труда, нравственный смысл труда, творчество и созидание 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ностные установки духовно-нравственного развития и воспитан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духовно-нравственного воспитания «Я – Гражданин своей страны» опирается на традиционные источники нравственности такие как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патриотизм</w:t>
      </w:r>
      <w:r>
        <w:rPr>
          <w:color w:val="000000"/>
          <w:sz w:val="24"/>
          <w:szCs w:val="24"/>
        </w:rPr>
        <w:t> - любовь к Родине, своему краю, своему народу, служение Отечеству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социальная солидарность</w:t>
      </w:r>
      <w:r>
        <w:rPr>
          <w:color w:val="000000"/>
          <w:sz w:val="24"/>
          <w:szCs w:val="24"/>
        </w:rPr>
        <w:t> - свобода личная и национальная; доверие к людям, институтам государства и гражданского общества; справедливость, милосердие, честь, достоинство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гражданственность</w:t>
      </w:r>
      <w:r>
        <w:rPr>
          <w:color w:val="000000"/>
          <w:sz w:val="24"/>
          <w:szCs w:val="24"/>
        </w:rPr>
        <w:t> – долг перед Отечеством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семья</w:t>
      </w:r>
      <w:r>
        <w:rPr>
          <w:color w:val="000000"/>
          <w:sz w:val="24"/>
          <w:szCs w:val="24"/>
        </w:rPr>
        <w:t> -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262626"/>
          <w:sz w:val="24"/>
          <w:szCs w:val="24"/>
        </w:rPr>
        <w:t>здоровье </w:t>
      </w:r>
      <w:r>
        <w:rPr>
          <w:color w:val="262626"/>
          <w:sz w:val="24"/>
          <w:szCs w:val="24"/>
        </w:rPr>
        <w:t>– состояние психического и физического благополучия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труд и творчество</w:t>
      </w:r>
      <w:r>
        <w:rPr>
          <w:color w:val="000000"/>
          <w:sz w:val="24"/>
          <w:szCs w:val="24"/>
        </w:rPr>
        <w:t> - уважение к труду, творчество и созидание, целеустремленность и настойчивость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наука</w:t>
      </w:r>
      <w:r>
        <w:rPr>
          <w:color w:val="000000"/>
          <w:sz w:val="24"/>
          <w:szCs w:val="24"/>
        </w:rPr>
        <w:t> - ценность знания, стремление к истине, научная картина мира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традиционные религии</w:t>
      </w:r>
      <w:r>
        <w:rPr>
          <w:color w:val="000000"/>
          <w:sz w:val="24"/>
          <w:szCs w:val="24"/>
        </w:rPr>
        <w:t> –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искусство и литература</w:t>
      </w:r>
      <w:r>
        <w:rPr>
          <w:color w:val="000000"/>
          <w:sz w:val="24"/>
          <w:szCs w:val="24"/>
        </w:rPr>
        <w:t> -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природа</w:t>
      </w:r>
      <w:r>
        <w:rPr>
          <w:color w:val="000000"/>
          <w:sz w:val="24"/>
          <w:szCs w:val="24"/>
        </w:rPr>
        <w:t> - эволюция, родная земля, заповедная природа, планета Земля, экологическое сознание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150"/>
        <w:ind w:left="0" w:hanging="360"/>
        <w:rPr/>
      </w:pPr>
      <w:r>
        <w:rPr>
          <w:b/>
          <w:bCs/>
          <w:color w:val="000000"/>
          <w:sz w:val="24"/>
          <w:szCs w:val="24"/>
        </w:rPr>
        <w:t>человечество</w:t>
      </w:r>
      <w:r>
        <w:rPr>
          <w:color w:val="000000"/>
          <w:sz w:val="24"/>
          <w:szCs w:val="24"/>
        </w:rPr>
        <w:t> - мир во всем мире, многообразие и уважение культур и народов, прогресс человечества, международное сотрудничество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ципы и особенности организации содержания духовно-нравственного развития и воспитания обучающихся на ступени основного общего образован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воспитания и социализации обучающихся на ступени основного общего образования направлена на формирование морально-нравственного, личностно развивающего, социально открытого уклада школьной жизни. Категория «уклад школьной жизни» является базовой для организации пространства духовно-нравственного развития обучающегося, его эффективной социализации и своевременного взросления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лад школьной жизни – это процесс формирования жизни обучающихся, организуемый педагогическим коллективом школы при активном и согласованном участии семьи, общественных организаций, учреждений дополнительного образования, культуры и спорт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лад школьной жизни моделирует пространство культуры с абсолютным приоритетом традиционных нравственных начал. Школа вводит ребенка в мир высокой культуры. Но принять ту или иную ценность ребенок должен сам, через собственную деятельность. Педагогическая поддержка нравственного самоопределения школьника есть одно из условий его духовно – нравственного развития. В процессе нравственного самоопределения пробуждается в человеке главное – совесть, его нравственное самосознани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Принцип ориентации на идеал. </w:t>
      </w:r>
      <w:r>
        <w:rPr>
          <w:color w:val="000000"/>
          <w:sz w:val="24"/>
          <w:szCs w:val="24"/>
        </w:rPr>
        <w:t>Идеал – это высшая ценность, высшая норма нравственных отношений, превосходная степень нравственного представления о должном. В содержании программы духовно-нравственного развития и воспитания обучающихся школы должны быть актуализованы определенные идеалы, хранящиеся в истории нашей страны, в культурах народов России, в культурных традициях народов мира. Воспитательные идеалы поддерживают единство уклада школьной жизни, придают ему нравственные измерения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Принцип следования нравственному примеру. </w:t>
      </w:r>
      <w:r>
        <w:rPr>
          <w:color w:val="000000"/>
          <w:sz w:val="24"/>
          <w:szCs w:val="24"/>
        </w:rPr>
        <w:t>Следование примеру – ведущий метод нравственного воспитания. Пример – это модель выстраивания отношений ребенка с другими людьми и с самим собой, образец ценностного выбора, соверше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енка, пробудить в нем нравственную рефлексию, обеспечивает возможность построения собственной системы ценностных отношений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Принцип диалогического общения</w:t>
      </w:r>
      <w:r>
        <w:rPr>
          <w:color w:val="000000"/>
          <w:sz w:val="24"/>
          <w:szCs w:val="24"/>
        </w:rPr>
        <w:t>. Диалогическое общение школьника со сверстниками, родителями, учителем и с другими взрослыми играет большую роль в формировании ценностных отношений. Диалог исходит из признания и уважения права школьника свободно выбирать и присваивать ту ценность, которую он полагает как истинную. Выработка собственной системы ценностей невозможны без диалогического общения ребенка со взрослым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Принцип идентификации (персонификации). </w:t>
      </w:r>
      <w:r>
        <w:rPr>
          <w:color w:val="000000"/>
          <w:sz w:val="24"/>
          <w:szCs w:val="24"/>
        </w:rPr>
        <w:t>Идентификация – устойчивое отождествление себя со значимым другим, стремление быть похожим на него. В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 - яркие, эмоционально-привлекательные образы людей. Персонифицированные идеалы являются действенными средствами нравственного воспитания ребенка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Принцип полисубъектности воспитания. </w:t>
      </w:r>
      <w:r>
        <w:rPr>
          <w:color w:val="000000"/>
          <w:sz w:val="24"/>
          <w:szCs w:val="24"/>
        </w:rPr>
        <w:t>Школьник включен в различные виды социальной, информационной, коммуникативной активности, в содержании которых присутствуют разные, нередко противоречивые ценности. Уклад школьной жизни предусматривает, что деятельность различных субъектов духовно-нравственного развития и воспитания при ведущей роли образовательного учреждения должна быть по возможности согласована. Национальный воспитательный идеал, система базовых национальных ценностей должны быть приняты всеми субъектами развития и воспитания обучающимися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Принцип системно-деятельностной организации воспитания. </w:t>
      </w:r>
      <w:r>
        <w:rPr>
          <w:color w:val="000000"/>
          <w:sz w:val="24"/>
          <w:szCs w:val="24"/>
        </w:rPr>
        <w:t>Один из основателей системно-деятельностного подхода – А.Н. Леонтьев, определял воспитание как преобразование знания о ценностях в реально действующие мотивы поведения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нятие ребенком ценностей происходит через его собственную деятельность, педагогически организованное сотрудничество с учителями и воспитателями, родителями, сверстниками, другими значимыми для него субъектами. Применительно к организации пространства воспитания и социализации школьника, пространства его духовно-нравственного развития системно-деятельностный подход имеет свои особенности: - воспитание как деятельность должно охватывать все виды образовательной деятельности: учебной, внеурочной, внешкольной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- </w:t>
      </w:r>
      <w:r>
        <w:rPr>
          <w:color w:val="000000"/>
          <w:sz w:val="24"/>
          <w:szCs w:val="24"/>
        </w:rPr>
        <w:t>системно-деятельностный подход учитывает утрату семьей и школой монополии на воспитание и предусматривает, что деятельность различных субъектов воспитания и социализации, при ведущей роли общеобразовательной школы, должна быть по возможности согласован</w:t>
      </w:r>
    </w:p>
    <w:p>
      <w:pPr>
        <w:pStyle w:val="Normal"/>
        <w:shd w:fill="FFFFFF" w:val="clear"/>
        <w:spacing w:before="0" w:after="150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Занятия проводятся во внеурочное время 1 раз в неделю по 40 мин. На занятиях присутствует весь класс. Срок реализации программы 1 год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ы внеурочной работы с детьми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скурсии, целевые прогулки, туристические поездк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ская благотворительность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нообразные проекты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выставок (совместная деятельность детей и родителей)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матические вечера эстетической направленности (живопись, музыка, поэзия)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спортивных соревнований, традиционных праздников и дел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совместных праздников школы и общественност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еседы, игры нравственного и духовно-нравственного содержани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укоделие и все виды творческой художественной деятельности дете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ое содержание воспитания и социализации обучающихс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«Я – гражданин» </w:t>
      </w:r>
      <w:r>
        <w:rPr>
          <w:color w:val="000000"/>
          <w:sz w:val="24"/>
          <w:szCs w:val="24"/>
        </w:rPr>
        <w:t>(воспитание гражданственности, патриотизма, уважения к правам, свободам и обязанностям человека</w:t>
      </w:r>
      <w:r>
        <w:rPr>
          <w:b/>
          <w:b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> осознание учащимися как нравственной ценности причастности к судьбе Отечества, его прошлому, настоящему, будущему; профилактика правонарушений и преступлений среди несовершеннолетних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Задачи:</w:t>
      </w:r>
      <w:r>
        <w:rPr>
          <w:color w:val="000000"/>
          <w:sz w:val="24"/>
          <w:szCs w:val="24"/>
        </w:rPr>
        <w:t> расширять знания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ародах России, об их общей исторической судьбе, о единстве народов нашей страны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50"/>
        <w:ind w:left="0" w:hanging="360"/>
        <w:rPr/>
      </w:pPr>
      <w:r>
        <w:rPr>
          <w:color w:val="000000"/>
          <w:sz w:val="24"/>
          <w:szCs w:val="24"/>
        </w:rPr>
        <w:t>о политической жизни Росс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ациональных героях и важнейших событиях истории России, и ее народах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 к государственным праздникам и важнейшим событиям в жизни Росси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/>
      </w:pPr>
      <w:r>
        <w:rPr>
          <w:color w:val="000000"/>
          <w:sz w:val="24"/>
          <w:szCs w:val="24"/>
        </w:rPr>
        <w:t>стремление активно участвовать в делах класса, школы, семьи, своей страны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/>
      </w:pPr>
      <w:r>
        <w:rPr>
          <w:color w:val="000000"/>
          <w:sz w:val="24"/>
          <w:szCs w:val="24"/>
        </w:rPr>
        <w:t>любовь к образовательному учреждению, области, народу Росси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ение к защитникам Отече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твечать за свои поступк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го отношения к своему национальному языку и культуре, как государственному, языку межнационального общ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свободную демократическую личность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бщее представление о политическом устройстве российского государства, его институтах, их роли в жизни общества, о символах государства, их историческом происхождении и социально-культурном значении, о ключевых ценностях современного общества Росс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системные представления об институтах гражданского общества, их истории и современном состоянии в России и мире, о возможностях участия граждан в общественном управлен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онимание и одобрение правил поведения в обществе, уважение органов и лиц, охраняющих общественный порядок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сознание конституционного долга и обязанностей гражданина своей Родины;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системные представления о народах города Когалыма, России, об их общей исторической судьбе, о единстве народов нашей страны, знание национальных героев и важнейших событий отечественной истор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негативное отношение к нарушениям порядка в классе, школе, общественных местах, к невыполнению человеком своих общественных обязанностей, к антиобщественным действиям, поступка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нности направления:</w:t>
      </w:r>
      <w:r>
        <w:rPr>
          <w:color w:val="000000"/>
          <w:sz w:val="24"/>
          <w:szCs w:val="24"/>
        </w:rPr>
        <w:t> любовь к России, к своему народу,городу, к своей малой родине; служение Отечеству; правовое государство; гражданское общество; долг перед Отечеством, старшими поколениями, семьей; закон и правопорядок; межэтнический мир; свобода и ответственность; доверие к людя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одному языку, народным традициям, старшему поколению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постижения ценностей гражданского общества, национальной истории и культуры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ind w:left="0" w:hanging="360"/>
        <w:rPr/>
      </w:pPr>
      <w:r>
        <w:rPr/>
        <w:t>знания о правах и обязанностях человека, гражданина, семьянина, товарищ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 фильмов по ПДД «Улица полна неожиданностей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Права и обязанност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 час «Толерантность - это гармония в многообраз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 час «Мы живем по закону»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«Защита Родины – долг каждого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и – мужества «Мы гордимся вам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«Причины наших поступков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южетно - ролевая игра «Все мы разные, но все мы равные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 – музыкальная композиция «Ваша победа – наша жизнь»»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2.2. « Я – помощник»</w:t>
      </w:r>
      <w:r>
        <w:rPr>
          <w:color w:val="000000"/>
          <w:sz w:val="24"/>
          <w:szCs w:val="24"/>
        </w:rPr>
        <w:t> (воспитание социальной ответственности и компетентности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ль: </w:t>
      </w:r>
      <w:r>
        <w:rPr>
          <w:color w:val="000000"/>
          <w:sz w:val="24"/>
          <w:szCs w:val="24"/>
        </w:rPr>
        <w:t>развитие и формирование общественной активности обучающихся, организационной культуры, гражданской позиции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Задачи:</w:t>
      </w:r>
      <w:r>
        <w:rPr>
          <w:b/>
          <w:bCs/>
          <w:color w:val="262626"/>
          <w:sz w:val="24"/>
          <w:szCs w:val="24"/>
        </w:rPr>
        <w:t> </w:t>
      </w:r>
      <w:r>
        <w:rPr>
          <w:color w:val="000000"/>
          <w:sz w:val="24"/>
          <w:szCs w:val="24"/>
        </w:rPr>
        <w:t>повысить социальную активность в совместной дея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чь взаимопонимания и уважения среди старших и младших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ять агрессивность сильных по отношению к слабым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навыки бесконфликтного общ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чувства ответствен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чь в определении профессиональных интерес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ь позитивные личностные качества каждого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передавать и сохранять традици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организовать КТД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взаимодействию с социальными структурами: изучение устройства социума, сотрудничество со структурами социума при организации деятельности, социальное проектирование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коммуникативных навык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обственного конструктивного стиля общественного поведения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сознанное принятие роли гражданина, знание гражданских прав и обязанностей, приобретение первоначального опыта ответственного гражданского поведени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усвоение позитивного социального опыта, образцов поведения подростков и молодёжи в современном мире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своение норм и правил общественного поведения, психологических установок, знаний и навыков, позволяющих обучающимся успешно действовать в современном обществе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риобретение опыта взаимодействия, совместной деятельности и общения со сверстниками, старшими и младшими, взрослыми, с реальным социальным окружением в процессе решения личностных и общественно значимых проблем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сознанное принятие основных социальных ролей, соответствующих подростковому возрасту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циальные роли в семье: сына (дочери), брата (сестры), помощника, ответственного хозяина (хозяйки), наследника (наследницы)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социальные роли в классе: лидер — ведомый, партнёр, инициатор, референтный в определённых вопросах, руководитель, организатор, помощник, собеседник, слушатель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социальные роли в обществе: гендерная, член определённой социальной группы, потребитель, покупатель, пассажир, зритель, спортсмен, читатель, сотрудник и др.;</w:t>
      </w:r>
    </w:p>
    <w:p>
      <w:pPr>
        <w:pStyle w:val="Normal"/>
        <w:shd w:fill="FFFFFF" w:val="clear"/>
        <w:spacing w:before="0" w:after="150"/>
        <w:rPr/>
      </w:pPr>
      <w:r>
        <w:rPr/>
        <w:t>• </w:t>
      </w:r>
      <w:r>
        <w:rPr/>
        <w:t>формирование собственного конструктивного стиля общественного пове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Наш мир без террор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 «Вредные привычки, их влияние на здоровье подростков. Профилактика вредных привычек в семь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 общения «Что такое добр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ут «Когда язык – наш вра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 «Дом, в котором мы живе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«Защитникам России – хвала и честь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«Я и мой мир вокруг ме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ы по теме "Почему существует Всемирный день охраны труда?", "Из истории Всемирного дня охраны труд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е классные часы, посвященные  семьи.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2.3 «Я – человек»</w:t>
      </w:r>
      <w:r>
        <w:rPr>
          <w:color w:val="000000"/>
          <w:sz w:val="24"/>
          <w:szCs w:val="24"/>
        </w:rPr>
        <w:t> (воспитание нравственных чувств, убеждений, этического сознания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> нравственного воспитания состоит в том, чтобы социально необходимые требования, предъявляемые обществом, превратить во внутренние стимулы развития личности каждого ребенка и воспитывать такие социально-значимые качества личности, как долг, совесть, достоинство, толерантность, милосерди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ервоначальные представления о базовых национальных российских ценностях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редставления о правилах повед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уважительное отношение к людям разных возрастов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способность к установлению дружеских взаимоотношений в коллективе, основанных на взаимопомощи и взаимной поддержк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сознательное принятие базовых национальных российских ценностей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любовь к школе,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онимание смысла гуманных отношений; понимание высокой ценности человеческой жизни; стремление строить свои отношения с людьми и поступать по законам совести, добра и справедливост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онимание значения религиозных идеалов в жизни человека и общества, нравственной сущности правил культуры поведения, общения и речи, умение выполнять их независимо от внешнего контрол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онимание значения нравственно-волевого усилия в выполнении учебных, учебно-трудовых и общественных обязанностей; стремление преодолевать трудности и доводить начатое дело до конца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умение осуществлять нравственный выбор намерений, действий и поступков; готовность к самоограничению для достижения собственных нравственных идеалов; стремление вырабатывать и осуществлять личную программу самовоспитани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онимание и сознательное принятие нравственных норм взаимоотношений в семье; осознание значения семьи для жизни человека, его личностного и социального развития, продолжения рода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трицательное отношение к аморальным поступкам, проявлениям эгоизма и иждивенчества, равнодушия, лицемерия, грубости, оскорбительным словам и действиям, нарушениям общественного порядк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нности направления:</w:t>
      </w:r>
      <w:r>
        <w:rPr>
          <w:color w:val="000000"/>
          <w:sz w:val="24"/>
          <w:szCs w:val="24"/>
        </w:rPr>
        <w:t> нравственный выбор; смысл жизни; справедливость; милосердие; честь; достоинство; любовь; почитание родителей; забота о старших и младших; свобода совести и вероисповедания. Представления о вере, духовности, религиозной жизни человека и общества, религиозной картине мир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 о моральных нормах и правилах нравственного поведения, в том числе об этических нормах взаимоотношений в семье, между поколениями,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ind w:left="0" w:hanging="360"/>
        <w:rPr/>
      </w:pPr>
      <w:r>
        <w:rPr/>
        <w:t>знание традиций своей семьи и школы, бережное отношение к ни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ическая беседа «Роскошь человеческого общ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«Спеши делать добро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ой час «Нравственност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 «Здоровье – дороже золот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Оглянись вокруг!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 общения «Как закаляться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журнал «История нашего горо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Профессии наших родителе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 нравственности «Семейные ценности»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2.4. «Я и труд» </w:t>
      </w:r>
      <w:r>
        <w:rPr>
          <w:color w:val="000000"/>
          <w:sz w:val="24"/>
          <w:szCs w:val="24"/>
        </w:rPr>
        <w:t>(воспитание трудолюбия, сознательного, творческого отношения к образованию, труду и жизни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ль: </w:t>
      </w:r>
      <w:r>
        <w:rPr>
          <w:color w:val="000000"/>
          <w:sz w:val="24"/>
          <w:szCs w:val="24"/>
        </w:rPr>
        <w:t>формирование ответственного отношения к труду и его продукта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ервоначальные представления о нравственных основах труда и значении в жизни человека и обще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ервоначальные навыки коллективной работы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умение проявлять дисциплинированность, последовательность и настойчивость в выполнении трудовых задан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уважение к труду и творчеству старших и сверстников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бережное отношение к результатам своего труда, труда других людей, к школьному имуществу, учебникам, личным веща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онимани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и научных знаний для развития личности и общества, их роли в жизни, труде, творчестве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сознание нравственных основ образовани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осознание нравственной природы труда, его роли в жизни человека и общества, в создании материальных, социальных и культурных благ; знание и уважение трудовых традиций своей семьи, трудовых подвигов старших поколений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умение планировать трудовую деятельность, рационально использовать время, информацию и материальные ресурсы, соблюдать порядок на рабочем месте, осуществлять коллективную работу, в том числе при разработке и реализации учебных и учебно-трудовых проектов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сформированность позитивного отношения к учебной и учебно-трудовой деятельности, общественно полезным делам, умение осознанно проявлять инициативу и дисциплинированность, выполнять работы по графику и в срок, следовать разработанному плану, отвечать за качество и осознавать возможные риск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 поддержание чистоты и порядка в классе и школе; готовность содействовать в благоустройстве школы и её ближайшего окружени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нетерпимое отношение к лени, безответственности и пассивности в образовании и труд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нности направления:</w:t>
      </w:r>
      <w:r>
        <w:rPr>
          <w:color w:val="000000"/>
          <w:sz w:val="24"/>
          <w:szCs w:val="24"/>
        </w:rPr>
        <w:t> трудолюбие; творчество; познание; истина; созидание; целеустремленность; настойчивость в достижении целей; бережливость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ное и творческое отношение к учебному труду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 о различных профессиях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и трудового творческого сотрудничества со сверстниками, взрослым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приоритета нравственных основ труда, творчества, создания нового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участия в различных видах общественно полезной и личностно значимой деятель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ности и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150"/>
        <w:ind w:left="0" w:hanging="360"/>
        <w:rPr/>
      </w:pPr>
      <w:r>
        <w:rPr/>
        <w:t>мотивация к самореализации в социальном творчестве, познавательной и практической, общественно полез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поделок из природного материала «Город мастеров»,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«Труд красит челове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 общения «Трудно быть матерью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рисунков «Конституция глазами дете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Труд красит челове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Товар, покупатель, продавец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«Подарок мам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конкурс стенгазет «Жизнь – это…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 общения «Церкви и монастыри»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2.5. «Я и культура» </w:t>
      </w:r>
      <w:r>
        <w:rPr>
          <w:color w:val="000000"/>
          <w:sz w:val="24"/>
          <w:szCs w:val="24"/>
        </w:rPr>
        <w:t>(воспитание ценностного отношения к прекрасному, формирование основ эстетической культуры (эстетическое воспитание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> формирование эмоционально-цен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стойчивый интерес к искусству, способность воспринимать его исторические и национальные особен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ть представления о душевной и физической красоте человека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чувство прекрасного; умение видеть красоту природы, труда и творчества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интерес к чтению, произведениям искусства, детским спектаклям, концертам, выставкам, музыке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интерес к занятиям художественным творчеством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стремление к опрятному внешнему виду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ценностное отношение к прекрасному, восприятие искусства как особой формы познания и преобразования мира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эстетическое восприятие предметов и явлений действительности, развитие способности видеть и ценить прекрасное в природе, быту, труде, спорте и творчестве людей, общественной жизн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 </w:t>
      </w:r>
      <w:r>
        <w:rPr>
          <w:color w:val="000000"/>
          <w:sz w:val="24"/>
          <w:szCs w:val="24"/>
        </w:rPr>
        <w:t>представление об искусстве народов Росс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Ценности направления:</w:t>
      </w:r>
      <w:r>
        <w:rPr>
          <w:color w:val="000000"/>
          <w:sz w:val="24"/>
          <w:szCs w:val="24"/>
        </w:rPr>
        <w:t> красота; гармония; духовный мир человека; эстетическое развитие; художественное творчество. 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видеть красоту в окружающем мире;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видеть красоту в поведении, поступках людей;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я об эстетических и художественных ценностях отечественной культуры;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ind w:left="0" w:hanging="360"/>
        <w:rPr/>
      </w:pPr>
      <w:r>
        <w:rPr/>
        <w:t>мотивация к реализации эстетических ценностей в пространстве образовательного учреждения и семь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Природа вокруг нас и мы в природ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евая игра «Умей сказать «не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 «Я и мо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к «Новогоднее веселье» (чаепит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ая фотовыставка «Новогодние забав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ый час «В мире мод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Прекрасное в моей жизн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"День здорового смех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5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За светлый майский День Победы, спасибо, Родины солдат!»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 программы духовно-нравственного воспитания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обеспечивает достижение обучающимся следующих личностных, метапредметных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вство гордости за свою Родину, российский народ и историю России, национально-культурные традиц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роли своей страны в мировом развитии, уважительное отношение к семейным ценностям,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выки сотрудничества со взрослыми и сверстникам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мотивации к творческому труду, к работе на результат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Овладение</w:t>
      </w:r>
      <w:r>
        <w:rPr>
          <w:color w:val="FF0000"/>
          <w:sz w:val="24"/>
          <w:szCs w:val="24"/>
        </w:rPr>
        <w:t> </w:t>
      </w:r>
      <w:r>
        <w:rPr>
          <w:color w:val="000000"/>
          <w:sz w:val="24"/>
          <w:szCs w:val="24"/>
        </w:rPr>
        <w:t>способами выполнения заданий творческого и поискового характер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планировать, контролировать и оценивать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 эффективности функционирования рабочей программы духовно-нравственного воспитания и социализации (названия тестов, анкет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урочная деятельность на ступени основного общего образования - одна из составляющих образовательного процесса, «работающая» на единый результат наряду с урочной и внешкольной деятельностью. Поэтому так важен вопрос оценки ее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у внеурочной деятельности следует осуществлять комплексно, по нескольким параметрам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 Анализ общего состояния внеурочной деятельности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ность обучающихся в систему внеуроч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ная обеспеченность процесса функционирования системы внеурочной деятельности обучающихся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2. Эффективность внеурочной деятельности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50"/>
        <w:ind w:left="0" w:hanging="360"/>
        <w:rPr/>
      </w:pPr>
      <w:r>
        <w:rPr>
          <w:color w:val="000000"/>
          <w:sz w:val="24"/>
          <w:szCs w:val="24"/>
        </w:rPr>
        <w:t>личность школьника (на разных ступенях образования данный параметр будет уточняться в зависимости от становления личностных характеристик</w:t>
      </w:r>
      <w:r>
        <w:rPr>
          <w:b/>
          <w:bCs/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ыпускника («портрета выпускника начальной (основной, средней) школы»)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кий коллектив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ая позиция педаго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3. Продуктивность внеурочной деятельности: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достижения ожидаемых результатов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я обучающихся в выбранных видах внеурочной деятельности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5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мотивации к внеурочной деятель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. Удовлетворенность участников деятельности ее организацией и результатам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Библиографический список литературы для педагогов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рефьев И. П. Духовно-нравственное воспитание: нерешенные вопросы / И. П. Арефьев // Педагогика. – 2012. – № 7. – С. 49-54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Багашев, А. Духовно-нравственное воспитание молодежи / А. Багашев // Воспитание школьников. – 2008. – N9. – С. 10-13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Байкова Л.А., Гребенкина Л. К. и др. Педагогическое мастерство и педагогические технологии. – 3-е изд., перераб. и доп. – М.: Педагогическое общество России, 2001. – 256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Белоусова О. В. Социально-педагогический мониторинг уровня воспитанности. Методическое пособие. – М.: перспектива, 2009. – 104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Васильева Т. Е. Музейная педагогика как средство формирования духовно-нравственных ценностей / Т. Е. Васильева, О. Г. Панченко // Воспитание школьников. – 2011. – N 4. – С. 37-41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Германова Е. А. Стимулирование учащихся к духовному развитию / Е. А. Германова // Воспитание школьников. – 2012. – № 3. – С. 27-31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ликман И. З. Теория и методика воспитания. – М.: НИИ школьных технологий, 2008. – 320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Григорьев Д. В., Степанов П. В. Внеурочная деятельность школьников: метод. конструктор: пособие для учителя. – М.: Просвешение, 2010. – 223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Данилюк А. Я., Кондаков А. М., Тишков В. А. Концепция духовно-нравственного развития и воспитания личности гражданиниа России. – М.: ОАО « Издательство «Просвещение»,2009. – 36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Деричева И. А. Кафедра профессора Степанова Е. Н. Формы и способы гражданско-патриотического и духовно-нравственного воспитания. Лекция № 10. Правовые дискуссионные игры как эффективное средство гражданско-правового воспитания школьников / И. А. Деричева // Классный руководитель. – 2013. – № 3. – С. 96-105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Нечаев М. П. Диагностика результатов воспитательного процесса в школе: Учебно-методическое пособие. – М.:5 за знания, 2009. – 176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Планирование воспитательной работы в классе. Методическое пособие / Под ред. Е. Н. Степанова. – М.: Сфера, Творческий центр, 2006. – 160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Рожков М. И., Байбородова Л. В. Организация воспитательного процесса в школе. – М.: Владос, 2008. – 256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Фадеева Е. И. Социально-психологические основы деятельности руководителя-лидера. – М.: Перспектива, 2008. – 79 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Чанышев А. Х. Воспитание подрастающего поколения – приоритет образования / А. Х. Чанышев // Воспитание школьников. – 2013. – № 4. – С. 68-7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25:00Z</dcterms:created>
  <dc:creator>Admin</dc:creator>
  <dc:description/>
  <dc:language>en-US</dc:language>
  <cp:lastModifiedBy>Филатова М В</cp:lastModifiedBy>
  <dcterms:modified xsi:type="dcterms:W3CDTF">2020-10-16T10:25:00Z</dcterms:modified>
  <cp:revision>2</cp:revision>
  <dc:subject/>
  <dc:title/>
</cp:coreProperties>
</file>