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Детский сад комбинированного вида №4» города Аши Челяби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речевых игр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дошкольного возра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итель: Бахарева А.Ю</w:t>
      </w:r>
    </w:p>
    <w:p>
      <w:pPr>
        <w:pStyle w:val="C3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 I  кв. категори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. Аша,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речевых игр д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У кого – кт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кошки – котенок, кот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обаки – щенок, щен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виньи – поросенок, порос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оровы – теленок, тел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лошади  - жеребенок, же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овцы – ягненок, ягн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тигра – тигренок, тигря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лисы – лисенок, лися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козы – козленок, козл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едведя – медвежонок, медвеж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олка – волчонок, волч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айца – зайчонок, зайча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 ежа – ежонок, ежат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льва - львенок, льв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лягушки – лягушонок, лягуш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дактическая игра «Кто как голос подает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ова – мычит (му-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ака – лает (гав-г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нья – хрюкает (хрю-хр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шадь – ржет (иго-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ца – блеет (бе-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ка – мяукает (мя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ягушка – квак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ица – кудах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ка - кряк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к – жуж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лк – во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робей – чирика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рона – карк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гр -  ры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тух – кукарека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кушка – кук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ласково»</w:t>
      </w:r>
    </w:p>
    <w:p>
      <w:pPr>
        <w:pStyle w:val="Normal"/>
        <w:rPr/>
      </w:pPr>
      <w:r>
        <w:rPr>
          <w:sz w:val="28"/>
          <w:szCs w:val="28"/>
        </w:rPr>
        <w:t xml:space="preserve">кошка – кошечка </w:t>
        <w:tab/>
        <w:tab/>
        <w:tab/>
        <w:t>цветок – цве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– собачка</w:t>
        <w:tab/>
        <w:tab/>
        <w:tab/>
        <w:t>звонок - звоночек</w:t>
      </w:r>
    </w:p>
    <w:p>
      <w:pPr>
        <w:pStyle w:val="Normal"/>
        <w:rPr/>
      </w:pPr>
      <w:r>
        <w:rPr>
          <w:sz w:val="28"/>
          <w:szCs w:val="28"/>
        </w:rPr>
        <w:t>лошадь – лошадка</w:t>
        <w:tab/>
        <w:tab/>
        <w:tab/>
        <w:t>листок- лис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а – овечка</w:t>
        <w:tab/>
        <w:tab/>
        <w:tab/>
        <w:tab/>
        <w:t>корабль - кораблик</w:t>
        <w:tab/>
        <w:tab/>
        <w:tab/>
        <w:tab/>
        <w:t>коза – козочка</w:t>
        <w:tab/>
        <w:tab/>
        <w:tab/>
        <w:tab/>
        <w:t>самолет - самоле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– стульчик</w:t>
        <w:tab/>
        <w:tab/>
        <w:tab/>
        <w:t>звезда - звез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– столик</w:t>
        <w:tab/>
        <w:tab/>
        <w:tab/>
        <w:tab/>
        <w:t>сын - сын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ать- кроватка</w:t>
        <w:tab/>
        <w:tab/>
        <w:tab/>
        <w:t>мама - мам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о- окошко</w:t>
        <w:tab/>
        <w:tab/>
        <w:tab/>
        <w:tab/>
        <w:t>папа - п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–домик</w:t>
        <w:tab/>
        <w:tab/>
        <w:tab/>
        <w:tab/>
        <w:t>дочь - доч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- платьице</w:t>
        <w:tab/>
        <w:tab/>
        <w:tab/>
        <w:t>ветер -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ашка – рубашечка</w:t>
        <w:tab/>
        <w:tab/>
        <w:t>дождь -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ки – носочки</w:t>
        <w:tab/>
        <w:tab/>
        <w:tab/>
        <w:t>снег - сне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к – платочек</w:t>
        <w:tab/>
        <w:tab/>
        <w:tab/>
        <w:t>солнце - солны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ая игра «Чей хвост»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Корова - коров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ц – заячий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Овца- овеч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Лошадь – лошадины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–кошач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а – коз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сенок – поросяч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Еж – ежины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ка –белич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 – волч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 – лис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а – вороний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Собака –собач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ОМУ ЧТО ДАДИ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о – во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у – медвед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ковку - …зайц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блоко - …ежу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…бел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но - …ко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точку - …соба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ко - …ко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рно - …петуху, курице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сем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– медведь, мама – медведица, сын – медвеж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– волк, мама – волчица, сын – волч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– тигр, мама – тигрица, сын – тигре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 – ежиха – еж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 – лиса – лисе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 – зайчиха – зайч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н – слониха – слоне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ь – лошадь – жеребенок</w:t>
      </w:r>
    </w:p>
    <w:p>
      <w:pPr>
        <w:pStyle w:val="Normal"/>
        <w:jc w:val="both"/>
        <w:rPr/>
      </w:pPr>
      <w:r>
        <w:rPr>
          <w:sz w:val="28"/>
          <w:szCs w:val="28"/>
        </w:rPr>
        <w:t>Петух – курица - цыпл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ан – свинья – порос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 КТО ГДЕ ЖИВЕ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иса живет в н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ведь зимует в …берл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лк живет в … лог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ка живет в …дуп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равей – в муравейни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а – в гнезде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ула – в м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ака - в кон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ица - в куря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ь – в конюш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челы – в ул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ука – в ре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ьи глаз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ва – коров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 - зая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ца - ове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шадь – лошади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- коша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а – коз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сенок – порося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 – ежи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а – бели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 –вол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– лисьи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Большой – маленьк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урец – огур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дор – помидор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х – горо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к – лу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ква – ты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ковь – мор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уста – капу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уз – арбуз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ыня – дын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блоко – ябло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мон – лимо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пельсин - апельси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цвет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рковь (какая?) – оранж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уста (какая?) -  бе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дор (какой?) – 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урец (какой?) – 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па (какая?) – жел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пельсин (какой?) -  оранже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мон (какой?) – жел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уз (какой?) – полоса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ва (какая?) -  си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ина (какая?) -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ертый лиш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рковь, горох, капуста, </w:t>
      </w:r>
      <w:r>
        <w:rPr>
          <w:b/>
          <w:sz w:val="28"/>
          <w:szCs w:val="28"/>
        </w:rPr>
        <w:t>ябло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мидор</w:t>
      </w:r>
      <w:r>
        <w:rPr>
          <w:b/>
          <w:sz w:val="28"/>
          <w:szCs w:val="28"/>
        </w:rPr>
        <w:t>, слива</w:t>
      </w:r>
      <w:r>
        <w:rPr>
          <w:sz w:val="28"/>
          <w:szCs w:val="28"/>
        </w:rPr>
        <w:t>, огурец, реп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ина</w:t>
      </w:r>
      <w:r>
        <w:rPr>
          <w:sz w:val="28"/>
          <w:szCs w:val="28"/>
        </w:rPr>
        <w:t>, картошка, лук, тык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кла, редис, </w:t>
      </w:r>
      <w:r>
        <w:rPr>
          <w:b/>
          <w:sz w:val="28"/>
          <w:szCs w:val="28"/>
        </w:rPr>
        <w:t>клубника</w:t>
      </w:r>
      <w:r>
        <w:rPr>
          <w:sz w:val="28"/>
          <w:szCs w:val="28"/>
        </w:rPr>
        <w:t xml:space="preserve">, помидо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блоко, лимон, </w:t>
      </w:r>
      <w:r>
        <w:rPr>
          <w:b/>
          <w:sz w:val="28"/>
          <w:szCs w:val="28"/>
        </w:rPr>
        <w:t>морковь</w:t>
      </w:r>
      <w:r>
        <w:rPr>
          <w:sz w:val="28"/>
          <w:szCs w:val="28"/>
        </w:rPr>
        <w:t>, груш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ельсин</w:t>
      </w:r>
      <w:r>
        <w:rPr>
          <w:b/>
          <w:sz w:val="28"/>
          <w:szCs w:val="28"/>
        </w:rPr>
        <w:t>, кабачок</w:t>
      </w:r>
      <w:r>
        <w:rPr>
          <w:sz w:val="28"/>
          <w:szCs w:val="28"/>
        </w:rPr>
        <w:t>, слива, виш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аклажан, огурец, капуста, </w:t>
      </w:r>
      <w:r>
        <w:rPr>
          <w:b/>
          <w:sz w:val="28"/>
          <w:szCs w:val="28"/>
        </w:rPr>
        <w:t>черешня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дактическая игра «Один-мн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шарф – много… шарф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шапка – много…шап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 перчатки – много …перч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носок – много…но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куртка – много…кур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 платье – много … пл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костюм – много…костю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шляпа – много …  шля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 сапоги – много …сап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призна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тка (какая?) – красная, теплая, зимня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поги (какие?) – коричневые, </w:t>
        <w:tab/>
        <w:t>удобные, теплы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рф (какой?) – пушистый, вязанн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чатки (какие?) – кожаные, белы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па (какая?) – черная, больша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фли (какие? ) – осенние, красивы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ье (какое?) -  новое, нарядное, зелено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ашка (какая?) -  белая, праздничная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уба (какая?) -  меховая, теплая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ому что нужно для рабо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ару - кастрюля, поварешка,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чу – шприц, ват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ю – книга, руч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тальону – письма, газет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вцу – весы, продукт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ю – кирпич, цемен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икмахеру – ножницы, зерка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дожнику – кисти, крас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довнику – лейка, граб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тнихе – нитки, игол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чке – стиральная машина, прищепки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что дела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ч – лечит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ар - …готовит 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 - …строит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монавт - …летает в косм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– … учит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фер - …водит маш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довник – выращивает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дожник – рисует карт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– воспитывает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чка – стирает бе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тниха – шьет од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лиционер – следит за порядком на у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«Подбери призна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а (какая?) – красная, новая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лет (какой?) – большой, быстрый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ход (какой?) – белоснежный, красивый,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овик (какой?) – тяжелый, огромный, шумн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осипед (какой) – новый, двухколесн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езд (какой?) – скоростной, длинный, быстр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дка (какая?) – маленькая, большая, деревянная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вал (какой?) – мощный, огромный, тяжелый…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толет (какой?) – грузовой, серебристый,…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професс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самолетом?...Лет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вертолетом?...Вертолет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теплоходом?...Капи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поездом?...Машин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трамваем?...Вагоновожа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грузовой машиной? …Шоф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емонтирует автобус?...Меха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моет автобус?...Мой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одает билеты в автобусе?...Конду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оверяет билеты в поезде?...Контро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лужит на водном транспорте?...Моря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ддерживает связь с землей по радио на самолете?...Рад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казывает помощь пассажирам в самолете?...Стюард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36:00Z</dcterms:created>
  <dc:creator>Администратор</dc:creator>
  <dc:description/>
  <cp:keywords/>
  <dc:language>en-US</dc:language>
  <cp:lastModifiedBy>Admin</cp:lastModifiedBy>
  <cp:lastPrinted>2016-01-26T23:29:00Z</cp:lastPrinted>
  <dcterms:modified xsi:type="dcterms:W3CDTF">2021-11-30T17:13:00Z</dcterms:modified>
  <cp:revision>14</cp:revision>
  <dc:subject/>
  <dc:title>Дидактическая игра «У кого – кто»</dc:title>
</cp:coreProperties>
</file>