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Пояснительная записк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нная Рабочая программа по логопедии представляет собой коррекционно-развивающую систему в соответствии с ФГОС НОО и направлена на предупреждение, оказание комплексной помощи и  своевременное преодоление нарушений устной и письменной речи у обучающихся начальных 1-4 классов, а также способствует усвоению общеобразовательных программ по  родному русскому языку.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ое обеспечение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12 N 273-ФЗ (с изменениями и дополнениями с 01.09.22г.) "Об образовании в Российской Федерации"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тивное письмо Минобразования России от 14 декабря 2000 г. № 2 «Об организации работы логопедического пункта общеобразовательного учреждения»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ктивно-методическое письмо «О работе учителя-логопеда при общеобразовательной школе» / Под ред. А.В. Ястребовой, Т.Б. Бессоновой. М.,1996г.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0 августа 2013 г. № 1015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ПиН 2.4. 3648-20  «Санитарно - эпидемиологические требования к условиям и организации обучения в общеобразовательных учреждениях»; 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ой  программы являются научно - методические разработки  и рекомендации логопедов практиков: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«Коррекция устной и письменной речи учащихся начальных классов» Л.Н. Ефименковой</w:t>
      </w:r>
      <w:r>
        <w:rPr>
          <w:sz w:val="28"/>
          <w:szCs w:val="28"/>
        </w:rPr>
        <w:t>.- М.: «Национальный книжный центр», 2016.</w:t>
      </w:r>
      <w:r>
        <w:rPr>
          <w:rStyle w:val="Applestylesp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Логопедические занятия по развитию связной речи младших школьников. Устная связная речь. Лексика» Часть 1. Н.Г.Андреева Издательство: Владос, 2018г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Логопедические занятия по развитию связной речи младших школьников. Предложение. Текст» Часть 2. Н.Г.Андреева Издательство: Владос ,2018г 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Логопедические занятия по развитию связной речи младших школьников. Письменная связная речь» Часть 3. Н.Г.Андреева Издательство: Владос, 2018г 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работы учителя-логопеда на школьном логопункте в условиях реализации ФГОС». Учебно-методическое пособие для учителей-логопедов общеобразовательных школ. Л.Е Шевченко, О.М. Тосуниди - М.: «Парадигма», 2018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Комплекс упражнений для работы учителей - логопедов с младшими школьниками по предупреждению и коррекции недостатков чтения и письма «Обучаем читать и писать без ошибок» А.В. Ястребовой, Т. П. Бессоновой</w:t>
      </w:r>
      <w:r>
        <w:rPr>
          <w:sz w:val="28"/>
          <w:szCs w:val="28"/>
        </w:rPr>
        <w:t xml:space="preserve"> М.: «АРКТИ» 2018 г. 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«Система упражнений по коррекции письма и чтения детей с ОНР» Практическое пособие для логопедов. Л.Г.Кобзаревой Л.Г., М.П.Резуновой, Г.Н.Юшиной, Воронеж, ЧП Лакоценин С.С. 2018 г.</w:t>
      </w:r>
      <w:r>
        <w:rPr>
          <w:rStyle w:val="Applestylespan"/>
          <w:sz w:val="28"/>
          <w:szCs w:val="28"/>
        </w:rPr>
        <w:t xml:space="preserve">, </w:t>
      </w:r>
      <w:r>
        <w:rPr>
          <w:sz w:val="28"/>
          <w:szCs w:val="28"/>
        </w:rPr>
        <w:t>а также в соответствии с рядом разделов программ предметной области филология в начальной школе (система учебников «Школа-России»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оррекция нарушений устной и письменной речи, помощь в успешном освоении программы  по русскому языку и литературному чтению, обучающимся  1- 4 классов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своевременное предупреждение нарушений устной и письменной реч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странственно- временных представлен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артикуляционных навыков, формирование правильного звукопроизношения, речевого дыхания, мелкой моторики и  фонематических процесс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лексико-грамматической стороны , связной речи (диалогической и монологической речи на основе уточнения и обогащения различных форм речевой практики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различать на слух, в произношении и на письме смешиваемые звук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уализация связи звука и букв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звуко-слоговой структуры слова, языкового анализа и синтез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умения самостоятельно писать слуховые, зрительные диктанты, изложения, сочин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 личностных, регулятивных, познавательных и коммуникативных универсальных учебных действий как основы умения учиться в соответствии с требованиям ФГОС НОО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еемственности в работе с родителями обучающихся, специалистами школы, классными     руководителям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ая характеристика обучащихся младших классов с нарушениями речи.</w:t>
      </w:r>
    </w:p>
    <w:p>
      <w:pPr>
        <w:pStyle w:val="C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логопедической работы является неоднородность речевых нарушений обучающихся, а так же вариативность их индивидуально - психологических особенностей. Среди дефектов устной и письменной речи можно</w:t>
      </w:r>
      <w:r>
        <w:rPr>
          <w:rStyle w:val="C10"/>
          <w:color w:val="000000"/>
          <w:sz w:val="28"/>
          <w:szCs w:val="28"/>
        </w:rPr>
        <w:t xml:space="preserve"> выделить следующие:</w:t>
      </w:r>
    </w:p>
    <w:p>
      <w:pPr>
        <w:pStyle w:val="C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онетическое недоразвитие речи (ФНР) – это нарушение звукопроизношения при нормальном физическом и фонематическом слухе и нормальном строении речевого аппарата. Может наблюдаться расстройство отдельного звука или нескольких звуков одновременно.</w:t>
      </w:r>
    </w:p>
    <w:p>
      <w:pPr>
        <w:pStyle w:val="C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Фонетико-фонематическое недоразвитие (ФФНР) - несформированность звуковой стороны речи, характеризующаяся фонетическими и фонематическими дефектами. Главным определяющим признаком ФФНР является незавершенность формирования процессов произношения и восприятия фонем, близких по акустико-артикуляционными характеристикам. Общее недоразвитие речи (ОНР) – несформированность звуковой и смысловой сторон речи, выражающаяся в грубом или остаточном недоразвитии лексико-грамматических, фонетико-фонематических процессов и связной реч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highlight w:val="white"/>
        </w:rPr>
        <w:t>Невыраженное общее недоразвитие речи -</w:t>
      </w:r>
      <w:r>
        <w:rPr>
          <w:sz w:val="28"/>
          <w:szCs w:val="28"/>
        </w:rPr>
        <w:t xml:space="preserve"> незначительные нарушения всех компонентов речи: звукопроизношения, слоговой структуры речи, фонематических процессов, лексико - грамматического строя. Недостаточная внятность, выразительность, несколько вялая артикуляция и нечеткая дикция оставляют впечатление общей смазанности речи. Незаконченность формирования звуко-слоговой структуры, смешение звуков характеризуют недостаточный уровень дифференцированного восприятия фонем. Ограниченность речевых средств, неточное употребление отдельных слов наиболее ярко прослеживаются в самостоятельных рассказах по отдельным сюжетным картинкам и по серии сюжетных картинок. </w:t>
      </w:r>
    </w:p>
    <w:p>
      <w:pPr>
        <w:pStyle w:val="C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ичие у школьников даже слабо выраженных отклонений в фонематическом и лексико-грамматическом развитии  является серьезным препятствием в усвоении программы общеобразовательной школы. Эти отклонения даже при известной сглаженности проявлений приводят к тому, что дети испытывают большие трудности в овладении чтением и письмом, ведущие к стойкой неуспеваемости по родному языку и другим предметам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C12"/>
          <w:color w:val="000000"/>
          <w:sz w:val="28"/>
          <w:szCs w:val="28"/>
        </w:rPr>
        <w:t>Когда обучающиеся начинают читать и писать, у них, как правило, появляются нарушения чтения и письма (дисграфия,  дислексия, дисорфография ), которые являются вторичным проявлением недостаточной сформированности устной речи (ФНР, ФФНР, ОНР,  НВОНР).</w:t>
      </w:r>
    </w:p>
    <w:p>
      <w:pPr>
        <w:pStyle w:val="C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Strong"/>
          <w:b w:val="false"/>
          <w:sz w:val="28"/>
          <w:szCs w:val="28"/>
          <w:shd w:fill="FFFFFF" w:val="clear"/>
        </w:rPr>
        <w:t>Дисграфия</w:t>
      </w:r>
      <w:r>
        <w:rPr>
          <w:color w:val="000000"/>
          <w:sz w:val="28"/>
          <w:szCs w:val="28"/>
          <w:shd w:fill="FFFFFF" w:val="clear"/>
        </w:rPr>
        <w:t> – частичное расстройство процесса письма, связанное с недостаточной сформированностью (или распадом) психических функций, участвующих в реализации и контроле письменной речи. Дисграфия проявляется стойкими, типичными и повторяющимися ошибками на письме, которые не исчезают самостоятельно, без целенаправленного обучения.</w:t>
      </w:r>
    </w:p>
    <w:p>
      <w:pPr>
        <w:pStyle w:val="C18"/>
        <w:shd w:fill="FFFFFF" w:val="clear"/>
        <w:spacing w:before="0" w:after="0"/>
        <w:ind w:firstLine="709"/>
        <w:contextualSpacing/>
        <w:jc w:val="both"/>
        <w:rPr/>
      </w:pPr>
      <w:r>
        <w:rPr>
          <w:rStyle w:val="Strong"/>
          <w:b w:val="false"/>
          <w:sz w:val="28"/>
          <w:szCs w:val="28"/>
          <w:shd w:fill="FFFFFF" w:val="clear"/>
        </w:rPr>
        <w:t>Дислексия</w:t>
      </w:r>
      <w:r>
        <w:rPr>
          <w:color w:val="000000"/>
          <w:sz w:val="28"/>
          <w:szCs w:val="28"/>
          <w:shd w:fill="FFFFFF" w:val="clear"/>
        </w:rPr>
        <w:t xml:space="preserve"> – парциальное расстройство навыков чтения, вызванное недостаточной  сформированностью (либо распадом) психических функций, участвующих в осуществлении процесса чтения. Основными признаками дислексии являются стойкость, типичность и повторяемость ошибок при чтении (смешения и замены звуков, побуквенное чтение, искажение слоговой структуры слова, аграмматизмы, нарушение осмысления прочитанного).  </w:t>
      </w:r>
      <w:r>
        <w:rPr>
          <w:sz w:val="28"/>
          <w:szCs w:val="28"/>
        </w:rPr>
        <w:t>Дизорфография – это специфическое нарушение орфографического навыка письма у обучающихся с сохранным интеллектом и устной речью. Для обучающихся с дизорфографией основную трудность вызывает решение орфографической задачи: им трудно увидеть "опасное место" в слове, сложно подобрать проверочное слово, хорошо выучив правило, ребёнок не может применить его на письме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0" w:after="0"/>
        <w:ind w:right="1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Общая характеристика программы коррекционно-логопедической  работы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Рабочая программа  – курс, подводящий обучащихся младших  классов к осознанию цели и ситуации речевого общения, адекватному восприятию устной и письменной речи, пониманию информации разной модальности, содержащейся в предъявляемом тексте, а также передачи его содержания по вопросам и самостоятельно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курса «Коррекция нарушений устной и письменной речи» является базой для усвоения общих языковых и речевых закономерностей в начальной школе, и представляет собой значимое звено в системе непрерывного изучения родного язык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фика курса заключается в его тесной взаимосвязи со всеми учебными предметами, особенно с русским языком и литературным чтением. Эти два предмета представляют собой единую образовательную область, в которой изучение русского языка сочетается с обучением чтению и первоначальным литературным образованием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все стороны речи – фонетическая, словообразовательная, грамматическая, лексическая – взаимосвязаны между собой, то в каждом классе проводится изучение всех сторон речи, при этом каждая из них изучается не изолированно, а комплексно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</w:t>
      </w:r>
      <w:r>
        <w:rPr>
          <w:b/>
          <w:color w:val="000000"/>
          <w:sz w:val="28"/>
          <w:szCs w:val="28"/>
        </w:rPr>
        <w:t>первоклассников</w:t>
      </w:r>
      <w:r>
        <w:rPr>
          <w:color w:val="000000"/>
          <w:sz w:val="28"/>
          <w:szCs w:val="28"/>
        </w:rPr>
        <w:t xml:space="preserve">, испытывающих затруднения в формировании </w:t>
      </w:r>
      <w:r>
        <w:rPr>
          <w:bCs/>
          <w:color w:val="000000"/>
          <w:sz w:val="28"/>
          <w:szCs w:val="28"/>
        </w:rPr>
        <w:t>письма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блюдается отставание в разви</w:t>
        <w:softHyphen/>
        <w:t>тии так называемых вводных навыков, необходимых для успешного обучения, в том числе и речевых. К речевым навыкам относят умение четко, в соответствии с нормой, произносить все звуки речи, различать их на слух, выде</w:t>
        <w:softHyphen/>
        <w:t xml:space="preserve">лять из слова; наличие достаточного словарного запаса и полной сформированности грамматического строя; умение связно </w:t>
      </w:r>
      <w:r>
        <w:rPr>
          <w:bCs/>
          <w:color w:val="000000"/>
          <w:sz w:val="28"/>
          <w:szCs w:val="28"/>
        </w:rPr>
        <w:t>высказыватьс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темам, доступным пони</w:t>
        <w:softHyphen/>
        <w:t>манию ребенка. У семилетних детей из группы риска по письму оказываются нарушенными все компоненты рече</w:t>
        <w:softHyphen/>
        <w:t>вой системы, правда, каждая не в одинаковой степени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вукопроизношени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 фонематическое восприятие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хранней всего бывает звукопроизношение: не все дети имеют нарушения в произношении звуков; количе</w:t>
        <w:softHyphen/>
        <w:t>ство детей с нарушениями звукопроизношения примерно такое же, как в популяции. Чаще всего встречается ис</w:t>
        <w:softHyphen/>
        <w:t>кажение сонорных звуков (более двух третей от всех зву</w:t>
        <w:softHyphen/>
        <w:t>ковых нарушений). Встречаются сигматизмы, чаще меж</w:t>
        <w:softHyphen/>
        <w:t>зубное произнесение с, з, ц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части детей могут сохраняться проявления инфан</w:t>
        <w:softHyphen/>
        <w:t>тильной речи по типу легкого физиологического косноязычия. Могут наблюдаться и затруднения в произношении более сложных по звуко-слоговой структуре слов. Типична нестойкость этих расстройств, их тесная зависимость от утом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ка звуков у детей группы риска по дисграфии не вызывает особых трудностей, в то время как ав</w:t>
        <w:softHyphen/>
        <w:t>томатизация и дифференциация требуют длительной и систематической работы. Это связано с недостаточнос</w:t>
        <w:softHyphen/>
        <w:t>тью в развитии фонематических процессов. У большин</w:t>
        <w:softHyphen/>
        <w:t>ства детей рассматриваемой группы процесс становления фонематических представлений не закончился к момен</w:t>
        <w:softHyphen/>
        <w:t>ту поступления в школу. Вследствие этого детям трудно выполнить задание по воспроизведению слоговых рядов после однократного прослушивания, даже если этот ряд включает только, два слога. Плохо ориентируются дети и при различении слов-паронимов, то есть слов, отличаю</w:t>
        <w:softHyphen/>
        <w:t>щихся одним звуком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вуковой анализ слова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недоразвитием фонематических процессов у данной категории детей запаздывает становление навы</w:t>
        <w:softHyphen/>
        <w:t>ков звукового анализа. Им доступен, как правило, лишь самый легкий вид; выделение звука из слова в том случае, если звук стоит в сильной позиции. Наиболее доступно выделение гласного звука из начала слова под ударением: аист, окунь, утка. Нередко нужно прибегать к утрирован</w:t>
        <w:softHyphen/>
        <w:t>ному произнесению слова с усилением голоса на выделя</w:t>
        <w:softHyphen/>
        <w:t>емом звуке, чтобы добиться ответа. Встречаются ошибки при определении гласного в середине слова, даже если слово состоит из одного слога (мак, кот, суп, сыр и т. д.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ьшие трудности вызывает выделение безу</w:t>
        <w:softHyphen/>
        <w:t>дарного гласного из конца слова: вместо гласного звука обычно выделяется целый слог (сум-ка). Трудно детям «оторвать» согласный от гласного в начале слова, если этот согласный взрывной (к, г). В данном случае тоже вы</w:t>
        <w:softHyphen/>
        <w:t>деляют слог (ко-ты). Таким образом, одной из характер</w:t>
        <w:softHyphen/>
        <w:t>ных ошибок первоклассников, испытывающих трудности формирования письма, при проведении звукового анали</w:t>
        <w:softHyphen/>
        <w:t>за является подмена его слоговым анализом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логовой анализ слова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и при выполнении слогового анализа слова у детей тоже встречается много ошибок. Им, в первую очередь, трудно различить понятия «слог» и «звук», так как оба они обозначаются как «часть слова». Следующая труд</w:t>
        <w:softHyphen/>
        <w:t>ность при расчленении слова на слоги состоит в том, что некоторые сонорные звуки (л', н', м', р', й) воспринимаются ими как слогообразующие, так как могут произноситься с призвуком гласного звука. В таком случае слово «руль» будет делиться на два слога: ру-ль, так же как и ко-нь, ча-й и т.д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о ошибок допускают первоклассники при делении слов на слоги, если в слове оказывается два гласных зву</w:t>
        <w:softHyphen/>
        <w:t>ка рядом: например, в слове «аист» они не выделяют два слога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ловарный запас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упающие в первый класс дети рассматриваемой группы обладают бедным и малодифференцированным словарным запасом. При назывании картинок, подобран</w:t>
        <w:softHyphen/>
        <w:t>ных по определенным темам (цветы, деревья, посуда, одежда и т. д.), смешивают названия сходных предметов, называя блюдце тарелкой, чашку - кружкой, майку - рубашкой и т. д.. Первоклассники неуверенно пользуются словами-обобщениями, смешивают их (овощи-фрукты, одежда-обувь, ягоды-фрукты). Им трудно выполнить и задание на перечисление объектов, входящих в поня</w:t>
        <w:softHyphen/>
        <w:t>тие более широкого объема: назвать, какие знает ягоды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веты, фрукты и т. д. В основном, дети называют не более одного-двух предметов. Выполняя задание назвать дете</w:t>
        <w:softHyphen/>
        <w:t>нышей животных, затрудняются в тех случаях, когда сло</w:t>
        <w:softHyphen/>
        <w:t>ва являются не однокоренными (собака - щенок, лошадь - жеребенок, свинья - поросенок, корова - теленок, овца - ягненок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и обнаруживают недифференцированность и гла</w:t>
        <w:softHyphen/>
        <w:t>гольного словаря: часто называют одним словом раз</w:t>
        <w:softHyphen/>
        <w:t>личные действия, совершаемые разными субъектами: человек ходит, черепаха ходит, конь ходит, белка ходит. Крайне мало в речи первоклассников прилагательных. Даже прилагательные, обозначающие цвет, представле</w:t>
        <w:softHyphen/>
        <w:t>ны несколькими словами: белый, черный, красный, зеле</w:t>
        <w:softHyphen/>
        <w:t>ный, синий. Нет четких названий при обозначении оттен</w:t>
        <w:softHyphen/>
        <w:t>ков цветов: «Это не красный, а чуть красный (розовый)». Из оценочных прилагательных чаще всего встречаются слова «хороший», «плохой», а пространственные огра</w:t>
        <w:softHyphen/>
        <w:t>ничиваются парой «большой - маленький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ще одна категория слов, плохо усвоенная детьми с дисграфией - слова-названия деталей предметов одеж</w:t>
        <w:softHyphen/>
        <w:t>ды, частей тела животных: кузов, кабина, руль у машины; рукав, манжеты, воротник у платья; панцирь, хобот, клю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еденные факты свидетельствуют о бедности сло</w:t>
        <w:softHyphen/>
        <w:t>варного запаса, о неспособности актуализировать доста</w:t>
        <w:softHyphen/>
        <w:t>точное количество слов по определенной тематике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рамматический строй и связная речь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устной речи первоклассников с дисграфией нет такого количества аграмматизмов, как у детей с общим недоразви</w:t>
        <w:softHyphen/>
        <w:t>тием речи. Они в основном правильно изменяют имена су</w:t>
        <w:softHyphen/>
        <w:t>ществительные по падежам, согласовывают прилагатель</w:t>
        <w:softHyphen/>
        <w:t>ные и глаголы с существительными в роде и числе. Но это кажущееся отсутствие ошибок связано, в первую очередь, с тем, что в речи детей мало прилагательных, безударные окончания произносятся неотчетливо, а самое главное, речь ограничивается бытовой тематикой, знакомой ребен</w:t>
        <w:softHyphen/>
        <w:t>ку. При попытках же пересказа текста, составления рас</w:t>
        <w:softHyphen/>
        <w:t>сказа по картинке количество ошибок в грамматическом оформлении фразы резко возрастает. Появляются ошибки не только в управлении, то есть использовании падежных форм, но и в согласовании. Характерной ошибкой явля</w:t>
        <w:softHyphen/>
        <w:t xml:space="preserve">ется опускание предлогов, особенно предлога </w:t>
      </w:r>
      <w:r>
        <w:rPr>
          <w:i/>
          <w:iCs/>
          <w:color w:val="000000"/>
          <w:sz w:val="28"/>
          <w:szCs w:val="28"/>
        </w:rPr>
        <w:t xml:space="preserve">в: </w:t>
      </w:r>
      <w:r>
        <w:rPr>
          <w:color w:val="000000"/>
          <w:sz w:val="28"/>
          <w:szCs w:val="28"/>
        </w:rPr>
        <w:t xml:space="preserve">«Живу Биробиджане». Наблюдается смешение предлогов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iCs/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на </w:t>
      </w: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</w:t>
        <w:softHyphen/>
        <w:t xml:space="preserve">нительном и предложном падежах, предлогов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из </w:t>
      </w:r>
      <w:r>
        <w:rPr>
          <w:color w:val="000000"/>
          <w:sz w:val="28"/>
          <w:szCs w:val="28"/>
        </w:rPr>
        <w:t>в ро</w:t>
        <w:softHyphen/>
        <w:t xml:space="preserve">дительном падеже, </w:t>
      </w:r>
      <w:r>
        <w:rPr>
          <w:i/>
          <w:iCs/>
          <w:color w:val="000000"/>
          <w:sz w:val="28"/>
          <w:szCs w:val="28"/>
        </w:rPr>
        <w:t xml:space="preserve">над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под </w:t>
      </w:r>
      <w:r>
        <w:rPr>
          <w:color w:val="000000"/>
          <w:sz w:val="28"/>
          <w:szCs w:val="28"/>
        </w:rPr>
        <w:t xml:space="preserve">в творительном падеже, </w:t>
      </w:r>
      <w:r>
        <w:rPr>
          <w:i/>
          <w:iCs/>
          <w:color w:val="000000"/>
          <w:sz w:val="28"/>
          <w:szCs w:val="28"/>
        </w:rPr>
        <w:t xml:space="preserve">под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из-под </w:t>
      </w:r>
      <w:r>
        <w:rPr>
          <w:color w:val="000000"/>
          <w:sz w:val="28"/>
          <w:szCs w:val="28"/>
        </w:rPr>
        <w:t>(«под столом - из-под стола» воспроизводится как «под столом - под стола». Наибольшее количество ошибок в употреблении падежных форм дают именитель</w:t>
        <w:softHyphen/>
        <w:t>ный и родительный падежи множественного числа, объек</w:t>
        <w:softHyphen/>
        <w:t>тивно трудные для различения всех вариантов окончаний и детям с нормальным речевым развитие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язная речь не развита в силу недостаточности сло</w:t>
        <w:softHyphen/>
        <w:t xml:space="preserve">варного запаса, низкого уровня познавательной активности, </w:t>
      </w:r>
      <w:r>
        <w:rPr>
          <w:bCs/>
          <w:color w:val="000000"/>
          <w:sz w:val="28"/>
          <w:szCs w:val="28"/>
        </w:rPr>
        <w:t xml:space="preserve">удовлетворенности </w:t>
      </w:r>
      <w:r>
        <w:rPr>
          <w:color w:val="000000"/>
          <w:sz w:val="28"/>
          <w:szCs w:val="28"/>
        </w:rPr>
        <w:t>уровнем бытового общения. Ре</w:t>
        <w:softHyphen/>
        <w:t>бенок и не осознает необходимости развивать эту сторону речи, обходясь диалогической формой. В какой-то мере такой низкий уровень развития связной речи обусловлен пробелами в воспитании и обучении в дошкольном дет</w:t>
        <w:softHyphen/>
        <w:t>стве, а также социальной запущенностью. Известно, что связная речь развивается только при обучен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исленные выше особенности устной речи перво</w:t>
        <w:softHyphen/>
        <w:t>классников с дисграфией свидетельствуют о том, что без целенаправленной логопедической работы по исправле</w:t>
        <w:softHyphen/>
        <w:t xml:space="preserve">нию недостатков и </w:t>
      </w:r>
      <w:r>
        <w:rPr>
          <w:bCs/>
          <w:color w:val="000000"/>
          <w:sz w:val="28"/>
          <w:szCs w:val="28"/>
        </w:rPr>
        <w:t>развит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 компонентов речи детям будет трудно усваивать школьную программу по русскому языку, у них могут возникнуть трудности в учеб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упреждения этих трудностей и для ликвида</w:t>
        <w:softHyphen/>
        <w:t>ции отставания в развитии речи данной категории детей создана настоящая логопедическая программ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ровень развития устной речи </w:t>
      </w:r>
      <w:r>
        <w:rPr>
          <w:b/>
          <w:color w:val="000000"/>
          <w:sz w:val="28"/>
          <w:szCs w:val="28"/>
        </w:rPr>
        <w:t>второклассников</w:t>
      </w:r>
      <w:r>
        <w:rPr>
          <w:color w:val="000000"/>
          <w:sz w:val="28"/>
          <w:szCs w:val="28"/>
        </w:rPr>
        <w:t xml:space="preserve"> с дис</w:t>
        <w:softHyphen/>
        <w:t>графией достаточен для бытового общения. Звукопроиз</w:t>
        <w:softHyphen/>
        <w:t>ношение не характеризуется грубыми искажениями и за</w:t>
        <w:softHyphen/>
        <w:t>менами, нарушений в произношении звуков не больше, чем у второклассников массовых классов. Главным об</w:t>
        <w:softHyphen/>
        <w:t>разом, встречаются фонетические дефекты (ротацизмы, ламбдацизмы, сигматизмы). У части детей наблюдаются затруднения в произношении более сложных по звуко-слоговой структуре слов. Отличие устной речи младших школьников с дисграфией от нормально развивающихся сверстников выражается в некоторой смазанности арти</w:t>
        <w:softHyphen/>
        <w:t>куляции, в связи с чем речь носит неотчетливый харак</w:t>
        <w:softHyphen/>
        <w:t>тер. У многих детей, к тому же, имеются некоторые рас</w:t>
        <w:softHyphen/>
        <w:t>стройства голоса: у части детей наблюдается тихий, слабо модулированный голос, другие дети не могут произвольно регулировать силу голоса и говорят слишком громко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Фонематический слух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бследовании фонематического слуха второ</w:t>
        <w:softHyphen/>
        <w:t>классников с дисграфией обращает на себя внимание способность детей к различению оппозиционных звуков в составе слогов и слов, предъявляемых попарно (па-ба, палка-балка). При серийном предъявлении, даже когда ряд состоит из трех компонентов (па-ба-ба, палка-балка-балка), количество ошибок резко возрастает. Это го</w:t>
        <w:softHyphen/>
        <w:t>ворит о некотором недоразвитии фонематического слуха. Задания, направленные на проверку сформированности фонематических представлений (придумать слова с за</w:t>
        <w:softHyphen/>
        <w:t>данным звуком, подобрать картинки, названия которых содержат заданный звук) выполняются детьми очень пло</w:t>
        <w:softHyphen/>
        <w:t>хо, что связано как с недоразвитием собственно фонема</w:t>
        <w:softHyphen/>
        <w:t>тических процессов, так и с бедностью словарного запаса детей с дисграфией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ловарный запас и грамматический строй речи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дность словаря детей с нарушениями письма обу</w:t>
        <w:softHyphen/>
        <w:t>словлена их низкой любознательностью, недостаточным развитием интеллектуальных интересов. Детей характе</w:t>
        <w:softHyphen/>
        <w:t>ризует низкая осведомленность, которая проявляется в незнании многих общеупотребительных слов, слов-на</w:t>
        <w:softHyphen/>
        <w:t>званий цветов, деревьев, животных, птиц и других ка</w:t>
        <w:softHyphen/>
        <w:t>тегорий слов, входящих в активную речь нормально раз</w:t>
        <w:softHyphen/>
        <w:t>вивающихся сверстников. Не владеют дети описываемой категории и многими словами-обобщениями (транспорт, инструменты, насекомые, головные уборы), не знают на</w:t>
        <w:softHyphen/>
        <w:t>званий месяцев и смешивают понятия «времена года» и «месяцы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тной речи второклассников с нарушениями письма присущи ошибки словообразовательного харак</w:t>
        <w:softHyphen/>
        <w:t>тера («лошаденок», «куренок», «щененок»), отсутствие разнообразных словообразовательных моделей, бедность в выборе приставок. Речь не богата и синтаксическими конструкциями: чаще всего используются простые пред</w:t>
        <w:softHyphen/>
        <w:t>ложения с одним дополнением или обстоятельством. Встречаются ошибки в употреблении падежных форм и предлогов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исьменная речь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исьмо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дности формирования навыка письма, с которыми столкнулся не готовый к обучению в школе первокласс</w:t>
        <w:softHyphen/>
        <w:t>ник, остаются непреодолёнными и во втором классе. Дети не владеют навыками последовательного звукобуквенного анализа слов сложной звуко-слоговой структуры. Им доступны простые формы звукового анализа: выде</w:t>
        <w:softHyphen/>
        <w:t xml:space="preserve">ление первого звука, нахождение места звука, исходя из трех позиций (начало, середина, конец слова), а также последовательный звукобуквенный анализ слов типа </w:t>
      </w:r>
      <w:r>
        <w:rPr>
          <w:i/>
          <w:color w:val="000000"/>
          <w:sz w:val="28"/>
          <w:szCs w:val="28"/>
        </w:rPr>
        <w:t>кот</w:t>
      </w:r>
      <w:r>
        <w:rPr>
          <w:color w:val="000000"/>
          <w:sz w:val="28"/>
          <w:szCs w:val="28"/>
        </w:rPr>
        <w:t xml:space="preserve">. Особенно трудно детям установить соотношение между звуками и буквами в словах, имеющих несоответствие по количеству звуков и букв: в словах с мягким знаком на конце и в середине слова, с йотированными гласными </w:t>
      </w:r>
      <w:r>
        <w:rPr>
          <w:i/>
          <w:color w:val="000000"/>
          <w:sz w:val="28"/>
          <w:szCs w:val="28"/>
        </w:rPr>
        <w:t>я, е, ё, к</w:t>
      </w:r>
      <w:r>
        <w:rPr>
          <w:color w:val="000000"/>
          <w:sz w:val="28"/>
          <w:szCs w:val="28"/>
        </w:rPr>
        <w:t xml:space="preserve"> в начале слова или после гласных и </w:t>
      </w:r>
      <w:r>
        <w:rPr>
          <w:i/>
          <w:color w:val="000000"/>
          <w:sz w:val="28"/>
          <w:szCs w:val="28"/>
        </w:rPr>
        <w:t>ь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ъ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имеющихся трудностей дети не овладе</w:t>
        <w:softHyphen/>
        <w:t>вают навыками письма в том объеме, какой требуется в первом массовом классе, оказываются несостоятельны</w:t>
        <w:softHyphen/>
        <w:t>ми при написании слуховых диктантов и других письмен</w:t>
        <w:softHyphen/>
        <w:t>ных работ, предусмотренных программой. В их диктантах встречаются ошибки, указывающие на недостаточную сформированность навыков звукобуквенного анализа и синтеза:</w:t>
      </w:r>
    </w:p>
    <w:p>
      <w:pPr>
        <w:pStyle w:val="Normal"/>
        <w:shd w:fill="FFFFFF" w:val="clear"/>
        <w:autoSpaceDE w:val="false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пуски гласных букв в середине слова;</w:t>
      </w:r>
    </w:p>
    <w:p>
      <w:pPr>
        <w:pStyle w:val="Normal"/>
        <w:shd w:fill="FFFFFF" w:val="clear"/>
        <w:autoSpaceDE w:val="false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писывание гласных букв на конце слова;</w:t>
      </w:r>
    </w:p>
    <w:p>
      <w:pPr>
        <w:pStyle w:val="Normal"/>
        <w:shd w:fill="FFFFFF" w:val="clear"/>
        <w:autoSpaceDE w:val="false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пуски слогов;</w:t>
      </w:r>
    </w:p>
    <w:p>
      <w:pPr>
        <w:pStyle w:val="Normal"/>
        <w:shd w:fill="FFFFFF" w:val="clear"/>
        <w:autoSpaceDE w:val="false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становки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букв;</w:t>
      </w:r>
    </w:p>
    <w:p>
      <w:pPr>
        <w:pStyle w:val="Normal"/>
        <w:shd w:fill="FFFFFF" w:val="clear"/>
        <w:autoSpaceDE w:val="false"/>
        <w:ind w:left="709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ставка </w:t>
      </w:r>
      <w:r>
        <w:rPr>
          <w:color w:val="000000"/>
          <w:sz w:val="28"/>
          <w:szCs w:val="28"/>
        </w:rPr>
        <w:t>лишних букв;</w:t>
      </w:r>
    </w:p>
    <w:p>
      <w:pPr>
        <w:pStyle w:val="Normal"/>
        <w:shd w:fill="FFFFFF" w:val="clear"/>
        <w:autoSpaceDE w:val="false"/>
        <w:ind w:left="709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ерсев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данной группы ошибок, в письменных работах второклассников с дисграфией встречается достаточ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ного ошибок на замену и смешение букв. Постоянная замена одной буквы другой встречается не часто, обычно дети смешивают буквы (то есть наряду с ошибочным на</w:t>
        <w:softHyphen/>
        <w:t>писанием бывает правильное, а также происходит двой</w:t>
        <w:softHyphen/>
        <w:t xml:space="preserve">ная замена: то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на </w:t>
      </w:r>
      <w:r>
        <w:rPr>
          <w:i/>
          <w:color w:val="000000"/>
          <w:sz w:val="28"/>
          <w:szCs w:val="28"/>
        </w:rPr>
        <w:t>ш</w:t>
      </w:r>
      <w:r>
        <w:rPr>
          <w:color w:val="000000"/>
          <w:sz w:val="28"/>
          <w:szCs w:val="28"/>
        </w:rPr>
        <w:t xml:space="preserve">, то </w:t>
      </w:r>
      <w:r>
        <w:rPr>
          <w:i/>
          <w:color w:val="000000"/>
          <w:sz w:val="28"/>
          <w:szCs w:val="28"/>
        </w:rPr>
        <w:t>ш</w:t>
      </w:r>
      <w:r>
        <w:rPr>
          <w:color w:val="000000"/>
          <w:sz w:val="28"/>
          <w:szCs w:val="28"/>
        </w:rPr>
        <w:t xml:space="preserve"> на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, например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чины таких замен и смешений разные. Недостат</w:t>
        <w:softHyphen/>
        <w:t>ки фонемного распознавания выражаются в ошибках на замену букв, обозначающих близкие по акустико-артикуляционному укладу звуки: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шение глухих и звонких согласных п-б,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-д, к-г, с-з, ш-ж, в-ф;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шение   свистящих   и   шипящих   согласных с-ш, з-ж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шение аффрикат ч-ц, ч-щ, щ-с;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шение лабиализованных гласных е-ю;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шение твердых и мягких согласных звуков,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сьме выражающееся в заменах гласных бук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-я, о-е, у-ю, ы-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вольно многочисленными бывают ошибки на сме</w:t>
        <w:softHyphen/>
        <w:t>шение букв по кинетическому сходству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шение гласных букв о-а, стоящих под уда</w:t>
        <w:softHyphen/>
        <w:t>рением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шение строчных букв б-д, п-т, х-ж, л-</w:t>
      </w:r>
      <w:r>
        <w:rPr>
          <w:smallCaps/>
          <w:color w:val="000000"/>
          <w:sz w:val="28"/>
          <w:szCs w:val="28"/>
        </w:rPr>
        <w:t>м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-ю, и-у, ч-ъ;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шение прописных букв г-р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е замены и смешения вызваны близостью элемен</w:t>
        <w:softHyphen/>
        <w:t>тов сравниваемых графем и, главное, тем, что их напи</w:t>
        <w:softHyphen/>
        <w:t>сание начинается одинаково. Контроль за двигательным актом во время письма должны осуществлять зрительный и кинестетический анализаторы. Но у младших школьни</w:t>
        <w:softHyphen/>
        <w:t>ков, не овладевших навыком письма должным образом, кинестезии еще не играют главной роли в предупреждении ошибок. Поэтому, написав первый элемент буквы, ребенок может далее ошибочно выбрать последующий элемент (и-у, б-д) или неправильно передать количе</w:t>
        <w:softHyphen/>
        <w:t>ство однородных элементов (л-м, п-т). Причиной та</w:t>
        <w:softHyphen/>
        <w:t>ких ошибок И. Н. Садовникова считает неправомерное введение безотрывного письма с первых недель первого класс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рекция ошибок данного типа осуществляется при помощи упражнений, направленных на развитие про</w:t>
        <w:softHyphen/>
        <w:t>странственных представлений учащихс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ошибок на уровне буквы в письменных работах учащихся с дисграфией второго класса встречается много ошибок, связанных с недоразвитием словарного запаса: на правописание безударных гласных в корне слова, на правописание суффиксов и приставок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синтаксическим ошибкам, допускаемым в большом количестве учениками 2 класса, относятс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утствие точки в конце предложения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утствие заглавной буквы в начале предложе</w:t>
        <w:softHyphen/>
        <w:t>ния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чка не на нужном месте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исание каждого предложения с новой строчк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недоразвитием пространственных представ</w:t>
        <w:softHyphen/>
        <w:t>лений дети допускают ошибки на правописание предло</w:t>
        <w:softHyphen/>
        <w:t xml:space="preserve">гов и приставок.                                                          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ение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концу первого класса дети с недостатками письмен</w:t>
        <w:softHyphen/>
        <w:t>ной речи не овладевают навыком чтения в объеме, преду</w:t>
        <w:softHyphen/>
        <w:t>смотренном учебной программой. Многие не знают некото</w:t>
        <w:softHyphen/>
        <w:t>рых букв, медленно, по слогам читают слова даже простой слоговой структуры, допускают многочисленные ошибк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опуски букв, перестановки букв и слогов). Из-за нару</w:t>
        <w:softHyphen/>
        <w:t>шения внимания наблюдается потеря строки, то есть пере</w:t>
        <w:softHyphen/>
        <w:t>ходы на соседнюю строчку. При чтении вслух отмечается наличие литеральных (буквенных), а иногда вербальных (словесных) замен, создается впечатление угадывания, большой неуверенности при чтении. У детей быстро насту</w:t>
        <w:softHyphen/>
        <w:t>пает утомление и увеличивается количество ошибок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гопедическая программа коррекции пробелов в развитии лексико-грамматического строя речи применя</w:t>
        <w:softHyphen/>
        <w:t xml:space="preserve">ется на групповых занятиях в </w:t>
      </w:r>
      <w:r>
        <w:rPr>
          <w:b/>
          <w:color w:val="000000"/>
          <w:sz w:val="28"/>
          <w:szCs w:val="28"/>
        </w:rPr>
        <w:t>третьих-четвертых</w:t>
      </w:r>
      <w:r>
        <w:rPr>
          <w:color w:val="000000"/>
          <w:sz w:val="28"/>
          <w:szCs w:val="28"/>
        </w:rPr>
        <w:t xml:space="preserve"> классах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данной работы подтверждается ре</w:t>
        <w:softHyphen/>
        <w:t>зультатами обследования устной и письменной речи уча</w:t>
        <w:softHyphen/>
        <w:t>щихся с дисграфией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ловарный запас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 количеству употребляемых в активном словаре слов у</w:t>
      </w:r>
      <w:r>
        <w:rPr>
          <w:b/>
          <w:color w:val="000000"/>
          <w:sz w:val="28"/>
          <w:szCs w:val="28"/>
        </w:rPr>
        <w:t xml:space="preserve"> третьеклассников</w:t>
      </w:r>
      <w:r>
        <w:rPr>
          <w:color w:val="000000"/>
          <w:sz w:val="28"/>
          <w:szCs w:val="28"/>
        </w:rPr>
        <w:t xml:space="preserve"> с дисграфией преобладают имена существительные, но при этом их запас невелик. Дети не знают многих общеупотребительных слов, сме</w:t>
        <w:softHyphen/>
        <w:t>шивают названия сходных предметов (кружка - чаш</w:t>
        <w:softHyphen/>
        <w:t>ка, тарелка - блюдце), очень мало знают слов-назва</w:t>
        <w:softHyphen/>
        <w:t>ний различных цветов, деревьев, одежды и предметов быта. Учащиеся младших классов не владеют многими родовыми понятиями (мебель, транспорт, ягоды). Так, при выполнении задания назвать одним словом груп</w:t>
        <w:softHyphen/>
        <w:t>пу однородных предметов, дети часто называют общий функциональный признак этих предметов, выражен</w:t>
        <w:softHyphen/>
        <w:t xml:space="preserve">ный глаголом (столы, стулья, диваны - чтоб сидеть; рубашки, брюки, платья - продают, одуванчики, розы, ромашки - они растут). Часто используются слишком широкие родовые понятия (платье, пальто, юбка - вещи; яблоки, груши, сливы - еда).    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обследовании всех компонентов речевой системы  учащихся </w:t>
      </w:r>
      <w:r>
        <w:rPr>
          <w:b/>
          <w:color w:val="000000"/>
          <w:sz w:val="28"/>
          <w:szCs w:val="28"/>
        </w:rPr>
        <w:t xml:space="preserve">четвертого </w:t>
      </w:r>
      <w:r>
        <w:rPr>
          <w:color w:val="000000"/>
          <w:sz w:val="28"/>
          <w:szCs w:val="28"/>
        </w:rPr>
        <w:t>класса с дисграфией (звукопроизношения, фонематических процессов, словаря, грамматического строя и связной речи), обнаруживается большое отставание в развитии словаря. В структуре речевого дефекта у учащихся с дисграфией недоразвитие словаря занимает большое место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оварном запасе младших школьников с дисграфи</w:t>
        <w:softHyphen/>
        <w:t>ей обращает на себя внимание почти полное отсутствие имен прилагательных, за исключением прилагательных, обозначающих цвет. Подбирая определения к предме</w:t>
        <w:softHyphen/>
        <w:t>там, дети пользуются исключительно характеристиками по цвету (стол черный, стул желтый и т. д.). Кроме этого, ис</w:t>
        <w:softHyphen/>
        <w:t>пользуются прилагательные, обозначающие размер (боль</w:t>
        <w:softHyphen/>
        <w:t>шой - маленький), а из оценочных - плохой -хороши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очень беден глагольный словарь. Сходные дей</w:t>
        <w:softHyphen/>
        <w:t>ствия, как правило, называют одним словом (белка ходит, черепаха ходит, конь ходит). Дети редко пользуются при</w:t>
        <w:softHyphen/>
        <w:t>ставками для обозначения оттенков действия или употребляют одну приставку (пришел в школу, подошел к другу, вошел в класс - все эти глаголы заменяются одним сло</w:t>
        <w:softHyphen/>
        <w:t>вом - пришел)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амматический строй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едность словаря </w:t>
      </w:r>
      <w:r>
        <w:rPr>
          <w:b/>
          <w:color w:val="000000"/>
          <w:sz w:val="28"/>
          <w:szCs w:val="28"/>
        </w:rPr>
        <w:t>третьеклассников</w:t>
      </w:r>
      <w:r>
        <w:rPr>
          <w:color w:val="000000"/>
          <w:sz w:val="28"/>
          <w:szCs w:val="28"/>
        </w:rPr>
        <w:t xml:space="preserve"> с нарушениями письма обу</w:t>
        <w:softHyphen/>
        <w:t>словлена их низкой любознательностью, недостаточным развитием интеллектуальных интересов. Детей характе</w:t>
        <w:softHyphen/>
        <w:t>ризует низкая осведомленность, которая проявляется в незнании многих общеупотребительных слов, слов-на</w:t>
        <w:softHyphen/>
        <w:t>званий, цветов, деревьев, животных, птиц и других ка</w:t>
        <w:softHyphen/>
        <w:t>тегорий слов, входящих в активную речь нормально раз</w:t>
        <w:softHyphen/>
        <w:t>вивающихся сверстников. Не владеют дети описываемой категории и многими словами-обобщениями (транспорт, инструменты, насекомые, головные уборы), не знают на</w:t>
        <w:softHyphen/>
        <w:t>званий месяцев и смешивают понятия «времена года» и «месяцы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 не богата и синтаксическими конструкциями: чаще всего используются простые пред</w:t>
        <w:softHyphen/>
        <w:t>ложения с одним дополнением или обстоятельством. Встречаются ошибки в употреблении падежных форм и предлогов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стной  речи  младших школьников  встречаются ошибки, связанные с недостаточным усвоением грамматического строя языка, особенно в части вариантов и исключения из правил. Так, при словоизменении имен существительных в единственном числе, дети часто не правильно употребляют падежные окончания, пользуясь только одним из нескольких вариантов (был в лесе, стоял на мосте). Часты смешения предлогов, употребляющихся с одним падежом (пришел со школы, слез из дерева). Не различают дети форм родительного и винительного  падежей  неодушевленных  существительных (вижу мяч - не вижу мяч). Особенно много ошибок встречается при попытках образования множественного числа существительных в именительном и родительном падежах. В данных случаях выбираются или наиболее употребительные окончания и распространяются на все слова (креслы - стулы - домы) или окончания смешиваются. В таком случае встречаются и правильные, и ошибочные формы (города – дома - торта; пара туфлей, много чулков, пара сапогов, пара носков)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устной и письменной речи </w:t>
      </w:r>
      <w:r>
        <w:rPr>
          <w:b/>
          <w:color w:val="000000"/>
          <w:sz w:val="28"/>
          <w:szCs w:val="28"/>
        </w:rPr>
        <w:t>четвероклассников</w:t>
      </w:r>
      <w:r>
        <w:rPr>
          <w:color w:val="000000"/>
          <w:sz w:val="28"/>
          <w:szCs w:val="28"/>
        </w:rPr>
        <w:t xml:space="preserve">  встречается много ошибок, свя</w:t>
        <w:softHyphen/>
        <w:t>занных со словоизменением основных частей речи - так называемые аграмматизм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ие затруднения вызывают у детей задания на понимание логико-грамматических оборотов речи, свя</w:t>
        <w:softHyphen/>
        <w:t>занных с падежными формами. В таких оборотах оконча</w:t>
        <w:softHyphen/>
        <w:t>ния несут на себе смысловую нагрузку и изменение окон</w:t>
        <w:softHyphen/>
        <w:t>чания полностью меняет смысл высказывания: «Конфету купила Ира» или «Конфета купила Иру». Детям такие предложения кажутся одинаковым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стойкими аграмматизмами являются ошиб</w:t>
        <w:softHyphen/>
        <w:t>ки согласования. Как известно, имена прилагательные, в отличие от существительных, имеющих родовую при</w:t>
        <w:softHyphen/>
        <w:t>надлежность, изменяются по родам, и правильно упо</w:t>
        <w:softHyphen/>
        <w:t>треблять окончания прилагательных нужно только, умея определять род существительных. В норме категория рода усваивается детьми достаточно рано, к трем годам. Если же этот процесс задержался, то гораздо позже дети научатся и согласовывать другие части речи по роду, так как они не уверены в роде существительного. Дети с на</w:t>
        <w:softHyphen/>
        <w:t>рушениями письма часто затрудняются отнести то или иное существительное к нужному роду, поэтому допуска</w:t>
        <w:softHyphen/>
        <w:t>ют ошибки в согласовании. И даже если в устной речи таких ошибок может и не обнаружиться много (просто безударные окончания звучат примерно одинаково), то на письме ошибки в согласовании прилагательных с суще</w:t>
        <w:softHyphen/>
        <w:t>ствительными в роде - довольно частое явление. В роде с существительными согласуются и глаголы прошедшего времени. Трудности согласования глаголов аналогичны трудностям, возникающим при согласовании прилага</w:t>
        <w:softHyphen/>
        <w:t>тельных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ловообразование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енные пробелы в сфере словообразования в устной речи способствуют затруднениям на письме. Не</w:t>
        <w:softHyphen/>
        <w:t xml:space="preserve">умение </w:t>
      </w:r>
      <w:r>
        <w:rPr>
          <w:b/>
          <w:color w:val="000000"/>
          <w:sz w:val="28"/>
          <w:szCs w:val="28"/>
        </w:rPr>
        <w:t xml:space="preserve">третьеклассников </w:t>
      </w:r>
      <w:r>
        <w:rPr>
          <w:color w:val="000000"/>
          <w:sz w:val="28"/>
          <w:szCs w:val="28"/>
        </w:rPr>
        <w:t>образовывать новые слова, в том числе и однокоренные, не дает возможности проверять безударную гласную в корне и таким образом ведет к большому коли</w:t>
        <w:softHyphen/>
        <w:t>честву ошибок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темы «Однокоренные слова», то за</w:t>
        <w:softHyphen/>
        <w:t>труднения у детей вызываются не только отставанием в области грамматических обобщений, но и недостаточ</w:t>
        <w:softHyphen/>
        <w:t>ным овладением логическими операциями. При объ</w:t>
        <w:softHyphen/>
        <w:t>единении слов в группу однокоренных надо опираться не только на внешнее сходство в буквенном составе, но, в большей степени, на сходство значений, то есть на смысл слов. Детям с дисграфией часто трудно установить смысловую связь между двумя родственными словами, если сходство значений не так явно выражено. Поэтому при попытке подбора родственных слов младшие школь</w:t>
        <w:softHyphen/>
        <w:t xml:space="preserve">ники или совсем не выполняют задание, или подбирают слова по случайному внешнему сходству (гора - город). Но чаще всего они подменяют подбор родственных слов изменением слова по числам или падежам, называя ту или иную форму слова (гора - горы - горой)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обследования словообразовательных на</w:t>
        <w:softHyphen/>
        <w:t xml:space="preserve">выков учащихся </w:t>
      </w:r>
      <w:r>
        <w:rPr>
          <w:b/>
          <w:color w:val="000000"/>
          <w:sz w:val="28"/>
          <w:szCs w:val="28"/>
        </w:rPr>
        <w:t>четвертых</w:t>
      </w:r>
      <w:r>
        <w:rPr>
          <w:color w:val="000000"/>
          <w:sz w:val="28"/>
          <w:szCs w:val="28"/>
        </w:rPr>
        <w:t xml:space="preserve"> классов с дисграфией показыва</w:t>
        <w:softHyphen/>
        <w:t>ют, что у них недостаточно сформированы практические умения и навыки в области словообразования. У части детей к моменту обучения не угасает так называемое сло</w:t>
        <w:softHyphen/>
        <w:t>вотворчество (неадекватное использование тех или иных морфем при образовании слов, приводящее к детским неологизмам вроде «накомпотился»), тогда как этап об</w:t>
        <w:softHyphen/>
        <w:t>разования детских неологизмов в норме охватывает лиш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школьное детство. Наличие словотворчества показы</w:t>
        <w:softHyphen/>
        <w:t>вает, что дети еще не умеют правильно сочетать морфе</w:t>
        <w:softHyphen/>
        <w:t>мы в каждом случае в соответствии с нормами языка и правилами морфемной сочетаемости. В процессе усвое</w:t>
        <w:softHyphen/>
        <w:t>ния родного языка ребенок постепенно овладевает этими нормами и безошибочно начинает употреблять сходные суффиксы и приставки с нужными корнями к моменту поступления в школу (лесок, но мостик; пришел, но по</w:t>
        <w:softHyphen/>
        <w:t>дошел). Дети с дисграфией и в школьном возрасте часто неуверенно пользуются словообразовательными моде</w:t>
        <w:softHyphen/>
        <w:t>лями, допускают ошибки при употреблении суффиксов и приставок. Особенно много ошибок обнаруживается, когда школьники выполняют задания по образованию но</w:t>
        <w:softHyphen/>
        <w:t>вых слов. В условиях разговорно-бытовой речи не всегда можно заметить несостоятельность в данной сфере рече</w:t>
        <w:softHyphen/>
        <w:t>вой деятельности, так как дети предпочитают пользовать</w:t>
        <w:softHyphen/>
        <w:t>ся словами без суффиксов и приставок. Это, в свою оче</w:t>
        <w:softHyphen/>
        <w:t>редь, ведет к обеднению словарного запаса и не помогает преодолевать аграмматизм в области словообразования, так как без практики, без упражнений речевые умения не будут совершенствоваться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вязная речь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язная речь у </w:t>
      </w:r>
      <w:r>
        <w:rPr>
          <w:b/>
          <w:color w:val="000000"/>
          <w:sz w:val="28"/>
          <w:szCs w:val="28"/>
        </w:rPr>
        <w:t>третьеклассников</w:t>
      </w:r>
      <w:r>
        <w:rPr>
          <w:color w:val="000000"/>
          <w:sz w:val="28"/>
          <w:szCs w:val="28"/>
        </w:rPr>
        <w:t xml:space="preserve"> с дисграфией страдает не в меньшей степени, чем словарь и грамматический строй. Наибольшие затруднения вызывает составление само</w:t>
        <w:softHyphen/>
        <w:t>стоятельного рассказа, а также рассказа по картинке или серии картин. При попытке рассказать по картинке ребенок непоследовательно переходит с описания одной детали на другую, затем возвращается на предыдущую. Другой вид связной речи - пересказ текста - дается младшим школьникам лучше, особенно если у кого-ни</w:t>
        <w:softHyphen/>
        <w:t>будь достаточно хорошо развита механическая память. Но в большинстве случаев пересказ получается непол</w:t>
        <w:softHyphen/>
        <w:t>ным, с пропуском многих, в том числе существенных, деталей, с перестановкой частей, что говорит о недоста</w:t>
        <w:softHyphen/>
        <w:t>точном понимании смысла услышанного. Многие дети не приступают к самостоятельному пересказу и ждут наводящих вопросов. Причем, им понадобятся не про</w:t>
        <w:softHyphen/>
        <w:t>блемные, а подробные, воспроизводящие сюжет текста вопрос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рекция недостатков в развитии связ</w:t>
        <w:softHyphen/>
        <w:t xml:space="preserve">ной речи у учащихся </w:t>
      </w:r>
      <w:r>
        <w:rPr>
          <w:b/>
          <w:color w:val="000000"/>
          <w:sz w:val="28"/>
          <w:szCs w:val="28"/>
        </w:rPr>
        <w:t xml:space="preserve">четвертых </w:t>
      </w:r>
      <w:r>
        <w:rPr>
          <w:color w:val="000000"/>
          <w:sz w:val="28"/>
          <w:szCs w:val="28"/>
        </w:rPr>
        <w:t>классов осуществляется на всех логопедических заняти</w:t>
        <w:softHyphen/>
        <w:t>ях независимо от темы: дети учатся полно и подробно пла</w:t>
        <w:softHyphen/>
        <w:t>нировать выполнение того или иного занятия, объяснять свой ответ. При ответах дети должны пользоваться пол</w:t>
        <w:softHyphen/>
        <w:t>ными развернутыми предложениями, при этом использо</w:t>
        <w:softHyphen/>
        <w:t>вать несколько предложений, чтобы составилось малень</w:t>
        <w:softHyphen/>
        <w:t>кое связное высказывание. Учитель-логопед поощряет попытки детей строить развернутые ответы с помощью вопросов. Постепенно опорные вопросы сворачиваются, остается помощь в виде побуждения к составлению рас</w:t>
        <w:softHyphen/>
        <w:t>сказ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правления коррекционной работы: </w:t>
      </w:r>
    </w:p>
    <w:p>
      <w:pPr>
        <w:pStyle w:val="Default"/>
        <w:suppressAutoHyphens w:val="false"/>
        <w:autoSpaceDE w:val="false"/>
        <w:ind w:left="709" w:hanging="0"/>
        <w:jc w:val="both"/>
        <w:rPr/>
      </w:pPr>
      <w:r>
        <w:rPr>
          <w:bCs/>
          <w:sz w:val="28"/>
          <w:szCs w:val="28"/>
          <w:u w:val="single"/>
        </w:rPr>
        <w:t>Диагностическая рабо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вает своевременное выявление детей «группы риска», проведение их комплексного обследования и подготовку рекомендаций по окончанию им психолого – педагогической помощи в условиях образовательного учреждения; </w:t>
      </w:r>
    </w:p>
    <w:p>
      <w:pPr>
        <w:pStyle w:val="Default"/>
        <w:suppressAutoHyphens w:val="false"/>
        <w:autoSpaceDE w:val="false"/>
        <w:spacing w:before="0" w:after="76"/>
        <w:ind w:left="709" w:hanging="0"/>
        <w:jc w:val="both"/>
        <w:rPr/>
      </w:pPr>
      <w:r>
        <w:rPr>
          <w:bCs/>
          <w:sz w:val="28"/>
          <w:szCs w:val="28"/>
          <w:u w:val="single"/>
        </w:rPr>
        <w:t>Коррекционно – развивающая рабо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вает своевременную специализированную помощь в освоении содержания образования и коррекцию имеющихся проблем детей с ОВЗ в условиях общеобразовательного учреждения; способствует формированию универсальных учебных действий обучающихся (личностных, регулятивных, познавательных, коммуникативных); </w:t>
      </w:r>
    </w:p>
    <w:p>
      <w:pPr>
        <w:pStyle w:val="Default"/>
        <w:suppressAutoHyphens w:val="false"/>
        <w:autoSpaceDE w:val="false"/>
        <w:spacing w:before="0" w:after="76"/>
        <w:ind w:left="709" w:hanging="0"/>
        <w:jc w:val="both"/>
        <w:rPr/>
      </w:pPr>
      <w:r>
        <w:rPr>
          <w:bCs/>
          <w:sz w:val="28"/>
          <w:szCs w:val="28"/>
          <w:u w:val="single"/>
        </w:rPr>
        <w:t>Консультативная рабо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вает непрерывность специального сопровождения детей с ОВЗ и их семей по вопросам реализации дифференцированных психолого – педагогических условий обучения, воспитания, коррекции, развития и социализации обучающихся; </w:t>
      </w:r>
    </w:p>
    <w:p>
      <w:pPr>
        <w:pStyle w:val="Default"/>
        <w:suppressAutoHyphens w:val="false"/>
        <w:autoSpaceDE w:val="false"/>
        <w:ind w:left="709" w:hanging="0"/>
        <w:jc w:val="both"/>
        <w:rPr/>
      </w:pPr>
      <w:r>
        <w:rPr>
          <w:bCs/>
          <w:sz w:val="28"/>
          <w:szCs w:val="28"/>
          <w:u w:val="single"/>
        </w:rPr>
        <w:t>Информационно – просветительная рабо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а на разъяснительную деятельность по вопросам, связанным с особенностями образовательного процесса для данной категории детей, со всеми участниками образовательного процесса – обучающимися, их родителями (законными представителями), педагогическими работниками. </w:t>
      </w:r>
    </w:p>
    <w:p>
      <w:pPr>
        <w:pStyle w:val="Default"/>
        <w:ind w:left="4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ционно – логопедическую работу учитель – логопед строит с учетом следующих принципов: </w:t>
      </w:r>
    </w:p>
    <w:p>
      <w:pPr>
        <w:pStyle w:val="Default"/>
        <w:numPr>
          <w:ilvl w:val="0"/>
          <w:numId w:val="7"/>
        </w:numPr>
        <w:suppressAutoHyphens w:val="false"/>
        <w:autoSpaceDE w:val="false"/>
        <w:spacing w:before="0" w:after="74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системности предполагает необходимость учета в логопедической работе структуры дефекта, определения ведущего нарушения, соотношения первичных и вторичных симптомов; </w:t>
      </w:r>
    </w:p>
    <w:p>
      <w:pPr>
        <w:pStyle w:val="Default"/>
        <w:numPr>
          <w:ilvl w:val="0"/>
          <w:numId w:val="7"/>
        </w:numPr>
        <w:suppressAutoHyphens w:val="false"/>
        <w:autoSpaceDE w:val="false"/>
        <w:spacing w:before="0" w:after="74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комплексности предусматривает необходимость коррекционно – педагогического воздействия не только на нарушенную сторону речи у ребенка, но одновременно и в целом на все стороны его речи (звуковую, лексико – грамматическую, темпо – ритмическую, мелодико – интонационную и др.). Данный принцип также подразумевает воздействие на психофизическое состояние ребенка разными специалистами; </w:t>
      </w:r>
    </w:p>
    <w:p>
      <w:pPr>
        <w:pStyle w:val="Default"/>
        <w:numPr>
          <w:ilvl w:val="0"/>
          <w:numId w:val="7"/>
        </w:numPr>
        <w:suppressAutoHyphens w:val="false"/>
        <w:autoSpaceDE w:val="false"/>
        <w:spacing w:before="0" w:after="74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генетический принцип, при учете которого логопедическая работа направлена на преодоление основного механизма нарушения; </w:t>
      </w:r>
    </w:p>
    <w:p>
      <w:pPr>
        <w:pStyle w:val="Default"/>
        <w:numPr>
          <w:ilvl w:val="0"/>
          <w:numId w:val="7"/>
        </w:numPr>
        <w:suppressAutoHyphens w:val="false"/>
        <w:autoSpaceDE w:val="false"/>
        <w:spacing w:before="0" w:after="74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тогенетический принцип, помогающий осуществлять логопедическое воздействие с учетом закономерностей и последовательности формирования форм и функций речи в нормальном онтогенезе; </w:t>
      </w:r>
    </w:p>
    <w:p>
      <w:pPr>
        <w:pStyle w:val="Default"/>
        <w:numPr>
          <w:ilvl w:val="0"/>
          <w:numId w:val="7"/>
        </w:numPr>
        <w:suppressAutoHyphens w:val="false"/>
        <w:autoSpaceDE w:val="false"/>
        <w:spacing w:before="0" w:after="74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опоры на сохранные звенья нарушенной функции; </w:t>
      </w:r>
    </w:p>
    <w:p>
      <w:pPr>
        <w:pStyle w:val="Default"/>
        <w:numPr>
          <w:ilvl w:val="0"/>
          <w:numId w:val="7"/>
        </w:numPr>
        <w:suppressAutoHyphens w:val="fals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учета зоны ближайшего развития, когда при планировании стратегии коррекционно – образовательного процесса учитываются потенциальные возможности ребенка, перспектива речевого и личностного развит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ключает в себя три этапа коррекционно – развивающей работ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Развитие фонетико – фонематической стороны реч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вый период. Формирование фонематических процес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торой период. Устранение дефектов звукопроизнош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Развитие лексико – грамматического строя реч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етий период. Формирование грамматического строя реч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Четвертый период. Уточнение и расширение лексического запа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Развитие связной речи. Формирование полноценной самостоятельной устной и письменной реч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ятый период. Формирование полноценной самостоятельной реч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Этап. Развитие фонетико – фонематической стороны реч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фонематических процессов. Развитие и совершенствование фонематических представлений (формирование общих представлений). Речь. Предложение. Словосочетание. Слово. Слог. Ударение. Гласные и согласные звуки. Твердые и мягкие согласные звуки. Звонкие и глухие согласные звуки. Обозначение звука букв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з и синтез звуко – слогового состава слова. Звуковой анализ и синтез слова. Слоговой анализ и синтез сло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вуко – буквенные связи. Дифференциация звуков (букв). Дифференциация звуков (букв), не имеющих акустико – артикуляционного сходства (в тяжелых случаях смешения). Дифференциация звуков (букв), н имеющих акустико – артикуляционного сходства по признаку глухости – звонкости, твердости – мягкости. Дифференциация гласных звуков (букв) по признаку ударности – безударности. Дифференциация букв, имеющих оптическое сходство (тема не относится к коррекции фонематических процессов, но при необходимости дается в этом раздел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дефектов звукопроизношения (не имеет расчасовки; планируется параллельно с формированием фонематических процессов, с учетом динамики коррекции конкретного обучающегося). Значение речи в жизни человека. Знакомство с артикуляционным аппарат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артикуляционной базы для постановки звуков. Формирование артикуляционных укладов, необходимых для нормированного произношения звуков. Выработка направленного речевого выдох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дефектно произносимых звуков. Свистящие звуки (с,сь, з,зь, ц). Шипящие звуки (ш, ж, ч, щ). Сонорные звуки (л, ль, р, рь). Другие зву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поставленных звуков. В изолированном виде. В слогах. В стихотворных текстах. В речевом пото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Этап. Развитие лексико-грамматической стороны реч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амматического строя реч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 слова. Словообразование. Части слова. Однокоренные слова. Приставочное словообразование. Суффиксальное словообразование. Оконч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асти речи. Согласование и управление. Имя существительное. Согласование имени существительного по родам, числам, падежам. Согласование имен существительных с глаголами по числам, времен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ужебные части речи. Значение предлогов. Виды предлогов. Дифференциация предлогов и приставок разных и одинаковых по написа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. Состав предложения. Анализ и синтез предложения. Главные члены предложения. Виды предложений по интонации. Распространенные и нераспространенные предло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 уточнение лексического запаса (планируется в структуре тем по формированию грамматического строя реч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ая активизация и обогащение словаря. Классификация предметов, обогащение слова (овощи, фрукты, ягоды, деревья, грибы, цветы, посуда, одежда, обувь, головные уборы, мебель, электроприборы, продукты питания, рыбы, насекомые, птицы, животные ). Предмет и его части. Детеныши птиц и животных. Профессии. Времена года, явления природы. Временные понятия. Форма. Цветы и оттенки. Праздники. Мой город. Другие те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мантика слов. Омонимы. Синонимы. Антонимы. Многозначные сло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еразрывной связи с изучением фонетического и грамматического материала ведется работа по развитию речи учащихся. Исправление, уточнение, упорядочение устной речи школьников предшествует и сопутствует изучению всех основных разделов русского языка. Уточняется и расширяется лексический запас учащихся. Обогащение словаря происходит за счет слов, обозначающих явления природы и общественной жизни, родовые и видовые понятия. Эта работа непосредственно связана с расширением и уточнением впечатлений и представлений детей об окружающем мире. Кроме того, формируются и совершаются целенаправленность и логическая последовательность высказываний, точность и разнообразие употребления слов, обогащается грамматический строй реч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ния, используемые на занятиях, расположены в таком порядке, что ознакомление учащихся с отдельными звуками или с их последовательным выделением из слов сочетается с работой по уточнению и обогащению словаря учащихся, по ознакомлению с предлогами и их употреблением, с развитием умения строить предложения, распространять и сокращать их, выделять из речевого потока. Таким образом, параллельно с изучением основной темы занятия происходит уточнение значения имеющих у детей слов и дальнейшее обогащение словарного запас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Этап. Развитие связной реч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лноценной самостоятельной реч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очнение представлений о тексте. Признаки связного высказывания. Сравнивание текста и набор слов, текста и набора предложений, текста и его деформированных вариа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з текста. Последовательность и связность предложений в тексте. Смысловая зависимость между предложениями. Определение темы текста. Составление плана текс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самостоятельного связного высказывания. Составление текста по плану. Составление текста по данному его началу или окончания. Составление к тексту вступления и заключения. Пересказ текста. Составления текста на определенную те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этапное планирование коррекции, работа строится интегрировано, охватывая все этапы одновременно, но направляя основное внимание на решение задач текущего этапа коррекционной работы. Например, в процессе решения основной задачи 1-этапа – упорядочения фонетико – фонематической стороны речи – начинают закладываться предпосылки нормализации лексико – грамматических средств языка и формирования связной речи. И, наоборот, во время прохождения материала 3 – этапа, основными задачами которого являются развитие лексико – грамматического строя речи и формирование связной речи, закрепляются знания и умения, полученные на этапе развития фонетико – фонематической стороны речи. Формирование фонематических процессов идет одновременно с коррекцией звукопроизношения, т.е. второй период вплетается в первый. На этом этапе работы допустимо подгрупповое занятие разбивать на индивидуальные занятия (например, при постановке звука). Формирование грамматического строя речи идет одновременно с расширением лексического запаса. Лексические темы не даются изолированно, они планируются в структуре тем по формированию грамматического строя реч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нятий по каждой теме определяется составом конкретной группы обучающихся, уровнем сформированности у них того или иного речевого компонента. Некоторые темы даются с опережением основной образовательной программы, создавая тем самым базу для более успешного усвоения материала на уроках русского языка и чтения. Другие темы, наоборот, систематизируют и углубляют знания, полученные на уроках. При подборе речевого материала учитываются возрастные и индивидуальные особенности детей, специфика речевого нарушения детей данной групп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ционная работа по устранению дефектов звукопроизношения проводится на индивидуальных занятиях, автоматизация и введение исправленного звука в спонтанную речь проводится и на групповых занятиях. Коррекционная работа по устранению заикания проводится на групповых/подгрупповых, либо индивидуальных занятиях в зависимости от количественного состава детей с нарушением темпо-ритмической стороны реч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наилучших результатах коррекции нарушений речи обучающихся необходима работа с родителями, их активное участие по закреплению навыков полученных в процессе обуче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Формы организации деятельности обучающихся</w:t>
      </w:r>
      <w:r>
        <w:rPr>
          <w:bCs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 организации обучения – групповая и индивидуальна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индивидуальные и  групповые коррекционные занятия проводятся не с целым классом, а с одним учащимся или группо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роводятся  во внеурочное время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и коррекционной работы определяются степенью тяжести нарушения речи, комплектование групп - схожестью нарушений речевого развития, уровня психического развития и возрастным критерие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упповые занят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ериодичность групповых занятий–  1 раз в неделю с каждой группой, 35 минут для детей 6-7 летнего возраста, 40 минут для детей 8-10 летнего возраста.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учащихся младших классов формируется группы в следующем количест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класс – 1 групп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класс- 1 групп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 класс- 1 групп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сс- 1 групп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рупповые занятия </w:t>
      </w:r>
      <w:r>
        <w:rPr>
          <w:color w:val="000000"/>
          <w:sz w:val="28"/>
          <w:szCs w:val="28"/>
        </w:rPr>
        <w:t>позволяют эффективно решать те задачи развития речи и коррекции ее недостатков, которые являются приоритетными для всех или большинства воспитанников группы. Данный вид занятий формирует у них умение войти в общий темп работы, следовать общим инструкциям, ориентироваться на лучшие образцы речи. При планировании  и проведении групповых логопедических занятий необходимо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тему и цели занятия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ть предметный и глагольный словарь, словарь признаков, которые дети должны усвоить в активной реч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брать лексический материал с учетом темы и цели занятия, этапа коррекционного обучения, индивидуального подхода к речевым и психическим возможностям детей, при этом допускается ненормативное фонетическое оформление части речевого материал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постепенное усложнение речевых и речемыслительных задан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боре программного материала нужно учитывать потенциальные возможности для развития мыслительной деятель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ключить в занятия регулярное повторение усвоенного речевого материал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групповых занятий обязательными являются физкультминутки, гимнастики для глаз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занят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индивидуальных занятий 2-3раза в неделю, продолжительность 15-20мин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ота проведения индивидуальных занятий определяется характером и степенью выраженности речевого нарушения, возрастом и индивидуальными психофизическими особенностями дет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целью проведения индивидуальных занятий, является развитие речи, коррекция и профилактика ее нарушений. Правильная организация индивидуальных занятий позволяет устранить или смягчить как речевые, так и психологические нарушения.</w:t>
      </w:r>
      <w:r>
        <w:rPr>
          <w:color w:val="000000"/>
          <w:sz w:val="28"/>
          <w:szCs w:val="28"/>
        </w:rPr>
        <w:t xml:space="preserve"> Основная задача индивидуальных занятий заключается в первоначальном формировании звуковой стороны речи, что включает в себя комплекс подготовительных артикуляционных упражнений, развитие правильного речевого дыхания, коррекцию произношения дефектных звуков, слоговой структуры слова, развитие фонематического слуха и формирование фонематического восприятия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требования к  индивидуальным занятиям согласно рабочей программе.</w:t>
      </w:r>
    </w:p>
    <w:p>
      <w:pPr>
        <w:pStyle w:val="Normal"/>
        <w:shd w:fill="FFFFFF" w:val="clear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дении индивидуальных занятий необходимо:</w:t>
      </w:r>
    </w:p>
    <w:p>
      <w:pPr>
        <w:pStyle w:val="Normal"/>
        <w:shd w:fill="FFFFFF" w:val="clear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формулировать тему и цели занятия;</w:t>
      </w:r>
    </w:p>
    <w:p>
      <w:pPr>
        <w:pStyle w:val="Normal"/>
        <w:shd w:fill="FFFFFF" w:val="clear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родумать этапы занятия, их связь друг с другом;</w:t>
      </w:r>
    </w:p>
    <w:p>
      <w:pPr>
        <w:pStyle w:val="Normal"/>
        <w:shd w:fill="FFFFFF" w:val="clear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ланировать постепенное усложнение речевого материала занятия;</w:t>
      </w:r>
    </w:p>
    <w:p>
      <w:pPr>
        <w:pStyle w:val="Normal"/>
        <w:shd w:fill="FFFFFF" w:val="clear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существлять дифференциальный подход к каждому ребенку с учетом структуры речевого дефекта, возрастных и индивидуальных особенностей;</w:t>
      </w:r>
    </w:p>
    <w:p>
      <w:pPr>
        <w:pStyle w:val="Normal"/>
        <w:shd w:fill="FFFFFF" w:val="clear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формулировать инструкции кратко и четко;</w:t>
      </w:r>
    </w:p>
    <w:p>
      <w:pPr>
        <w:pStyle w:val="Normal"/>
        <w:shd w:fill="FFFFFF" w:val="clear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использовать разнообразный и красочный наглядный материал;</w:t>
      </w:r>
    </w:p>
    <w:p>
      <w:pPr>
        <w:pStyle w:val="Normal"/>
        <w:shd w:fill="FFFFFF" w:val="clear"/>
        <w:spacing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меть создавать положительный эмоциональный фон занятия.</w:t>
      </w:r>
    </w:p>
    <w:p>
      <w:pPr>
        <w:pStyle w:val="Normal"/>
        <w:shd w:fill="FFFFFF" w:val="clear"/>
        <w:spacing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писание места коррекционно –логопедической работы  в образовательном процесс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а по коррекции речевых нарушений у учащихся с ОНР рассчитана на 2 года обучения. Занятия проводятся индивидуально, подгруппами и группами обучающихся с 15 сентября 2022года   по 15 мая 2023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коррекции могут варьироваться в зависимости от ряда факторов: степени выраженности речевого недоразвития, компенсаторных возможностей ребенка, психофизиологических возможностей ребенка, состояния его интеллекта, регулярности посещения ребенком занятий, выполнения домашнего задания и т.д. При различных речевых нарушениях коррекция охватывает разные этапы и периоды работы и имеет разную продолжительнос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развитие речи, затрагивающее только звукопроизносительную сторону, обозначают как ФНР (фонетическое недоразвитие речи). Коррекция ФНР охватывает первый этап работы. Сроки коррекции обусловлены клиникой дефекта: 0,5 – 1 учебный год при дислалии, 1-2 учебных года при дизартрии и ринолал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развитие речи, затрагивающее только фонематические процессы, обозначают как ФН (фонематическое недоразвитие). Коррекция ФН и дислексии и/или дисграфии на фоне ФНР охватывает 1 – этап работы. Сроки коррекции: 0,5 – 1 учебный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развитие речи, охватывающие звукопроизносительную сторону и фонематические процессы, обозначают как ФФНР (фонетико – фонематическое недоразвитие речи). Коррекция ФФНР, дислексии и /или дисграфии на фоне ФФНР охватывает весь первый этап работы. Сроки коррекции: 1-1,5 учебный год; при осложнении дизартрией или ринолалией сроки продлеваются до 2 лет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коррекции темпо-ритмической стороны речи (заикания) обусловлены тяжестью речевого дефекта: 0,5-1 учебный год. При слабой динамике занятия могут быть продлены.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этап-27 часов (1 класс)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right="1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- 96, 64 часа (2 класс).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right="19" w:hanging="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- 34 часа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- 30 часов (3 класс)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цию дизорфографии - 64 часа (4 класс)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коррекцию звукопроизношения 21 и более часов (по необходимости)</w:t>
      </w:r>
    </w:p>
    <w:p>
      <w:pPr>
        <w:pStyle w:val="NormalWeb"/>
        <w:spacing w:before="30" w:after="3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исание ценностных ориентиров содержания коррекционно-логопедической работы</w:t>
      </w:r>
    </w:p>
    <w:p>
      <w:pPr>
        <w:pStyle w:val="NormalWeb"/>
        <w:spacing w:before="30" w:after="30"/>
        <w:ind w:firstLine="709"/>
        <w:contextualSpacing/>
        <w:jc w:val="both"/>
        <w:rPr/>
      </w:pPr>
      <w:r>
        <w:rPr>
          <w:sz w:val="28"/>
          <w:szCs w:val="28"/>
        </w:rPr>
        <w:t>Ценностные ориентиры начального общего образования конкретизируют личностный, социальный и государственный заказ системе образования, выраженный в требованиях ФГОС к результатам освоения основной образовательной программы начального общего образования, и отражают следующие целевые установки системы начального общего образования.</w:t>
      </w:r>
    </w:p>
    <w:p>
      <w:pPr>
        <w:pStyle w:val="NormalWeb"/>
        <w:spacing w:before="30" w:after="30"/>
        <w:ind w:firstLine="709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ирование основ гражданской идентичности личности на основе:</w:t>
      </w:r>
    </w:p>
    <w:p>
      <w:pPr>
        <w:pStyle w:val="NormalWeb"/>
        <w:spacing w:before="30" w:after="30"/>
        <w:ind w:left="36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Web"/>
        <w:spacing w:before="30" w:after="30"/>
        <w:ind w:left="360" w:firstLine="709"/>
        <w:contextualSpacing/>
        <w:jc w:val="both"/>
        <w:rPr/>
      </w:pPr>
      <w:r>
        <w:rPr>
          <w:sz w:val="28"/>
          <w:szCs w:val="28"/>
        </w:rPr>
        <w:t>восприятие мира как единого и целостного при разнообразии культур, национальностей, религий, уважения истории и культуры каждого народа;</w:t>
      </w:r>
    </w:p>
    <w:p>
      <w:pPr>
        <w:pStyle w:val="NormalWeb"/>
        <w:spacing w:before="30" w:after="30"/>
        <w:ind w:left="36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сихологических условий развития общения, сотрудничества на основе:</w:t>
      </w:r>
    </w:p>
    <w:p>
      <w:pPr>
        <w:pStyle w:val="NormalWeb"/>
        <w:spacing w:before="30" w:after="30"/>
        <w:ind w:left="36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Web"/>
        <w:spacing w:before="30" w:after="30"/>
        <w:ind w:left="360" w:firstLine="709"/>
        <w:contextualSpacing/>
        <w:jc w:val="both"/>
        <w:rPr/>
      </w:pPr>
      <w:r>
        <w:rPr>
          <w:sz w:val="28"/>
          <w:szCs w:val="28"/>
        </w:rPr>
        <w:t>уважения к окружающим – умения слушать и слышать партнера, признавать право каждого на собственное мнение и принимать решения с учетом позиций всех участников;</w:t>
      </w:r>
    </w:p>
    <w:p>
      <w:pPr>
        <w:pStyle w:val="NormalWeb"/>
        <w:spacing w:before="30" w:after="30"/>
        <w:ind w:left="36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ценностно – смысловой сферы личности на основе общечеловеческих принципов нравственности и гуманизма:</w:t>
      </w:r>
    </w:p>
    <w:p>
      <w:pPr>
        <w:pStyle w:val="NormalWeb"/>
        <w:spacing w:before="30" w:after="30"/>
        <w:ind w:left="36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я и уважения ценностей семьи и образовательной организации, коллектива и общества и стремления следовать им. </w:t>
      </w:r>
    </w:p>
    <w:p>
      <w:pPr>
        <w:pStyle w:val="NormalWeb"/>
        <w:spacing w:before="30" w:after="30"/>
        <w:ind w:left="36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иентации в нравственном содержании и смысле как собственных поступков, так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Web"/>
        <w:spacing w:before="30" w:after="30"/>
        <w:ind w:left="360" w:firstLine="709"/>
        <w:contextualSpacing/>
        <w:jc w:val="both"/>
        <w:rPr/>
      </w:pPr>
      <w:r>
        <w:rPr>
          <w:sz w:val="28"/>
          <w:szCs w:val="28"/>
        </w:rPr>
        <w:t>формирования эстетических чувств 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Web"/>
        <w:spacing w:before="30" w:after="30"/>
        <w:ind w:left="36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учиться как первого шага к самообразованию и самовоспитанию, а именно:</w:t>
      </w:r>
    </w:p>
    <w:p>
      <w:pPr>
        <w:pStyle w:val="NormalWeb"/>
        <w:spacing w:before="30" w:after="30"/>
        <w:ind w:left="36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широких познавательных интересов, инициативы и любознательности, мотивов познания и творчества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. Планируемые результаты освоения  Программы</w:t>
      </w:r>
    </w:p>
    <w:p>
      <w:pPr>
        <w:pStyle w:val="NormalWeb"/>
        <w:spacing w:before="30" w:after="30"/>
        <w:ind w:left="36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чностные, метапредметные и предметные результаты освоения коррекционного курса.</w:t>
      </w:r>
    </w:p>
    <w:p>
      <w:pPr>
        <w:pStyle w:val="Default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«Коррекция устной и письменной речи обучающихся 1-4 классов» обеспечивает достижение учениками начальной школы следующих личностных, метапредметных и предметных результат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ичностные результаты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формирование чувства гордости за свою Родину, ее историю, российский народ, становление гуманистических и демократических ценностных ориентации многонационального российского общества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ормирование средствами литературных произведений целостного взгляда на мир в единстве и разнообразии природы, народов, культур и религий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владение начальными навыками адаптации к школе, к школьному коллективу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развитие самостоятельности и личной ответственности за свои поступки на основе представлений о нравственных нормах общения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 </w:t>
      </w:r>
    </w:p>
    <w:p>
      <w:pPr>
        <w:pStyle w:val="25"/>
        <w:shd w:fill="auto" w:val="clear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воспитание любви к природе родного края, уважения к культуре и истории;</w:t>
      </w:r>
    </w:p>
    <w:p>
      <w:pPr>
        <w:pStyle w:val="25"/>
        <w:shd w:fill="auto" w:val="clear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) осознание языка как основного средства человеческого общения;</w:t>
      </w:r>
    </w:p>
    <w:p>
      <w:pPr>
        <w:pStyle w:val="25"/>
        <w:shd w:fill="auto" w:val="clear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)восприятие русского языка как явления национальной культуры; </w:t>
      </w:r>
    </w:p>
    <w:p>
      <w:pPr>
        <w:pStyle w:val="25"/>
        <w:shd w:fill="auto" w:val="clear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)понимание того, что правильная устная и письменная речь является показателем индивидуальной культуры человека; способность к самооценке на основе наблюдения за собственной речь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етапредметные результаты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своение способами решения проблем творческого и поискового характера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формирование умения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спользование знаково-символических средств представления информации о книгах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активное использование речевых средств для решения коммуникативных и познавательных задач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использование различных способов поиска учебной информации в справочниках, словарях, энциклопедиях и интерпретации информации в соответствии с коммуникативными и познавательными задачами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овладение навыками смыслового чтения текстов в соответствии с целями и задачами, осознанного построения речевого высказывания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построения рассуждений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 оценку событий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умение договариваться о распределении ролей в совместной деятельности, осуществлять взаимный контроль в совместной деятельности, общей цели и путей ее достижения, осмысливать собственное поведение и поведение окружающих; </w:t>
      </w:r>
    </w:p>
    <w:p>
      <w:pPr>
        <w:pStyle w:val="25"/>
        <w:shd w:fill="auto" w:val="clear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) готовность конструктивно разрешать конфликты посредством учета интересов сторон и сотрудничества; </w:t>
      </w:r>
    </w:p>
    <w:p>
      <w:pPr>
        <w:pStyle w:val="25"/>
        <w:shd w:fill="auto" w:val="clear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) умение использовать язык с целью поиска необходимой информации в различных источниках для решения учебных задач; </w:t>
      </w:r>
    </w:p>
    <w:p>
      <w:pPr>
        <w:pStyle w:val="25"/>
        <w:shd w:fill="auto" w:val="clear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) способность ориентироваться в целях, задачах, средствах и условиях общения; </w:t>
      </w:r>
    </w:p>
    <w:p>
      <w:pPr>
        <w:pStyle w:val="25"/>
        <w:shd w:fill="auto" w:val="clear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)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, ситуаций общения;</w:t>
      </w:r>
    </w:p>
    <w:p>
      <w:pPr>
        <w:pStyle w:val="25"/>
        <w:shd w:fill="auto" w:val="clear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) 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;</w:t>
      </w:r>
    </w:p>
    <w:p>
      <w:pPr>
        <w:pStyle w:val="25"/>
        <w:shd w:fill="auto" w:val="clear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) стремление к более точному выражению собственного мнения и позиции; умение задавать вопросы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метные результаты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Формирование речевой деятельности обучающихся 1-4 классов, профилактика вторичных речеязыковых расстройст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 Развитие устной и письменной речи. Формирование и развитие различных видов устной речи (</w:t>
      </w:r>
      <w:r>
        <w:rPr>
          <w:iCs/>
          <w:sz w:val="28"/>
          <w:szCs w:val="28"/>
        </w:rPr>
        <w:t xml:space="preserve">разговорно-диалогической, описательно-повествовательной) </w:t>
      </w:r>
      <w:r>
        <w:rPr>
          <w:sz w:val="28"/>
          <w:szCs w:val="28"/>
        </w:rPr>
        <w:t xml:space="preserve">на основе обогащения знаний об окружающей действительности, развития познавательной деятельности (предметно-практического, наглядно-образного, словесно-логического мышления)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Формирование языковых обобщений и правильного использования языковых средств в процессе общения, учебной деятельности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Формирование, развитие и обогащение лексического строя речи, уточнение значений слов, развитие лексической системности, формирование семантических полей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Развитие и совершенствование грамматического оформления речи путем овладения продуктивными и непродуктивными способами словоизменения и словообразования, связью слов в предложении, моделями различных синтаксических конструкций предложений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Развитие связной речи, соответствующей законам логики, грамматики, композиции, выполняющей коммуникативную функцию: формирование умения планировать собственное связанное высказывание; анализировать неречевую ситуацию, выявлять причинно - следственные, пространственные, временные и другие семантические отношения; самостоятельно определять и адекватно использовать языковые средства оформления связного высказывания в соответствии с коммуникативной установкой и задачами коммуникации. </w:t>
      </w:r>
    </w:p>
    <w:p>
      <w:pPr>
        <w:pStyle w:val="NormalWeb"/>
        <w:spacing w:before="30" w:after="3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7) Овладение разными формами связной речи (диалогическая и монологическая), видами (устная и письменная) и типами или стилями (повествование, описание, рассуждение).</w:t>
      </w:r>
    </w:p>
    <w:p>
      <w:pPr>
        <w:pStyle w:val="25"/>
        <w:shd w:fill="auto" w:val="clear"/>
        <w:spacing w:lineRule="auto" w:line="240" w:before="0" w:after="312"/>
        <w:ind w:left="0" w:righ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) Овладение начальными представлениями о нормах русского литературного языка (орфоэпических, лексических, грамматических) и правил речевого этикета.                        </w:t>
      </w:r>
    </w:p>
    <w:p>
      <w:pPr>
        <w:pStyle w:val="25"/>
        <w:shd w:fill="auto" w:val="clear"/>
        <w:spacing w:lineRule="auto" w:line="240" w:before="0" w:after="312"/>
        <w:ind w:left="0" w:righ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9) Умение применять орфографические правила и правила постановки знаков препинания (в объеме изученного) при записи собственных и предложенных текстов.                          </w:t>
      </w:r>
    </w:p>
    <w:p>
      <w:pPr>
        <w:pStyle w:val="25"/>
        <w:shd w:fill="auto" w:val="clear"/>
        <w:spacing w:lineRule="auto" w:line="240" w:before="0" w:after="312"/>
        <w:ind w:left="0" w:righ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) Способность контролировать свои действия, проверять написанное.                           </w:t>
      </w:r>
    </w:p>
    <w:p>
      <w:pPr>
        <w:pStyle w:val="25"/>
        <w:shd w:fill="auto" w:val="clear"/>
        <w:spacing w:lineRule="auto" w:line="240" w:before="0" w:after="312"/>
        <w:ind w:left="0" w:righ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 и т.д.</w:t>
      </w:r>
    </w:p>
    <w:p>
      <w:pPr>
        <w:pStyle w:val="25"/>
        <w:shd w:fill="auto" w:val="clear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е предметные результаты освоения курса Программы по класса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В ходе реализации данной программы учащиеся должны:</w:t>
      </w:r>
    </w:p>
    <w:p>
      <w:pPr>
        <w:pStyle w:val="NormalWeb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жидаемые (планируемые) результаты</w:t>
      </w:r>
    </w:p>
    <w:p>
      <w:pPr>
        <w:pStyle w:val="NormalWeb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к знаниям и умениям к концу 1 класса:</w:t>
      </w:r>
    </w:p>
    <w:p>
      <w:pPr>
        <w:pStyle w:val="NormalWeb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ающиеся должны знать: конструкцию предложения; различие между устной и письменной речью, между предложением и словом, между словом и слогом; основное отличие звука от буквы; звукобуквенный анализ и синтез слов; слоговой анализ слова. </w:t>
      </w:r>
    </w:p>
    <w:p>
      <w:pPr>
        <w:pStyle w:val="NormalWeb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должны уметь:</w:t>
      </w:r>
    </w:p>
    <w:p>
      <w:pPr>
        <w:pStyle w:val="NormalWeb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ать правила посадки; </w:t>
      </w:r>
    </w:p>
    <w:p>
      <w:pPr>
        <w:pStyle w:val="NormalWeb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 артикулировать звуки и озвучивать буквы, </w:t>
      </w:r>
    </w:p>
    <w:p>
      <w:pPr>
        <w:pStyle w:val="NormalWeb"/>
        <w:spacing w:before="30" w:after="3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личать гласные звуки и буквы от согласных; </w:t>
      </w:r>
    </w:p>
    <w:p>
      <w:pPr>
        <w:pStyle w:val="NormalWeb"/>
        <w:spacing w:before="30" w:after="3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ознавать и дифференцировать парные, сонорные, свистящие и шипящие согласные звуки и буквы; </w:t>
      </w:r>
    </w:p>
    <w:p>
      <w:pPr>
        <w:pStyle w:val="NormalWeb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приводить примеры слов со звуком в начале, середине, конце слова; </w:t>
      </w:r>
    </w:p>
    <w:p>
      <w:pPr>
        <w:pStyle w:val="NormalWeb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лого-звуковой анализ слов;</w:t>
      </w:r>
    </w:p>
    <w:p>
      <w:pPr>
        <w:pStyle w:val="NormalWeb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означать на письме мягкость согласных звуков гласными буквами е, ё, и,  ю, я;</w:t>
      </w:r>
    </w:p>
    <w:p>
      <w:pPr>
        <w:pStyle w:val="NormalWeb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лить слово на слоги;</w:t>
      </w:r>
    </w:p>
    <w:p>
      <w:pPr>
        <w:pStyle w:val="NormalWeb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делять в слове ударный слог;</w:t>
      </w:r>
    </w:p>
    <w:p>
      <w:pPr>
        <w:pStyle w:val="NormalWeb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записывать предложения – употреблять заглавную букву в начале, точку в конце предложения;</w:t>
      </w:r>
    </w:p>
    <w:p>
      <w:pPr>
        <w:pStyle w:val="NormalWeb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ересказывать несложные тексты.</w:t>
      </w:r>
    </w:p>
    <w:p>
      <w:pPr>
        <w:pStyle w:val="NormalWeb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вести беседу по заданной тематике;</w:t>
      </w:r>
    </w:p>
    <w:p>
      <w:pPr>
        <w:pStyle w:val="NormalWeb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составлять рассказ по сюжетной картинке, пересказывать небольшие тексты;</w:t>
      </w:r>
    </w:p>
    <w:p>
      <w:pPr>
        <w:pStyle w:val="NormalWeb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тонационно правильного чтени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По окончании 2 класса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должны знать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сные и согласные звуки и буквы, их признаки;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ласные ударные и безударные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гласные твердые и мягкие, глухие и звонкие;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звания предметов по различным лексическим темам;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труктуру предлож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учающиеся должны</w:t>
      </w:r>
      <w:r>
        <w:rPr>
          <w:bCs/>
          <w:sz w:val="28"/>
          <w:szCs w:val="28"/>
        </w:rPr>
        <w:t xml:space="preserve"> уметь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авильно ставить вопрос к слову и по вопросу определять слова, обозначающие предмет, признак предмета, действие предмета;</w:t>
      </w:r>
    </w:p>
    <w:p>
      <w:pPr>
        <w:pStyle w:val="Normal"/>
        <w:shd w:fill="FFFFFF" w:val="clear"/>
        <w:spacing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предложение, словосочетание, слово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предложения, выделять предложения из речи и текста, восстанавливать нарушенный порядок слов в предложени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аузы между предложениями, логическое ударение, необходимую интонацию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20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авильно записывать предложения: употреблять заглавную букву в начале предложения, ставить точку, восклицательный или вопросительный знак в конце предложения;</w:t>
      </w:r>
    </w:p>
    <w:p>
      <w:pPr>
        <w:pStyle w:val="Normal"/>
        <w:shd w:fill="FFFFFF" w:val="clear"/>
        <w:spacing w:before="0" w:after="2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>анализировать слова по звуковому составу;</w:t>
      </w:r>
    </w:p>
    <w:p>
      <w:pPr>
        <w:pStyle w:val="Normal"/>
        <w:shd w:fill="FFFFFF" w:val="clear"/>
        <w:spacing w:before="0" w:after="20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спознавать буквы, имеющие близкие по акустико-артикуляционному укладу звуки;</w:t>
      </w:r>
    </w:p>
    <w:p>
      <w:pPr>
        <w:pStyle w:val="Normal"/>
        <w:shd w:fill="FFFFFF" w:val="clear"/>
        <w:spacing w:before="0" w:after="20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спознавать буквы, имеющие близкие по кинетическому укладу звуки;</w:t>
      </w:r>
    </w:p>
    <w:p>
      <w:pPr>
        <w:pStyle w:val="Normal"/>
        <w:shd w:fill="FFFFFF" w:val="clear"/>
        <w:spacing w:before="0" w:after="20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спознавать сонорные звуки и буквы;</w:t>
      </w:r>
    </w:p>
    <w:p>
      <w:pPr>
        <w:pStyle w:val="Normal"/>
        <w:shd w:fill="FFFFFF" w:val="clear"/>
        <w:spacing w:before="0" w:after="20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спознавать парные согласные;</w:t>
      </w:r>
    </w:p>
    <w:p>
      <w:pPr>
        <w:pStyle w:val="Normal"/>
        <w:shd w:fill="FFFFFF" w:val="clear"/>
        <w:spacing w:before="0" w:after="20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означать на письме мягкость согласных гласными буквами 2 ряда и буквой Ь;</w:t>
      </w:r>
    </w:p>
    <w:p>
      <w:pPr>
        <w:pStyle w:val="Normal"/>
        <w:shd w:fill="FFFFFF" w:val="clear"/>
        <w:spacing w:before="0" w:after="20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исать раздельно предлоги со словами;</w:t>
      </w:r>
    </w:p>
    <w:p>
      <w:pPr>
        <w:pStyle w:val="Normal"/>
        <w:shd w:fill="FFFFFF" w:val="clear"/>
        <w:spacing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исать под диктовку предложения и тексты;</w:t>
      </w:r>
    </w:p>
    <w:p>
      <w:pPr>
        <w:pStyle w:val="Normal"/>
        <w:shd w:fill="FFFFFF" w:val="clear"/>
        <w:spacing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авильно читать вслух целыми словами;</w:t>
      </w:r>
    </w:p>
    <w:p>
      <w:pPr>
        <w:pStyle w:val="Normal"/>
        <w:shd w:fill="FFFFFF" w:val="clear"/>
        <w:spacing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вечать на вопросы по прочитанному;</w:t>
      </w:r>
    </w:p>
    <w:p>
      <w:pPr>
        <w:pStyle w:val="Normal"/>
        <w:shd w:fill="FFFFFF" w:val="clear"/>
        <w:spacing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ересказывать текст по плану с помощью учителя, несложные по содержанию тексты – самостоятельно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По окончании 3 класса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должны знать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говой анализ и синтез слова;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вердые и мягкие согласные;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орфологический состав слова (корень, окончание, приставку, суффикс)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: повествовательные, вопросительные, восклицательны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учающиеся должны</w:t>
      </w:r>
      <w:r>
        <w:rPr>
          <w:bCs/>
          <w:sz w:val="28"/>
          <w:szCs w:val="28"/>
        </w:rPr>
        <w:t xml:space="preserve"> уметь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ь </w:t>
      </w:r>
      <w:r>
        <w:rPr>
          <w:rFonts w:eastAsia="Times"/>
          <w:sz w:val="28"/>
          <w:szCs w:val="28"/>
        </w:rPr>
        <w:t>звукобуквенный анализ и синтез слов;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ровать звуки по акустическому сходству;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бирать к слову родственные слова;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ладеть навыками словообразования и словоизменения;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бирать синонимы и антонимы к различным частям речи;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ровать предлоги и приставки;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распространенные предложения;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тему рассказа, последовательность и связность предложений в тексте;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 план  связного высказывания.</w:t>
      </w:r>
    </w:p>
    <w:p>
      <w:pPr>
        <w:pStyle w:val="Normal"/>
        <w:tabs>
          <w:tab w:val="clear" w:pos="708"/>
          <w:tab w:val="left" w:pos="1136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По окончании 4 класса </w:t>
      </w:r>
      <w:r>
        <w:rPr>
          <w:sz w:val="28"/>
          <w:szCs w:val="28"/>
        </w:rPr>
        <w:t>должна быть создана основа для продуктивного усвоения правил правописания, связанных с полноценными представлениями о морфологическом составе слова (безударные гласные, проверяемые ударением, приставки, сложные слова, изменение имён прилагательных по родам, числам, падежам в зависимости от существительных)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должны знать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ные части речи и их признаки;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знаки главных и второстепенных членов предложения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орфологический состав слов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должны уметь:</w:t>
      </w:r>
    </w:p>
    <w:p>
      <w:pPr>
        <w:pStyle w:val="Normal"/>
        <w:tabs>
          <w:tab w:val="clear" w:pos="708"/>
          <w:tab w:val="left" w:pos="1302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меть характеризовать звуки русского и родного языков: гласные ударные/безударные; согласные твёрдые/мягкие, парные/непарные твёрдые и мягкие; согласные звонкие/глухие, парные/непарные звонкие и глухие;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личать родственные (однокоренные) слова и формы слова;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ходить в словах окончание, корень, приставку, суффикс;</w:t>
      </w:r>
    </w:p>
    <w:p>
      <w:pPr>
        <w:pStyle w:val="Normal"/>
        <w:tabs>
          <w:tab w:val="clear" w:pos="708"/>
          <w:tab w:val="left" w:pos="1162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находить главные и второстепенные (без деления на виды) члены предложения;</w:t>
      </w:r>
    </w:p>
    <w:p>
      <w:pPr>
        <w:pStyle w:val="Normal"/>
        <w:tabs>
          <w:tab w:val="clear" w:pos="708"/>
          <w:tab w:val="left" w:pos="115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в повседневной жизни нормы речевого этикета и правила устного общения (умение слышать, точно реагировать на реплики, поддерживать разговор);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ересказывать, текст подробно и сжато, устно и письменно;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оставлять и обобщать содержащуюся в разных частях текста информацию;</w:t>
      </w:r>
    </w:p>
    <w:p>
      <w:pPr>
        <w:pStyle w:val="Normal"/>
        <w:tabs>
          <w:tab w:val="clear" w:pos="708"/>
          <w:tab w:val="left" w:pos="12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на основании текста небольшое монологическое высказывание, отвечая на поставленный вопрос.</w:t>
      </w:r>
    </w:p>
    <w:p>
      <w:pPr>
        <w:pStyle w:val="ListParagraph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держание  коррекционной программы</w:t>
      </w:r>
    </w:p>
    <w:p>
      <w:pPr>
        <w:pStyle w:val="13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я произношения</w:t>
      </w:r>
    </w:p>
    <w:p>
      <w:pPr>
        <w:pStyle w:val="6"/>
        <w:shd w:fill="auto" w:val="clear"/>
        <w:spacing w:lineRule="auto" w:line="240" w:before="0" w:after="0"/>
        <w:ind w:hanging="0"/>
        <w:rPr/>
      </w:pPr>
      <w:r>
        <w:rPr>
          <w:rStyle w:val="52"/>
          <w:rFonts w:eastAsia="Calibri" w:cs="Times New Roman" w:ascii="Times New Roman" w:hAnsi="Times New Roman"/>
          <w:bCs/>
          <w:sz w:val="28"/>
          <w:szCs w:val="28"/>
        </w:rPr>
        <w:t>Главной зада</w:t>
        <w:softHyphen/>
        <w:t>чей начального этапа коррекционного обучения является нормализация звуковой стороны речи.</w:t>
      </w:r>
      <w:r>
        <w:rPr>
          <w:rStyle w:val="52"/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6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52"/>
          <w:rFonts w:eastAsia="Calibri" w:cs="Times New Roman" w:ascii="Times New Roman" w:hAnsi="Times New Roman"/>
          <w:sz w:val="28"/>
          <w:szCs w:val="28"/>
        </w:rPr>
        <w:t>Это значит, что для группы детей как с фонетико-фонематическим, так и фонематическим недоразвитием необходимо сформировать:</w:t>
      </w:r>
    </w:p>
    <w:p>
      <w:pPr>
        <w:pStyle w:val="6"/>
        <w:numPr>
          <w:ilvl w:val="0"/>
          <w:numId w:val="4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52"/>
          <w:rFonts w:eastAsia="Calibri" w:cs="Times New Roman" w:ascii="Times New Roman" w:hAnsi="Times New Roman"/>
          <w:sz w:val="28"/>
          <w:szCs w:val="28"/>
        </w:rPr>
        <w:t>полноценные фонематические процессы;</w:t>
      </w:r>
    </w:p>
    <w:p>
      <w:pPr>
        <w:pStyle w:val="6"/>
        <w:numPr>
          <w:ilvl w:val="0"/>
          <w:numId w:val="4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52"/>
          <w:rFonts w:eastAsia="Calibri" w:cs="Times New Roman" w:ascii="Times New Roman" w:hAnsi="Times New Roman"/>
          <w:sz w:val="28"/>
          <w:szCs w:val="28"/>
        </w:rPr>
        <w:t>представления о звукобуквенном составе слова;</w:t>
      </w:r>
    </w:p>
    <w:p>
      <w:pPr>
        <w:pStyle w:val="6"/>
        <w:numPr>
          <w:ilvl w:val="0"/>
          <w:numId w:val="4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52"/>
          <w:rFonts w:eastAsia="Calibri" w:cs="Times New Roman" w:ascii="Times New Roman" w:hAnsi="Times New Roman"/>
          <w:sz w:val="28"/>
          <w:szCs w:val="28"/>
        </w:rPr>
        <w:t>навыки анализа и синтеза звуко-слогового состава слова, а также скорректировать дефекты произношения                                               (если таковые имеются).</w:t>
      </w:r>
    </w:p>
    <w:p>
      <w:pPr>
        <w:pStyle w:val="6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ическая помощь учащимся, имеющим только недостатки произношения звуков (фонетические дефекты - I группа) сводится к коррекции неправильно произносимых звуков и закреплению их в устной речи детей.</w:t>
      </w:r>
    </w:p>
    <w:p>
      <w:pPr>
        <w:pStyle w:val="41"/>
        <w:shd w:fill="auto" w:val="clear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3анятия по исправлению нарушений звукопроизношения строятся на основе педагоги</w:t>
        <w:softHyphen/>
        <w:t>ческих принципов перехода от простого к сложному, сознательности усвоения матери</w:t>
        <w:softHyphen/>
        <w:t xml:space="preserve">ала, системности, регулярности занятий, учета возрастных особенностей ребенка. Фронтальные занятия  по формированию фонематического восприятия проводятся с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етверти после промежуточного обследования первоклассников</w:t>
      </w:r>
    </w:p>
    <w:p>
      <w:pPr>
        <w:pStyle w:val="Normal"/>
        <w:shd w:fill="FFFFFF" w:val="clear"/>
        <w:ind w:firstLine="709"/>
        <w:rPr/>
      </w:pPr>
      <w:r>
        <w:rPr>
          <w:bCs/>
          <w:color w:val="000000"/>
          <w:sz w:val="28"/>
          <w:szCs w:val="28"/>
        </w:rPr>
        <w:t>1 этап: Подготовительный.</w:t>
      </w:r>
    </w:p>
    <w:p>
      <w:pPr>
        <w:pStyle w:val="Normal"/>
        <w:shd w:fill="FFFFFF" w:val="clear"/>
        <w:ind w:firstLine="709"/>
        <w:rPr/>
      </w:pPr>
      <w:r>
        <w:rPr>
          <w:bCs/>
          <w:color w:val="000000"/>
          <w:sz w:val="28"/>
          <w:szCs w:val="28"/>
        </w:rPr>
        <w:t xml:space="preserve">Цель работы:  </w:t>
      </w:r>
      <w:r>
        <w:rPr>
          <w:color w:val="000000"/>
          <w:sz w:val="28"/>
          <w:szCs w:val="28"/>
        </w:rPr>
        <w:t>Включение ребенка в целенаправленный логопедический процесс.  Формирование   артикуляционной базы реч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витие произвольного внимания, памяти, мыслительных операц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работка умения узнавать и различать фонем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ормирование артикуляционной базы звука, т.е. артикуляционных умений и навы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ние и развитие мелкой  моторики  в процессе систематических трениров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крепление физического здоровья в процессе различных оздоровительных мероприятий и процедур (массаж, консультирование врачей-специалист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коррекции звукопроизношения начинается с середины сентября, по завершении обследования. Знакомство с органами артикуляции. Выделение звуков в словарном ряду. Вызывание звука по подражанию. Подготовительные артикуляционные упражнения (создание артикуляционной базы звука). Артикуляционная гимнастика. Упражнения на дыхание. Пальчиковая гимнастика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2 этап: Формирование первичных  произносительных умений и  навыков.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Цель работы: </w:t>
      </w:r>
      <w:r>
        <w:rPr>
          <w:color w:val="000000"/>
          <w:sz w:val="28"/>
          <w:szCs w:val="28"/>
        </w:rPr>
        <w:t>Формирование первоначальных умений и навыков правильного произнесения звука на специально подобранном  материале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становка зву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Автоматизация звука в словах и предложения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ормирование умения не смешивать зву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ние и развитие мелкой  моторик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ка звуков в последовательности:</w:t>
      </w:r>
    </w:p>
    <w:p>
      <w:pPr>
        <w:pStyle w:val="Normal"/>
        <w:shd w:fill="FFFFFF" w:val="clear"/>
        <w:ind w:left="708" w:firstLine="709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свистящие С, С’, 3, 3’, Ц</w:t>
      </w:r>
    </w:p>
    <w:p>
      <w:pPr>
        <w:pStyle w:val="Normal"/>
        <w:shd w:fill="FFFFFF" w:val="clear"/>
        <w:ind w:left="708"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5"/>
          <w:sz w:val="28"/>
          <w:szCs w:val="28"/>
        </w:rPr>
        <w:t>шипящие  Ш, Ж</w:t>
      </w:r>
      <w:r>
        <w:rPr>
          <w:sz w:val="28"/>
          <w:szCs w:val="28"/>
        </w:rPr>
        <w:t xml:space="preserve">, </w:t>
      </w:r>
      <w:r>
        <w:rPr>
          <w:spacing w:val="-5"/>
          <w:sz w:val="28"/>
          <w:szCs w:val="28"/>
        </w:rPr>
        <w:t>Ч, Щ</w:t>
      </w:r>
    </w:p>
    <w:p>
      <w:pPr>
        <w:pStyle w:val="Normal"/>
        <w:shd w:fill="FFFFFF" w:val="clear"/>
        <w:ind w:left="708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- соноры Л, Л’, Р, Р’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зация  поставленного звука в слогах: прямых, в обратных, со стечением согласных звуков. Автоматизация звука в словах проводится по следам автоматизации в слогах в той же последовательности. Автоматизация звука в предложениях. Выделение звука в словах, предложениях. Пальчиковая гимнастика. Работа над звуковым анализом и синтезом. Лексико-грамматические задания. Графомоторные упражнения. </w:t>
      </w:r>
    </w:p>
    <w:p>
      <w:pPr>
        <w:pStyle w:val="Normal"/>
        <w:shd w:fill="FFFFFF" w:val="clear"/>
        <w:ind w:firstLine="709"/>
        <w:rPr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 этап: Этап коммуникативных умений и навы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Цель работы:</w:t>
      </w:r>
      <w:r>
        <w:rPr>
          <w:color w:val="000000"/>
          <w:sz w:val="28"/>
          <w:szCs w:val="28"/>
        </w:rPr>
        <w:t xml:space="preserve"> Формирование умений и навыков безошибочного употребления звуков речи во всех ситуациях общ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втоматизация звука в текстах, выделение звука в текстах.  Развитие внимания, памя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Автоматизация звуков в речи. Развитие внимания, памяти, мелкой моторики. Развитие  мышления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ация поставленных  звуков в чистоговорках, пословицах, поговорках, загадках, потешках, стихах. Автоматизация в связной речи: пересказ, составление рассказов по картинке, по серии картинок и т.д. Автоматизация поставленных звуков в спонтанной речи: в играх, экскурсиях, на прогулках и других формах жизнедеятельности учащих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фференциация поставленных и автоматизированных звуков.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над звуковым анализом и синтезом. Лексико-грамматические задания. Графомоторные упражнения.  Пальчиковая гимнастика.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4 этап: Оценочный.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Цель работы:</w:t>
      </w:r>
      <w:r>
        <w:rPr>
          <w:color w:val="000000"/>
          <w:sz w:val="28"/>
          <w:szCs w:val="28"/>
        </w:rPr>
        <w:t xml:space="preserve"> Подведение итога логопедической работы.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Задач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Оценка результативности коррекционной работы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Определение перспективы дальнейшей деятель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Итоговая контрольная работ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я нарушений письменной речи</w:t>
      </w:r>
    </w:p>
    <w:p>
      <w:pPr>
        <w:pStyle w:val="Normal"/>
        <w:shd w:fill="FFFFFF" w:val="clear"/>
        <w:ind w:left="5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я письменной речи, обусловленные несформированностью фонематического восприятия, проявляются на письме в вид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</w:t>
        <w:softHyphen/>
        <w:t>цифических ошибок на уровне буквы, слога, слова, словосо</w:t>
        <w:softHyphen/>
        <w:t xml:space="preserve">четания, предложения и текста. 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: - пропуск, перестановка, вставка букв, искажения фонети</w:t>
        <w:softHyphen/>
        <w:t>ческого наполнения слов: персеверации (циклические по</w:t>
        <w:softHyphen/>
        <w:t>вторения) и антиципации (замены предшествующих букв последующими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74" w:leader="none"/>
        </w:tabs>
        <w:suppressAutoHyphens w:val="false"/>
        <w:autoSpaceDE w:val="false"/>
        <w:ind w:left="1080" w:hanging="360"/>
        <w:jc w:val="both"/>
        <w:rPr/>
      </w:pPr>
      <w:r>
        <w:rPr>
          <w:color w:val="000000"/>
          <w:sz w:val="28"/>
          <w:szCs w:val="28"/>
        </w:rPr>
        <w:t>замены или смешения букв по акустико-артикуляционному сходству: звонкие – глухие согласные, лабиализованные гласные (О-У, Ё-Ю), соноры, свистящие и шипящие звуки, аффрикаты, которые в свою очередь смешиваются между собой и составляющими их компонентами (Ч-Щ, Ч-Ц, Ч-ТЬ, Ц-Т, С-Ц, Ч-Ш, Ц-ТС)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74" w:leader="none"/>
        </w:tabs>
        <w:suppressAutoHyphens w:val="false"/>
        <w:autoSpaceDE w:val="false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ьное написание частей слова, слитное написание са</w:t>
        <w:softHyphen/>
        <w:t>мостоятельных слов, самостоятельных и служебных слов, контаминации (смешение элементов слов), вставки, перестановки, пропуски и повторы слов;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нарушение количественного и качественного состава предложения; нарушение или отсутствие границ предло</w:t>
        <w:softHyphen/>
        <w:t>жений.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ошибки носят стойкий характер и могут повлечь за собой снижение качества не только письма, но и чтения. Их не следует принимать за обыкновенные «описки». Для пре</w:t>
        <w:softHyphen/>
        <w:t>дупреждения и коррекции данного вида специфических ошибок необходима планомерная и последовательная коррекционная работ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right="5" w:hanging="0"/>
        <w:rPr>
          <w:bCs/>
          <w:sz w:val="28"/>
          <w:szCs w:val="28"/>
        </w:rPr>
      </w:pPr>
      <w:r>
        <w:rPr>
          <w:bCs/>
          <w:spacing w:val="-1"/>
          <w:sz w:val="28"/>
          <w:szCs w:val="28"/>
        </w:rPr>
        <w:t>Обучающийся должен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ы, используемые для обозначения основных понятий – речь, оппозиционные звуки, артикуляция, фонетический разбор слова и т.д.; 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ары согласных звуков по твердости – мягкости, звонкости – глухости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ак дифференцировать оппозиционные звуки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ак образовать новое слово при помощи суффиксов и приставок.</w:t>
      </w:r>
    </w:p>
    <w:p>
      <w:pPr>
        <w:pStyle w:val="Normal"/>
        <w:ind w:firstLine="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еть достаточно развитой речью для усвоения учебной программы на минимальном базовом уровне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ть на слух и в произношении смешиваемые звуки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ить фонетический разбор слова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ить звукобуквенный разбор слогов и слов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бирать слова на заданный звук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авнивать слова со сходными звуками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лять словосочетания и предложения со смешивае</w:t>
        <w:softHyphen/>
        <w:t>мыми звуками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станавливать предложения и текст с заданными звука</w:t>
        <w:softHyphen/>
        <w:t>ми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о писать слуховые и зрительные диктанты, изложения и сочинения с   использованием оппозицион</w:t>
        <w:softHyphen/>
        <w:t>ных звуков.</w:t>
      </w:r>
    </w:p>
    <w:p>
      <w:pPr>
        <w:pStyle w:val="Normal"/>
        <w:ind w:right="414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4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4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414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ррекция дизорфографии (4 класс)</w:t>
      </w:r>
    </w:p>
    <w:p>
      <w:pPr>
        <w:pStyle w:val="Style38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изорфография —</w:t>
      </w:r>
      <w:r>
        <w:rPr>
          <w:rFonts w:cs="Times New Roman" w:ascii="Times New Roman" w:hAnsi="Times New Roman"/>
          <w:sz w:val="28"/>
          <w:szCs w:val="28"/>
        </w:rPr>
        <w:t xml:space="preserve"> специфическое нарушение орфографи</w:t>
        <w:softHyphen/>
        <w:t>ческого навыка письма на фоне сохранного интеллекта и уст</w:t>
        <w:softHyphen/>
        <w:t>ной речи.</w:t>
      </w:r>
    </w:p>
    <w:p>
      <w:pPr>
        <w:pStyle w:val="Style3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пециально организованной коррекционной работы вызывает закрепление и усложнение симпто</w:t>
        <w:softHyphen/>
        <w:t>матики дизорфографии. Стойкие и специфические нарушения в овладении орфографическими знаниями, умениями и навы</w:t>
        <w:softHyphen/>
        <w:t>ками отмечаются не только в начальный период обучения де</w:t>
        <w:softHyphen/>
        <w:t>тей с различными нарушениями речи, но и в средних, и в стар</w:t>
        <w:softHyphen/>
        <w:t xml:space="preserve">ших классах. </w:t>
        <w:tab/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частые дизорфографические прояв</w:t>
        <w:softHyphen/>
        <w:t>ления — ошибки на правила начальной школы. При этом данные орфограммы не усваиваются именно в тот временной период, который положен по программе.</w:t>
      </w:r>
    </w:p>
    <w:p>
      <w:pPr>
        <w:pStyle w:val="Style38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усвоения правописания у школьников часто со</w:t>
        <w:softHyphen/>
        <w:t>четается с дислексией, дисграфией, фонетико-фонематическим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развитием речи.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их и старших классах общеобразовательной школы дизорфография возникает у детей, имеющих в анамнезе:</w:t>
      </w:r>
    </w:p>
    <w:p>
      <w:pPr>
        <w:pStyle w:val="Style3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недоразвитие речи (ОНР);</w:t>
      </w:r>
    </w:p>
    <w:p>
      <w:pPr>
        <w:pStyle w:val="Style3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ческое недоразвитие речи (ФНР) и фонетико-фонематическое недоразвитие речи (ФФНР);</w:t>
      </w:r>
    </w:p>
    <w:p>
      <w:pPr>
        <w:pStyle w:val="Style3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графию и дислексию (в период обучения в начальной школе);</w:t>
      </w:r>
    </w:p>
    <w:p>
      <w:pPr>
        <w:pStyle w:val="Style3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ую неврологическую симптоматику (мини</w:t>
        <w:softHyphen/>
        <w:t>мальную мозговую дисфункцию — (ММД), энцефало</w:t>
        <w:softHyphen/>
        <w:t>патию;</w:t>
      </w:r>
    </w:p>
    <w:p>
      <w:pPr>
        <w:pStyle w:val="Style3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натальную и постнатальную патологию.</w:t>
      </w:r>
    </w:p>
    <w:p>
      <w:pPr>
        <w:pStyle w:val="Style3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научить детей  слуховой зоркости — слуховому восприя</w:t>
        <w:softHyphen/>
        <w:t>тию, а затем зрительной зоркости — зри</w:t>
        <w:softHyphen/>
        <w:t xml:space="preserve">тельному вниманию, которые сливается в одну орфографическую задач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орфографических умений и навыков реализовывалась в трех направлениях: прогнозирование орфограммы, программирование последовательности умственных действий (алгоритм орфографической деятельности), формирование контроля. На основе принципов, задач и направлений логопедического воздействия с учетом школьной программы было разработано тематическое планирование по коррекции дизорфограф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13"/>
        </w:numPr>
        <w:suppressAutoHyphens w:val="false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ать достаточно прочные навыки грамотного пись</w:t>
        <w:softHyphen/>
        <w:t>ма;</w:t>
      </w:r>
    </w:p>
    <w:p>
      <w:pPr>
        <w:pStyle w:val="Normal"/>
        <w:numPr>
          <w:ilvl w:val="0"/>
          <w:numId w:val="13"/>
        </w:numPr>
        <w:suppressAutoHyphens w:val="false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общего речевого развития путем уточне</w:t>
        <w:softHyphen/>
        <w:t>ния, расширения и активизации словаря учащихся;</w:t>
      </w:r>
    </w:p>
    <w:p>
      <w:pPr>
        <w:pStyle w:val="Normal"/>
        <w:numPr>
          <w:ilvl w:val="0"/>
          <w:numId w:val="13"/>
        </w:numPr>
        <w:suppressAutoHyphens w:val="false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ь логическое и образное мышление;</w:t>
      </w:r>
    </w:p>
    <w:p>
      <w:pPr>
        <w:pStyle w:val="Normal"/>
        <w:numPr>
          <w:ilvl w:val="0"/>
          <w:numId w:val="13"/>
        </w:numPr>
        <w:suppressAutoHyphens w:val="false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ь устойчивый интерес к урокам русского языка.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Методы и приемы</w:t>
      </w:r>
      <w:r>
        <w:rPr>
          <w:sz w:val="28"/>
          <w:szCs w:val="28"/>
        </w:rPr>
        <w:t xml:space="preserve"> коррекционной работы направлены на совершенствование устной речи, коррекцию и предупрежде</w:t>
        <w:softHyphen/>
        <w:t>ние письменной речи, развитие психических процессов, тесно связанных с формированием полноценной речи. Это различ</w:t>
        <w:softHyphen/>
        <w:t>ные упражнения по развитию мышления и воображения; игры, направленные на коррекцию внимания, памяти, фонема</w:t>
        <w:softHyphen/>
        <w:t>тического слуха; упражнения, способствующие формированию полноценных речевых навыков: объяснение правильно напи</w:t>
        <w:softHyphen/>
        <w:t>санных слов, их запись; восстановление пропущенных букв; поиск слов на изучаемое правило; самостоятельный поиск ор</w:t>
        <w:softHyphen/>
        <w:t>фографических ошибок; запись под диктовку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истема оценивания планируемых результатов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 оценивания различных видов работ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безоценочную систему проведения занятий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ая технология, ее цели и задачи, ожидаемые результаты: 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спользуется технология коррекционно-развивающего обучения, целью которой является:  научить детей  использовать полученные знания в самостоятельной речи, в письменных работах</w:t>
      </w:r>
      <w:r>
        <w:rPr>
          <w:color w:val="FF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ученик, с положительной мотивацией к изучению русского язы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1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ученик, умеющий самостоятельно писать слуховые, зрительные диктанты, изложения и сочинения с использованием оппозиционных звуков.</w:t>
      </w:r>
    </w:p>
    <w:p>
      <w:pPr>
        <w:pStyle w:val="Normal"/>
        <w:shd w:fill="FFFFFF" w:val="clear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сновные методы работы на занятии - методы обучения в группе: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игровые,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аглядно - демонстрационные,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ловесные.</w:t>
      </w:r>
    </w:p>
    <w:p>
      <w:pPr>
        <w:pStyle w:val="Normal"/>
        <w:shd w:fill="FFFFFF" w:val="clear"/>
        <w:suppressAutoHyphens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uppressAutoHyphens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uppressAutoHyphens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uppressAutoHyphens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одная таблица по видам контроля во 2, 3 ,4 классах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90600</wp:posOffset>
                </wp:positionH>
                <wp:positionV relativeFrom="paragraph">
                  <wp:posOffset>113030</wp:posOffset>
                </wp:positionV>
                <wp:extent cx="6279515" cy="1248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1387"/>
                              <w:gridCol w:w="1842"/>
                              <w:gridCol w:w="1418"/>
                              <w:gridCol w:w="1559"/>
                              <w:gridCol w:w="1134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иды контроля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 четверть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 четверт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 четверт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диагностик речи и письм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(промежуто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я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 плановых проверочных работ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98.3pt;mso-wrap-distance-left:9pt;mso-wrap-distance-right:9pt;mso-wrap-distance-top:0pt;mso-wrap-distance-bottom:0pt;margin-top:8.9pt;mso-position-vertical-relative:text;margin-left:78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1387"/>
                        <w:gridCol w:w="1842"/>
                        <w:gridCol w:w="1418"/>
                        <w:gridCol w:w="1559"/>
                        <w:gridCol w:w="1134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иды контроля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 четверть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 четверть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 четверт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 четверт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ведение диагностик речи и письм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(промежуто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я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 плановых проверочных работ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содержани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Диагностическая работа включае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евременное выявление детей, нуждающихся в логопедической помощи (с 1 – 15 сентября и с 15 – 30 мая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истемный контроль за уровнем и динамикой развития речи детей.</w:t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Формы и средства контрол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цель контро</w:t>
        <w:softHyphen/>
        <w:t>ля - проверка знания изученного матери</w:t>
        <w:softHyphen/>
        <w:t>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нчивается коррекционная работа в середине мая итоговой контрольной  работой (Проверка усвоения навыков сформированности письма под диктовку и списывания).</w:t>
      </w:r>
    </w:p>
    <w:p>
      <w:pPr>
        <w:pStyle w:val="Normal"/>
        <w:tabs>
          <w:tab w:val="clear" w:pos="708"/>
          <w:tab w:val="left" w:pos="900" w:leader="none"/>
        </w:tabs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етоды отслеживания результативности:</w:t>
      </w:r>
    </w:p>
    <w:p>
      <w:pPr>
        <w:pStyle w:val="Normal"/>
        <w:numPr>
          <w:ilvl w:val="0"/>
          <w:numId w:val="11"/>
        </w:numPr>
        <w:suppressAutoHyphens w:val="false"/>
        <w:ind w:left="103" w:hanging="103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успешным решением задач осуществляется педагогом на протяжении всего коррекционного процесса обучения с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ом индивидуальных особенностей и темпов развития ребенка; </w:t>
      </w:r>
    </w:p>
    <w:p>
      <w:pPr>
        <w:pStyle w:val="Normal"/>
        <w:numPr>
          <w:ilvl w:val="0"/>
          <w:numId w:val="11"/>
        </w:numPr>
        <w:suppressAutoHyphens w:val="false"/>
        <w:ind w:left="103" w:hanging="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ые занятия на основе пройденного материала; </w:t>
      </w:r>
    </w:p>
    <w:p>
      <w:pPr>
        <w:pStyle w:val="Normal"/>
        <w:numPr>
          <w:ilvl w:val="0"/>
          <w:numId w:val="11"/>
        </w:numPr>
        <w:suppressAutoHyphens w:val="false"/>
        <w:ind w:left="103" w:hanging="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с детьми результатов деятельности; </w:t>
      </w:r>
    </w:p>
    <w:p>
      <w:pPr>
        <w:pStyle w:val="Normal"/>
        <w:numPr>
          <w:ilvl w:val="0"/>
          <w:numId w:val="11"/>
        </w:numPr>
        <w:suppressAutoHyphens w:val="false"/>
        <w:ind w:left="103" w:hanging="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ы с родителями, анкеты помогают  составить более полную картину качественных изменений в личности воспитанника;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а динамики работы с логопатами;</w:t>
      </w:r>
    </w:p>
    <w:p>
      <w:pPr>
        <w:pStyle w:val="Normal"/>
        <w:numPr>
          <w:ilvl w:val="0"/>
          <w:numId w:val="11"/>
        </w:numPr>
        <w:suppressAutoHyphens w:val="false"/>
        <w:ind w:left="103" w:firstLine="1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и качественный анализ ошибок.</w:t>
      </w:r>
    </w:p>
    <w:p>
      <w:pPr>
        <w:pStyle w:val="Normal"/>
        <w:jc w:val="both"/>
        <w:rPr>
          <w:bCs/>
          <w:caps/>
          <w:color w:val="000000"/>
          <w:sz w:val="28"/>
          <w:szCs w:val="28"/>
          <w:shd w:fill="FFFFFF" w:val="clear"/>
          <w:lang w:eastAsia="en-US"/>
        </w:rPr>
      </w:pPr>
      <w:r>
        <w:rPr>
          <w:sz w:val="28"/>
          <w:szCs w:val="28"/>
        </w:rPr>
        <w:t xml:space="preserve">Все результаты логопедической работы фиксируются в речевой карте, которая составляется на каждого ребёнка-логопата и в протоколе-диагностике речевого развития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алендарно-тематическое планирова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е занятий с детьми, имеющими недостатки произношения фонем /р/, /р’/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3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11"/>
        <w:gridCol w:w="121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нят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ата 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рганизационное занятие. Строение артикуляционного аппарата. «Сказка о веселом язычк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речи. Способы образования звуков /р/, /р’/. Профили, артикуляц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-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е артикуляционные упражнения для воспитания правильного произношения звука /р/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правильного произношения звука /р/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авильной артикуляции звука /р/ и автоматизация его в прямом слоге и в начале слов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авильной артикуляции звука /р/ и автоматизация его в прямом слоге и в середине сло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авильной артикуляции звука /р/ и автоматизация его в закрытом слог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авильной артикуляции звука /р/ и автоматизация его в сочетании с согласным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авильной артикуляции звука /р/ и автоматизация его в словосочетаниях и предложения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авильной артикуляции звука /р/ и автоматизация его в связной реч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ие произнесения изолированного звука /р’/. Воспитание правильного, четкого произнесения изолированного звука /р’/ </w:t>
            </w:r>
          </w:p>
          <w:p>
            <w:pPr>
              <w:pStyle w:val="Normal"/>
              <w:rPr/>
            </w:pPr>
            <w:r>
              <w:rPr/>
              <w:t>и его автоматизац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звуков /р/ - /р’/ в слогах, в словах, в предложения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звуков /р/ - /л/ в слогах, в словах, в предложения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звуков /р’/- /л’/ в слогах, в словах, в предложения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звуков /р’/- /л/ - /й/ в слогах, в словах, в предложения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звуков /р/ - /л /, /р’/ - /л’/ в связной речи.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е занятий с детьми, имеющими недостатки произношения фонем /л/, /л'/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3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559"/>
        <w:gridCol w:w="11623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ата 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Тема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рганизационное занятие. Строение артикуляционного аппарата. «Сказка о веселом язычке»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речи. Способы образования звуков /л/, /л’/. Профили, артикуляция. Подготовительные артикуляционные упражнения для воспитания правильного произношения звука /л/.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правильного произношения звука /л/. Закрепление правильной артикуляции звука /л/ и автоматизация его в прямом слоге и в начале слова.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авильной артикуляции звука /л/ и автоматизация его в прямом слоге и в середине слова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авильной артикуляции звука  /л/ и автоматизация его в закрытом слоге.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авильной артикуляции звука /л/ и автоматизация его в сочетании с согласными.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авильной артикуляции звука /л/ и автоматизация его в словосочетаниях и предложениях.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авильной артикуляции звука /л/ и автоматизация его в связной речи.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произнесения изолированного звука /л’/. Воспитание правильного, четкого произнесения изолированного звука /л’/ и автоматизация его в слогах, словах.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и закрепление правильного, четкого произнесения звука /л’/ в предложениях.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звуков /л/ - /л’/ в слогах, в словах, в предложениях.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звуков /л/ - /в/ в слогах, в словах, в предложениях.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е занятий с детьми, имеющими недостатки произношение свистящих звук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3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36"/>
        <w:gridCol w:w="11765"/>
      </w:tblGrid>
      <w:tr>
        <w:trPr>
          <w:trHeight w:val="2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нят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ата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рганизационное занятие. Строение артикуляционного аппарата. «Сказка о веселом язычк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вуки речи. Способы образования свистящих звуков. Профили, артикуляц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-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ельные артикуляционные упражнения для воспитания правильного произношения звука /с/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правильного произношения звука /с/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авильной артикуляции звука /с/ и автоматизация его в прямом слоге и начале слов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авильной артикуляции звука /с/ и автоматизация его в прямом слоге и середине сло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авильной артикуляции звука /с/ и автоматизация его в закрытом слог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авильной артикуляции звука /с/ и автоматизация его в сочетании с согласным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авильной артикуляции звука /с/ и автоматизация его в словосочетаниях и предложения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авильной артикуляции звука /с/ и автоматизация его в связной реч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произнесения изолированного звука /с’/. Воспитание правильного, четкого произнесения изолированного звука /с’/. Автоматизация звука в слогах и в слова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авильной артикуляции звука /с’/ и автоматизация его в связной реч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звуков /с/ - /с’/ в слогах, в словах, в предложения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правильного произношения звука /з/. Закрепление правильной артикуляции звука /з/ и автоматизация его в прямом слоге и начале слов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авильной артикуляции звука /з/ и автоматизация его в прямом слоге и середине слов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авильной артикуляции звука /з/ и автоматизация его в сочетании с согласным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авильной артикуляции звука /з/ и автоматизация его в словосочетаниях и предложения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авильной артикуляции звука /з/ и автоматизация его в связной реч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произнесения изолированного звука /з’/. Воспитание правильного, четкого произнесения изолированного звука /з’/. Автоматизация звука в слогах и в слова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авильной артикуляции звука /з’/ и автоматизация его в связной реч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артикуляции звуков /з/ - /з’/ в слогах, в словах, в предложения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артикуляции звуков /з/ - /с/ в слогах, в словах, в предложения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-3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артикуляции звуков /з / - /с’/ в слогах, в словах, в предложения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-3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правильной артикуляции звука /ц/. Автоматизация его в обратном слог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авильной артикуляции звука /ц/ и автоматизация его в прямом слог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авильной артикуляции звука /ц/ и автоматизация его в слоге со стечением согласны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авильной артикуляции звука /ц/ и автоматизация его в словах, словосочетаниях и предложения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-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артикуляции звуков /ц/ - /т/ в слогах, в словах, в предложения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-4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артикуляции звуков /ц/ - /с/ в слогах, в словах, в предложениях.</w:t>
            </w:r>
          </w:p>
        </w:tc>
      </w:tr>
    </w:tbl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е занятий с детьми, имеющими недостатки произношение шипящих звук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3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36"/>
        <w:gridCol w:w="1176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занят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ата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Те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рганизационное занятие. Строение артикуляционного аппарата. «Сказка о веселом язычк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вуки речи. Способы образования шипящих звуков. Профили, артикуляц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-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ельные артикуляционные упражнения для воспитания правильного произношения звука /ш/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правильного произношения звука /ш/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авильной артикуляции звука /ш/ и автоматизация его в прямом слоге и начале слов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авильной артикуляции звука /ш/ и автоматизация его в прямом слоге и середине сло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авильной артикуляции звука /ш/ и автоматизация его в закрытом слог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авильной артикуляции звука /ш/ и автоматизация его в сочетании с согласным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авильной артикуляции звука /ш/ и автоматизация его в словосочетаниях и предложения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авильной артикуляции звука /ш/ и автоматизация его в связной реч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правильного произношения звука /ж/. Закрепление правильной артикуляции звука /ж/ и автоматизация его в прямом слоге и начале слов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авильной артикуляции звука /ж/ и автоматизация его в прямом слоге и середине слов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авильной артикуляции звука /ж/ и автоматизация его в сочетании с согласным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авильной артикуляции звука /ж/ и автоматизация его в словосочетаниях и предложения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авильной артикуляции звука /ж/ и автоматизация его в связной реч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артикуляции звуков /ш/ - /ж/ в слогах, в словах, в предложения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правильной артикуляции звука /щ /. Автоматизация его в обратных слога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авильной артикуляции звука /щ/ и автоматизация его в прямых слога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авильной артикуляции звука /щ/ и автоматизация его в слогах со стечением согласны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авильной артикуляции звука /щ/ и автоматизация его в словосочетаниях и предложениях, в предложения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артикуляции звуков /щ/ - /с’/ в слогах, в словах, в предложения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3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артикуляции звуков /щ/ - /т / в слогах, в словах, в предложения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3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артикуляции звуков /щ/ - /ш/ в слогах, в словах, в предложения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правильной артикуляции звука /ч /. Автоматизация его в обратных слога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авильной артикуляции звука /ч/ и автоматизация его в прямых слога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авильной артикуляции звука /ч/ и автоматизация его в слогах со стечением согласны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авильной артикуляции звука /ч/ и автоматизация его в словосочетаниях и предложениях, в предложен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звуков /ч/ - /с’/ в слогах, в словах, в предложения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4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звуков /ч/ - /т / в слогах, в словах, в предложения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звуков /ч / - /щ/ в слогах, в словах, в предложения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5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артикуляции звуков /ч/ - /ц/ в слогах, в словах, в предложениях.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 коррекционно-развивающего обучения учащихся 1-х классов, имеющих фонематическое недоразвитие реч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3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417"/>
        <w:gridCol w:w="11765"/>
      </w:tblGrid>
      <w:tr>
        <w:trPr>
          <w:trHeight w:val="43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ата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ы</w:t>
            </w:r>
          </w:p>
        </w:tc>
      </w:tr>
      <w:tr>
        <w:trPr>
          <w:trHeight w:val="25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сные звуки и пройденные в классе буквы.</w:t>
            </w:r>
          </w:p>
        </w:tc>
      </w:tr>
      <w:tr>
        <w:trPr>
          <w:trHeight w:val="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еренциация  «ы» - «и» и букв,  их обозначающих.</w:t>
            </w:r>
          </w:p>
        </w:tc>
      </w:tr>
      <w:tr>
        <w:trPr>
          <w:trHeight w:val="25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еренциация  «а» - «я» и букв,  их обозначающих.</w:t>
            </w:r>
          </w:p>
        </w:tc>
      </w:tr>
      <w:tr>
        <w:trPr>
          <w:trHeight w:val="25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еренциация  «о» - «ё» и букв,  их обозначающих.</w:t>
            </w:r>
          </w:p>
        </w:tc>
      </w:tr>
      <w:tr>
        <w:trPr>
          <w:trHeight w:val="25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еренциация  «у» - «ю» и букв,  их обозначающих.</w:t>
            </w:r>
          </w:p>
        </w:tc>
      </w:tr>
      <w:tr>
        <w:trPr>
          <w:trHeight w:val="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еренциация  «э» - «е» и букв,  их обозначающих.</w:t>
            </w:r>
          </w:p>
        </w:tc>
      </w:tr>
      <w:tr>
        <w:trPr>
          <w:trHeight w:val="25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еренциация  «ё» - «ю» и букв,  их обозначающих.</w:t>
            </w:r>
          </w:p>
        </w:tc>
      </w:tr>
      <w:tr>
        <w:trPr>
          <w:trHeight w:val="25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знаний о гласных 1 ряда.</w:t>
            </w:r>
          </w:p>
        </w:tc>
      </w:tr>
      <w:tr>
        <w:trPr>
          <w:trHeight w:val="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знаний о гласных 2 ряда.</w:t>
            </w:r>
          </w:p>
        </w:tc>
      </w:tr>
      <w:tr>
        <w:trPr>
          <w:trHeight w:val="25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значение мягкости согласного гласными 2 ряда.</w:t>
            </w:r>
          </w:p>
        </w:tc>
      </w:tr>
      <w:tr>
        <w:trPr>
          <w:trHeight w:val="25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ые звуки и пройденные в классе буквы.</w:t>
            </w:r>
          </w:p>
        </w:tc>
      </w:tr>
      <w:tr>
        <w:trPr>
          <w:trHeight w:val="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ичение гласных и согласных звуков.</w:t>
            </w:r>
          </w:p>
        </w:tc>
      </w:tr>
      <w:tr>
        <w:trPr>
          <w:trHeight w:val="25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г-слияние. Деление слов на слоги.</w:t>
            </w:r>
          </w:p>
        </w:tc>
      </w:tr>
      <w:tr>
        <w:trPr>
          <w:trHeight w:val="25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нос слов по слогам.</w:t>
            </w:r>
          </w:p>
        </w:tc>
      </w:tr>
      <w:tr>
        <w:trPr>
          <w:trHeight w:val="25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овладение переносом слов с удвоенными согласными.</w:t>
            </w:r>
          </w:p>
        </w:tc>
      </w:tr>
      <w:tr>
        <w:trPr>
          <w:trHeight w:val="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упражнения в выделении ударного гласного в слове.</w:t>
            </w:r>
          </w:p>
        </w:tc>
      </w:tr>
      <w:tr>
        <w:trPr>
          <w:trHeight w:val="25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го-звуковой анализ слов с открытым слогом.</w:t>
            </w:r>
          </w:p>
        </w:tc>
      </w:tr>
      <w:tr>
        <w:trPr>
          <w:trHeight w:val="25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го-звуковой анализ слов с закрытым слогом.</w:t>
            </w:r>
          </w:p>
        </w:tc>
      </w:tr>
      <w:tr>
        <w:trPr>
          <w:trHeight w:val="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го-звуковой анализ слов с «бегающей согласной».</w:t>
            </w:r>
          </w:p>
        </w:tc>
      </w:tr>
      <w:tr>
        <w:trPr>
          <w:trHeight w:val="25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огласная (буква вне слияния или примыкающая).</w:t>
            </w:r>
          </w:p>
        </w:tc>
      </w:tr>
      <w:tr>
        <w:trPr>
          <w:trHeight w:val="25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ховое восприятие твердого и мягкого звучания согласных звуков. Мягкий знак - показатель мягкости.</w:t>
            </w:r>
          </w:p>
        </w:tc>
      </w:tr>
      <w:tr>
        <w:trPr>
          <w:trHeight w:val="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ые «ш, ж, ц»  и  «ч, щ, й».</w:t>
            </w:r>
          </w:p>
        </w:tc>
      </w:tr>
      <w:tr>
        <w:trPr>
          <w:trHeight w:val="25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онкие и глухие согласные.</w:t>
            </w:r>
          </w:p>
        </w:tc>
      </w:tr>
      <w:tr>
        <w:trPr>
          <w:trHeight w:val="25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сывание.</w:t>
            </w:r>
          </w:p>
        </w:tc>
      </w:tr>
      <w:tr>
        <w:trPr>
          <w:trHeight w:val="25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ктант слогов.</w:t>
            </w:r>
          </w:p>
        </w:tc>
      </w:tr>
      <w:tr>
        <w:trPr>
          <w:trHeight w:val="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ктант слов.</w:t>
            </w:r>
          </w:p>
        </w:tc>
      </w:tr>
      <w:tr>
        <w:trPr>
          <w:trHeight w:val="3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ховой диктан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jc w:val="center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ab/>
        <w:t xml:space="preserve">этапы коррекционно-развивающего обучения учащихся, имеющих недостатки чтения и письма,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условленные  общим недоразвитием речи.</w:t>
      </w:r>
    </w:p>
    <w:p>
      <w:pPr>
        <w:pStyle w:val="Normal"/>
        <w:jc w:val="center"/>
        <w:rPr/>
      </w:pPr>
      <w:r>
        <w:rPr/>
        <w:t>2-3 класс</w:t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992"/>
        <w:gridCol w:w="1190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firstLine="49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ата 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ы фронтальных зан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фонематического восприятия, фонематического анализа и синтеза. Исследование лексики и грамматического строя. Исследование процесса письма и процесса чтения. Логопедическое заключ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shd w:fill="FFFFFF" w:val="clear"/>
              <w:autoSpaceDE w:val="false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6"/>
              </w:rPr>
              <w:t>Предложение и его признаки. Диффе</w:t>
              <w:softHyphen/>
            </w:r>
            <w:r>
              <w:rPr>
                <w:spacing w:val="-8"/>
              </w:rPr>
              <w:t>ренциация понятий «слово», «словосоче</w:t>
              <w:softHyphen/>
            </w:r>
            <w:r>
              <w:rPr>
                <w:spacing w:val="-7"/>
              </w:rPr>
              <w:t>тание», «предложение». Схема предло</w:t>
              <w:softHyphen/>
            </w:r>
            <w:r>
              <w:rPr/>
              <w:t>ж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shd w:fill="FFFFFF" w:val="clear"/>
              <w:autoSpaceDE w:val="false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8"/>
              </w:rPr>
              <w:t>Смысловая и интонационная закончен</w:t>
              <w:softHyphen/>
            </w:r>
            <w:r>
              <w:rPr>
                <w:spacing w:val="-7"/>
              </w:rPr>
              <w:t>ность повествовательных, вопроситель</w:t>
              <w:softHyphen/>
            </w:r>
            <w:r>
              <w:rPr>
                <w:spacing w:val="-8"/>
              </w:rPr>
              <w:t xml:space="preserve">ных, восклицательных, побудительных </w:t>
            </w:r>
            <w:r>
              <w:rPr/>
              <w:t>предлож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shd w:fill="FFFFFF" w:val="clear"/>
              <w:autoSpaceDE w:val="false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Деление сплошного текста на предложе</w:t>
              <w:softHyphen/>
              <w:t>ния. Обозначение границ предлож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shd w:fill="FFFFFF" w:val="clear"/>
              <w:autoSpaceDE w:val="false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7"/>
              </w:rPr>
              <w:t>Слово. Деление слов на слоги. Слогооб</w:t>
              <w:softHyphen/>
            </w:r>
            <w:r>
              <w:rPr/>
              <w:t>разующая роль гласны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shd w:fill="FFFFFF" w:val="clear"/>
              <w:autoSpaceDE w:val="false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 xml:space="preserve">Анализ и синтез слов разного слогового </w:t>
            </w:r>
            <w:r>
              <w:rPr/>
              <w:t>соста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shd w:fill="FFFFFF" w:val="clear"/>
              <w:autoSpaceDE w:val="false"/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Деление слов на слоги для перенос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shd w:fill="FFFFFF" w:val="clear"/>
              <w:autoSpaceDE w:val="false"/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7"/>
              </w:rPr>
              <w:t>Проверочная работа по разделу: «Слово. Слоговой анализ слов». Анализ прове</w:t>
              <w:softHyphen/>
            </w:r>
            <w:r>
              <w:rPr/>
              <w:t>рочных рабо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shd w:fill="FFFFFF" w:val="clear"/>
              <w:autoSpaceDE w:val="false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7"/>
              </w:rPr>
              <w:t>Родственные, однокоренные слова. Ко</w:t>
              <w:softHyphen/>
            </w:r>
            <w:r>
              <w:rPr/>
              <w:t>рень сло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shd w:fill="FFFFFF" w:val="clear"/>
              <w:autoSpaceDE w:val="false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 xml:space="preserve">Графическое выделение корня в словах. </w:t>
            </w:r>
            <w:r>
              <w:rPr/>
              <w:t>Родственные сло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shd w:fill="FFFFFF" w:val="clear"/>
              <w:autoSpaceDE w:val="false"/>
              <w:ind w:lef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>Графическое выделение корня в слож</w:t>
              <w:softHyphen/>
              <w:t xml:space="preserve">ных словах. Соединительные гласные </w:t>
            </w:r>
            <w:r>
              <w:rPr>
                <w:bCs/>
              </w:rPr>
              <w:t>о-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shd w:fill="FFFFFF" w:val="clear"/>
              <w:autoSpaceDE w:val="false"/>
              <w:ind w:left="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 xml:space="preserve">Приставка. Роль в словообразовании. </w:t>
            </w:r>
            <w:r>
              <w:rPr/>
              <w:t>Графическое выдел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shd w:fill="FFFFFF" w:val="clear"/>
              <w:autoSpaceDE w:val="false"/>
              <w:ind w:left="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>Смысловая нагрузка приставок. При</w:t>
              <w:softHyphen/>
            </w:r>
            <w:r>
              <w:rPr/>
              <w:t>ставка, в однокоренных гнёзд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 xml:space="preserve">Смысловая нагрузка приставок. Одна </w:t>
            </w:r>
            <w:r>
              <w:rPr/>
              <w:t>приставка с разными корня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иставки с гласной </w:t>
            </w:r>
            <w:r>
              <w:rPr>
                <w:bCs/>
              </w:rPr>
              <w:t>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иставки с гласной </w:t>
            </w:r>
            <w:r>
              <w:rPr>
                <w:bCs/>
              </w:rPr>
              <w:t>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длог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Дифференциация предлогов и приста</w:t>
              <w:softHyphen/>
              <w:t>вок. Тренировочные упражн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>Разделительный твёрдый знак. Правопи</w:t>
              <w:softHyphen/>
            </w:r>
            <w:r>
              <w:rPr/>
              <w:t>с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Разделительный Ъ и Ь. Правопис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2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>Разделительный Ъ и Ь. Выборочный</w:t>
            </w:r>
            <w:r>
              <w:rPr/>
              <w:t xml:space="preserve"> диктан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7"/>
              </w:rPr>
              <w:t xml:space="preserve">Суффикс. Роль в словообразовании. </w:t>
            </w:r>
            <w:r>
              <w:rPr/>
              <w:t>Графическое выдел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2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>Смысловая нагрузка суффиксов. Суф</w:t>
              <w:softHyphen/>
            </w:r>
            <w:r>
              <w:rPr/>
              <w:t>фикс в однокоренных слов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2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</w:rPr>
              <w:t>Уменьшительно-ласкательные суффик</w:t>
              <w:softHyphen/>
            </w:r>
            <w:r>
              <w:rPr>
                <w:spacing w:val="-6"/>
              </w:rPr>
              <w:t>сы. Словообразование. Правопис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2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9"/>
              </w:rPr>
              <w:t>Суффиксы, указывающие на профессио</w:t>
              <w:softHyphen/>
            </w:r>
            <w:r>
              <w:rPr>
                <w:spacing w:val="-7"/>
              </w:rPr>
              <w:t>нальные занятия людей. Словообразова</w:t>
              <w:softHyphen/>
            </w:r>
            <w:r>
              <w:rPr/>
              <w:t>ние. Правопис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2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 xml:space="preserve">Суффиксы глаголов. Словообразование. </w:t>
            </w:r>
            <w:r>
              <w:rPr/>
              <w:t>Графическое выдел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2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8"/>
              </w:rPr>
              <w:t xml:space="preserve">Окончание. Грамматическая форма имён </w:t>
            </w:r>
            <w:r>
              <w:rPr>
                <w:spacing w:val="-6"/>
              </w:rPr>
              <w:t>существительных единственного, мно</w:t>
              <w:softHyphen/>
              <w:t xml:space="preserve">жественного числ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2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 xml:space="preserve">Окончание. Грамматическая форма имён существительных множественного числа </w:t>
            </w:r>
            <w:r>
              <w:rPr/>
              <w:t>Р.п. Графическое выдел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29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 xml:space="preserve">Окончание. Роль в предложении при </w:t>
            </w:r>
            <w:r>
              <w:rPr/>
              <w:t>согласовании сл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30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 xml:space="preserve">Тренировочные упражнения на разбор </w:t>
            </w:r>
            <w:r>
              <w:rPr/>
              <w:t>слов по состав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3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8"/>
              </w:rPr>
              <w:t>Проверочная работа по разделу: «Мор</w:t>
              <w:softHyphen/>
            </w:r>
            <w:r>
              <w:rPr>
                <w:spacing w:val="-9"/>
              </w:rPr>
              <w:t xml:space="preserve">фемный анализ и синтез слов». Анализ проверочных работ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3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>Ударение. Ударные и безударные глас</w:t>
              <w:softHyphen/>
            </w:r>
            <w:r>
              <w:rPr/>
              <w:t>ны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3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>Безударные гласные в корне слова, про</w:t>
              <w:softHyphen/>
              <w:t>веряемые ударением. Подбор провероч</w:t>
              <w:softHyphen/>
            </w:r>
            <w:r>
              <w:rPr>
                <w:spacing w:val="-6"/>
              </w:rPr>
              <w:t xml:space="preserve">ных слов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3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7"/>
              </w:rPr>
              <w:t>Проверяемые безударные гласные. Пре</w:t>
              <w:softHyphen/>
            </w:r>
            <w:r>
              <w:rPr/>
              <w:t>дупредительный диктан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3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 xml:space="preserve">Непроверяемые безударные гласные. </w:t>
            </w:r>
            <w:r>
              <w:rPr/>
              <w:t>Работа со словарными слов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3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оварные сло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3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6"/>
              </w:rPr>
              <w:t>Проверочная работа по разделу: «Без</w:t>
              <w:softHyphen/>
            </w:r>
            <w:r>
              <w:rPr>
                <w:spacing w:val="-7"/>
              </w:rPr>
              <w:t>ударные гласные». Работа над ошибк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3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вязи. Семантический анализ предлож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39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ование. Связь подлежащего и сказуемог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40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ование существительного с прилагательным в роде, числе, падеж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4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существительного по падежам (склонение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4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7"/>
              </w:rPr>
              <w:t xml:space="preserve">Составление предложений из слов. </w:t>
            </w:r>
            <w:r>
              <w:rPr>
                <w:spacing w:val="-9"/>
              </w:rPr>
              <w:t>Грамматическое оформление. Объеди</w:t>
              <w:softHyphen/>
            </w:r>
            <w:r>
              <w:rPr>
                <w:spacing w:val="-7"/>
              </w:rPr>
              <w:t xml:space="preserve">нение их в связный текст. Выделение </w:t>
            </w:r>
            <w:r>
              <w:rPr/>
              <w:t>признаков связного текс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4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ст. Существенные признаки текс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авнение текста и его искаженных вариантов:работа над рассказом с пропущенным началом,работа над рассказом с пропущенной серединой, работа над рассказом, не  имеющим оконч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4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lang w:eastAsia="en-US"/>
              </w:rPr>
              <w:t>Практические упражнения в распространении текс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4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/>
              <w:t>Развитие умений и навыков анализировать текс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4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и навыков построения самостоятельного связного высказыв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hd w:fill="FFFFFF" w:val="clear"/>
              <w:ind w:left="0" w:hanging="0"/>
              <w:jc w:val="center"/>
              <w:rPr/>
            </w:pPr>
            <w:r>
              <w:rPr/>
              <w:t>4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ивности коррекционной работы. Проведение итоговых срезовых работ. Оценка динамики работы с учащимися. Количественный и качественный анализ ошибок. Подведение итогов работы за год.</w:t>
            </w:r>
          </w:p>
        </w:tc>
      </w:tr>
    </w:tbl>
    <w:p>
      <w:pPr>
        <w:pStyle w:val="Style35"/>
        <w:ind w:left="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0" w:name="bookmark0"/>
      <w:bookmarkStart w:id="1" w:name="bookmark0"/>
      <w:bookmarkEnd w:id="1"/>
    </w:p>
    <w:p>
      <w:pPr>
        <w:pStyle w:val="Style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3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5"/>
        <w:jc w:val="center"/>
        <w:rPr>
          <w:bCs/>
          <w:i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этап коррекционно-развивающего обучения учащихся 2-3 класса,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Смешанная дисграф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исграфия на основе нарушения фонемного распознавания-дифференциации фонем, с элементами дисграфии на почве нарушения языкового анализа и синтеза и оптической дисграфии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3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"/>
        <w:gridCol w:w="88"/>
        <w:gridCol w:w="4473"/>
        <w:gridCol w:w="1759"/>
        <w:gridCol w:w="7482"/>
      </w:tblGrid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№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звание тем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Дата 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ррекционная работа</w:t>
            </w:r>
          </w:p>
        </w:tc>
      </w:tr>
      <w:tr>
        <w:trPr/>
        <w:tc>
          <w:tcPr>
            <w:tcW w:w="14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этап ДИАГНОСТИКО-ПОДГОТОВИТЕЛЬНЫЙ 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диагноза. Исследование неречевых психических функций. Состояние звукопроизношения. Состояние дыхательной и голосовой функции. Воспроизведение звукослоговой структуры слова. Состояние фонематического восприятия, фонематического анализа и синтеза. Исследование лексики и грамматического строя. Исследование процесса письма и процесса чтения. Логопедическое заключение.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этап КОРРЕКЦИОННАЯ РАБОТА НА ФОНЕТИЧЕСКОМ УРОВНЕ </w:t>
            </w:r>
          </w:p>
        </w:tc>
      </w:tr>
      <w:tr>
        <w:trPr/>
        <w:tc>
          <w:tcPr>
            <w:tcW w:w="14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ВУКИ И БУКВЫ </w:t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гласных I ряда из слогов и слов. (А, У, О, Э, И, Ы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артикуляции а-э, о-у, ы-и. Фонематический анализ слов различной звуконаполняемости.</w:t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и букв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огласного звука на слух и по артикуляции. Различение на слух гласных и согласных фонем</w:t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буквенных анализ и синтез слов с йотированными гласными: я, ю, е, ё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навык фонетико-фонематического анализа и синтеза слов с йотированной гласной в начале слова,  в середине и в конце слова после гласной.</w:t>
            </w:r>
          </w:p>
        </w:tc>
      </w:tr>
      <w:tr>
        <w:trPr>
          <w:trHeight w:val="298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ЗНАЧЕНИЕ МЯГКОСТИ СОГЛАСНЫХ НА ПИСЬМЕ</w:t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вёрдые и мягкие согласные звук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ить, сравнить артикуляцию и звучание твёрдых и мягких согласных. Сформировать навык употребления букв а-я, у-ю, о-ё, ы-и  после твёрдых и мягких согласных на письме. Сформировать навык употребления на письме Ь после мягких согласных на конце и в середине слова.</w:t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«а-я» после твёрдых и мягких согласных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«у-ю» после твёрдых и мягких согласных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«о-ё» после твёрдых и мягких согласных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«и-ы» после твёрдых и мягких согласных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«ь» в конце  слога или слова как показатель мягкости в конце и середине слов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ФФЕРЕНЦИАЦИЯ СОГЛАСНЫХ, ИМЕЮЩИХ АКУСТИКО-АРТИКУЛЯЦИОННОЕ СХОДСТВО </w:t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кие и глухие парные согласны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звонких и глухих согласных в конце сло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звуков  Б-П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Дифференциация звуков В - В', Ф - Ф'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, сравнить артикуляцию звонких и глухих звуков. Развитие кинестетических ощущений. Развить фонематическую дифференциацию звуков в изолированной позиции, слогах и словах, в словосочетаниях и предложениях, а также в тексте.</w:t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ация звуков Д - Д', Т — Т'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ация звуков Г - Г', К -К'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 xml:space="preserve"> - </w:t>
            </w:r>
            <w:r>
              <w:rPr>
                <w:lang w:val="en-US"/>
              </w:rPr>
              <w:t>X</w:t>
            </w:r>
            <w:r>
              <w:rPr/>
              <w:t>'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звуков 3 — 3', С - С'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звуков Звуки С - С', Ш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звуков Щ -Ч – Т – Т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звуков Р – Л, Рь-Л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ФФЕРЕНЦИАЦИЯ БУКВ, ИМЕЮЩИХ КИНЕТИЧЕСКОЕ СХОДСТВО </w:t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Cs/>
              </w:rPr>
              <w:t>а-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зрительную дифференциацию строчных букв. Развивать тонкие графо-моторные навыки. Развитие зрительно-пространственных представлений.</w:t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Cs/>
              </w:rPr>
              <w:t>у-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Cs/>
              </w:rPr>
              <w:t>б – д – 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Cs/>
              </w:rPr>
              <w:t>п – 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 </w:t>
            </w:r>
            <w:r>
              <w:rPr>
                <w:iCs/>
              </w:rPr>
              <w:t>ш – щ – 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Cs/>
              </w:rPr>
              <w:t>л – 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4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 этап КОРРЕКЦИОННАЯ РАБОТА НА ЛЕКСИЧЕСКОМ УРОВНЕ </w:t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-предм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ование существительного и глаголов настоящего и прош. времени. </w:t>
            </w:r>
          </w:p>
          <w:p>
            <w:pPr>
              <w:pStyle w:val="Normal"/>
              <w:rPr/>
            </w:pPr>
            <w:r>
              <w:rPr/>
              <w:t>Согласование сущ. и прилагательного М., Ж., и Ср. рода.</w:t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-действи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-призна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3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изученных частей реч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5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овой анализ и синте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ообразующая роль гласных. Понятие слога. Правила переноса</w:t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различительная роль ударения (многозначность, утрата смысла, слова-омонимы)</w:t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ные и безударные гласны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 слогоритмической структуры слова.</w:t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39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дарные гласные А-О в корн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безударной гласной путём изменения формы слова.</w:t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1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дарные гласные И-Е-Я в корн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 этап ОЦЕНОЧНЫ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4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45</w:t>
            </w:r>
          </w:p>
        </w:tc>
        <w:tc>
          <w:tcPr>
            <w:tcW w:w="1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ивности коррекционной работы. Проведение итоговых срезовых работ. Оценка динамики работы с учащимися. Количественный и качественный анализ ошибок. Подведение итогов работы за год.</w:t>
            </w:r>
          </w:p>
        </w:tc>
      </w:tr>
    </w:tbl>
    <w:p>
      <w:pPr>
        <w:pStyle w:val="Style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bookmark0"/>
      <w:bookmarkStart w:id="3" w:name="bookmark0"/>
      <w:bookmarkEnd w:id="3"/>
    </w:p>
    <w:p>
      <w:pPr>
        <w:pStyle w:val="Style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ция дизорфографии 4 класс 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3066"/>
        <w:gridCol w:w="903"/>
      </w:tblGrid>
      <w:tr>
        <w:trPr>
          <w:trHeight w:val="72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\п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та </w:t>
            </w:r>
          </w:p>
        </w:tc>
      </w:tr>
      <w:tr>
        <w:trPr>
          <w:trHeight w:val="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лексики и грамматического строя. Исследование процесса письма и процесса чтения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ое заключение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корне слов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. Части слова. Суффикс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в при помощи суффикс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. Части слова. Приставка. Образование слов при помощи суффиксов. Правописание приставок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. Части слова. Окончание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звонкие-глухие согласные в корне слове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военные согласные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износимые согласные в корне слов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 «Любовь к маме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 «моя поляна». Работа над ошибками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имен существительных 3-го склонени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 Выделение в тексте смысловых частей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падежных окончаний имен существительных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 Работа над ошибками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 «Орел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падежных окончаний имен прилагательных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</w:t>
            </w:r>
          </w:p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разных време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 Работа над ошибками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результатов обуч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результатов обуч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РОЧНЫЙ  ПЛАН РАБОТЫ С ГРУППОЙ УЧАЩИХСЯ 2-4 КЛАССОВ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ЩИХ ОПТИЧЕСКУЮ ДИСГРАФИЮ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4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506"/>
        <w:gridCol w:w="4961"/>
        <w:gridCol w:w="3686"/>
        <w:gridCol w:w="1167"/>
      </w:tblGrid>
      <w:tr>
        <w:trPr>
          <w:trHeight w:val="9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Заня</w:t>
              <w:softHyphen/>
              <w:t>тие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Темы и содержа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коррекционной рабо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Грамматические и лексические темы, используе</w:t>
              <w:softHyphen/>
              <w:t>мые на занятиях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Развитие неречевых процесс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Методы и приёмы</w:t>
            </w:r>
          </w:p>
        </w:tc>
      </w:tr>
      <w:tr>
        <w:trPr>
          <w:trHeight w:val="172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/>
              <w:t xml:space="preserve">Звук и буква  А. Понятие слога. Деление слов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/>
              <w:t xml:space="preserve">на слог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Цветы. Активизация употребления глагольного словаря (в форме настоящего, прошедшего, будущего времени, единственного и множественного числа, в трех наклонениях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Развитие воспри</w:t>
              <w:softHyphen/>
              <w:t>ятия. Развитие дифференцированности   восприят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Звук и буква О. Деление слов на слоги, определение ударной гласной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Овощи и фрукты. Суффиксальный способ образования имен существительных, имен прилагательных, имеющих различный смысловой оттенок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Развитие анали</w:t>
              <w:softHyphen/>
              <w:t>тичности воспри</w:t>
              <w:softHyphen/>
              <w:t>ят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/>
              <w:t>Фонематическая дифферен-циа</w:t>
              <w:softHyphen/>
              <w:t>ция гласных звуков [а — о] в слогах и слов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Школьные принадлежности. Развитие обобщающих понятий, классификация предметов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Развитие конкрет</w:t>
              <w:softHyphen/>
              <w:t>ности восприятия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/>
              <w:t>Развитие зрительной дифферен</w:t>
              <w:softHyphen/>
              <w:t>циации на материале букв [а — о] в слогах и слов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Осень. Словообразовательная работа. Систематизация знаний детей о способах словообразования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Реконструирование бук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13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Развитие зрительной диффе-рен</w:t>
              <w:softHyphen/>
              <w:t xml:space="preserve">циации на материал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[а — о] в предложе</w:t>
              <w:softHyphen/>
              <w:t>ниях и текст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Игрушки. Упражнение в подборе эпитетов, сравнений, метафор, поговорок, чистоговорок, фразеологизмов и других средств образования слов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/>
              <w:t>Развитие прогностичности воспри</w:t>
              <w:softHyphen/>
              <w:t>ят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Звук и буква  И. Понятие слога. Деление слова на слог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Звери. Образование качественных и относительных прилагательных краткой формой прилагательного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Развитие памяти. Развитие памяти через установку на запоминание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/>
              <w:t>Звук и буква У. Работа над слого-звуковым составом сл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Цветы. Развитие обобщающих понятий, классификация предметов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Развитие приемов, позволяющих уве</w:t>
              <w:softHyphen/>
              <w:t>личивать объем запоминаемого материал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/>
              <w:t>Фонематическая диффе-ренциа</w:t>
              <w:softHyphen/>
              <w:t>ция гласных звуков [и — у] в слогах и слов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Упражнения в образовании и согласовании существительных и прилагательных в роде, числе, паде-же с ориентацией на их окончание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Развитие приемов деятельного запо</w:t>
              <w:softHyphen/>
              <w:t>мина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/>
              <w:t>Деление слов на слоги, определение ударной гласной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Семья. Суффиксально-префиксальный способ образования глаголов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Приемы для за</w:t>
              <w:softHyphen/>
              <w:t>учивания прави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Развитие зрительной диффе-рен</w:t>
              <w:softHyphen/>
              <w:t>циации [и — у]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 </w:t>
            </w:r>
            <w:r>
              <w:rPr/>
              <w:t>в предложе</w:t>
              <w:softHyphen/>
              <w:t>ниях и текст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Суффиксальный способ образования имен существительных, имен прилагательных, имеющих различный смысловой оттенок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Приемы «усиле</w:t>
              <w:softHyphen/>
              <w:t>ния» орфограмм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Звук и буква  П. Звуко-буквенный анализ слов. Коли</w:t>
              <w:softHyphen/>
              <w:t>чество букв равно количеству звуков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Словообразовательная работа. Систематизация знаний детей о способах словообразования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Координация объёма зрительной и слуховой памят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Звук и буква  Т. Работа над слого-звуковым составом слова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Зоопарк. Активизация употребления глагольного словаря (в форме насто-ящего, прошедшего, будущего вре-мени, единственного и множест-венного числа, в трех наклонениях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Упражнения на избирательность запомина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Фонематическая диффе-ренциа</w:t>
              <w:softHyphen/>
              <w:t xml:space="preserve">ция гласных звуков [т — п] в слогах и словах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Посуда. Развитие обобщающих понятий, классификация предметов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Развитие двига</w:t>
              <w:softHyphen/>
              <w:t>тельной памяти на физкультминутке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Развитие зрительной диффе-ренциации строчных бук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[т — п] в слогах и словах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Упражнение в подборе эпитетов, сравнений, метафор, поговорок, чистоговорок, фразеологизмов и других средств образования слов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Развитие мышле</w:t>
              <w:softHyphen/>
              <w:t>ния. Построение во</w:t>
              <w:softHyphen/>
              <w:t>прос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Развитие зрительной диффе-ренциации    заглавных бук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[т — п] в слогах и словах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Составление и оценивание по смыслу словосочетания (предложения) с заданными словам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Индуктивные и дедуктивные умо</w:t>
              <w:softHyphen/>
              <w:t>заключения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ренциации  строчных и  заглавных букв  [т — п] в предложениях и текстах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Вещи. Образование качественных и относительных прилагательных краткой формой прилагательного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Построение плана действи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Найти заданную фигуру среди двух изображ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Звук и буква  Б. Работа над слого-звуковым составом сл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Мойдодыр. Упражнения в образо-вании и согласовании существитель-ных и прилагательных в роде, числе, падеже с ориентацией на их окон-чание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Использование пиктограмм для лучшего усвоения отвлеченных понят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Звук и буква  Д. Слоговой анализ и синтез слова. Порядок слогов в слов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Рыбы, птицы. Работа над пониманием значения синонимов, антонимов, омонимов и многозначных слов в разных частях речи. Малоупотребительные слов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/>
              <w:t>Развитие внимания. Упражнения, направленные на увеличение объема внимания. Игра «Пуговица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5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Фонематическая диффе-ренциа</w:t>
              <w:softHyphen/>
              <w:t xml:space="preserve">ция гласных звуков [б — д] в слогах и словах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Деревня. Подбор определений к существительным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Развитие слухового внимания и фонематического восприятия (диф</w:t>
              <w:softHyphen/>
              <w:t>ференциация не</w:t>
              <w:softHyphen/>
              <w:t xml:space="preserve">речевых звуков, слогов и слов, близких по звуковому составу).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-ренциации строчных букв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[б — д] в слогах и словах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Белка, дятел. Активизация употребления глагольного словаря (в форме настоящего, прошедшего, будущего времени, единственного и множественного числа, в трех наклонениях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Отработка понятий «правый» и «левый». Упражнение «Раз</w:t>
              <w:softHyphen/>
              <w:t>ноцветные точки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5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Слоговой анализ и синтез слова. Порядок слогов в слов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Школа. Развитие обобщающих понятий, классификация предметов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Выполнение уп</w:t>
              <w:softHyphen/>
              <w:t>ражнений на усвое</w:t>
              <w:softHyphen/>
              <w:t>ние пространствен</w:t>
              <w:softHyphen/>
              <w:t>ных отношений (предлоги «на», «над», «под», «за»). Упражнение «Ко</w:t>
              <w:softHyphen/>
              <w:t>пирование точек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ренциации строчных [б — д] в предложениях и текстах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Профессии. Суффиксально-префиксальный способ образования глаголов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Узнавание предмета по контурному изо</w:t>
              <w:softHyphen/>
              <w:t>бражению и деталям рисунка. Упражнение «Состав</w:t>
              <w:softHyphen/>
              <w:t>ление фигуры из раз</w:t>
              <w:softHyphen/>
              <w:t>розненных деталей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3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Звук и буква  В. Слоговой анализ и синтез слова. Порядок слогов в слов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Суффиксальный способ образования имен существительных, имен прилагательных, имеющих различный смысловой оттенок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Узнавание предмета по контурному изо</w:t>
              <w:softHyphen/>
              <w:t>бражению и деталям рисунка. Упражнение «Исполь</w:t>
              <w:softHyphen/>
              <w:t>зование игр с построй</w:t>
              <w:softHyphen/>
              <w:t>ками из кубиков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3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-ренциации строчных [ в—б ] в слогах и словах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Профессии. Словообразовательная работа. Систематизация знаний детей о способах словообразования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Узнавание предмета по контур-ному изо</w:t>
              <w:softHyphen/>
              <w:t>бражению и деталям рисунка. Упражне</w:t>
              <w:softHyphen/>
              <w:t>ние «Состав-лений узоров из геометри</w:t>
              <w:softHyphen/>
              <w:t>ческих фигур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-ренциации    заглавных букв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[ В—Б ] в слогах и словах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Город. Упражнение в подборе эпи-тетов, сравнений, метафор, погово-рок, чистоговорок, фразеологизмов и других средств образования слов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Узнавание пред</w:t>
              <w:softHyphen/>
              <w:t>мета по контурно</w:t>
              <w:softHyphen/>
              <w:t>му изображению и деталям рисунка. Упражнение «Ла</w:t>
              <w:softHyphen/>
              <w:t>биринты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0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Слоговой анализ и синтез слова. Порядок слогов в слов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Врач. Составление и оценивание по смыслу словосочетания (предложения) с заданными словам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Узнавание пред</w:t>
              <w:softHyphen/>
              <w:t>мета по контурно</w:t>
              <w:softHyphen/>
              <w:t>му изображению и деталям рисунка. Игра «Что это?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9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Дифференциация [ в—б ] в предложениях и текстах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Лес. Образование качественных и относительных прилагательных краткой формой прилагательного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Упражнения, на</w:t>
              <w:softHyphen/>
              <w:t>правленные на увеличение уровня распределе-ния внимания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9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-ренциации    заглавных букв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[ В—Б ] в предложениях и текстах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Посуда. Суффиксальный способ образования имен существительных, имен прилагательных, имеющих различный смысловой оттенок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На фоне контурных изображе-ний найти "спрятавшиеся" букв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26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Звук и буква Х. Работа над слого-звуковым составом сл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Зоопарк. Упражнения в образовании и согласовании существительных и прилагательных в роде, числе, паде-же с ориентацией на их окончание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Упражнения, на</w:t>
              <w:softHyphen/>
              <w:t>правленные на усиление концентрации и устойчивости зрительного внима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Звук и буква Ж. Активиза-ция словарного запаса,          восполнение пробелов в области    лексико-грамматического строя речи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Активизация употребления глагольного словаря (в форме настоящего, прошедшего, будущего времени, единственного и множест-венного числа, в трех наклонениях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Усиление концен</w:t>
              <w:softHyphen/>
              <w:t>трации слухового внима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Фонематическая диффе-ренциа</w:t>
              <w:softHyphen/>
              <w:t xml:space="preserve">ция  [ х—ж ] в слогах и словах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Игрушки. Обучение разным способам образования степеней сравнения (прилагательных и наречий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Упражнения, на</w:t>
              <w:softHyphen/>
              <w:t>правленные на тренировку переключения внимания. Упражнение «Красно-черные пары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3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Развитие зрительной диффе-ренциации строчных бук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[ х—ж ] в слогах и словах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Домашние птицы. Работа над пониманием значения синонимов, антонимов, омонимов и многозначных слов в разных частях речи. Малоупотребительные слов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Упражнения, направленные на тренировку распределения и избирательности внима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8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Развитие зрительной диффе-ренциации    заглавных бук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[ х—ж ] в слогах и словах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Развитие обобщающих понятий, классификация предметов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333333"/>
              </w:rPr>
            </w:pPr>
            <w:r>
              <w:rPr/>
              <w:t>Запомнить буквы, цифры (3—5), а затем выбрать их среди других (8—10)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08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-ренциации  заглавных букв [х — ж] в предложениях и текстах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Игрушки. Подбор определений к существительным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Разложить буквы, цифры, фигуры в первоначальной последовательности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08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Звук и буква Ш. Слоговой анализ и синтез слова. Порядок слогов в слов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Насекомые. Суффиксально-префиксальный способ образования глаголов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памяти. Упражнения для развития способности к воссозданию мысленных образов.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1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Звук и буква Щ. Работа над слого-звуковым составом сл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Звери, птицы. Суффиксальный спо-соб образования имен существитель-ных, имен прилагательных, имею-щих различный смысловой оттенок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Упражнения для развития способности к воссозданию мысленных образов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Упражнение «Мысленные образы и эмоции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Фонематическая дифференциа</w:t>
              <w:softHyphen/>
              <w:t xml:space="preserve">ция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[ ш—щ ] в слогах и словах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Посуда. Словообразовательная работа. Систематизация знаний детей о способах словообразования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Упражнения для развития способности к воссозданию мысленных образов. Упражнение «Мысленные образы и их эмоциональная окраска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3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Развитие зрительной диффе-ренциации строчных букв  [ ш—щ ] в слогах и словах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Детёныши животных. Упражнение в подборе эпитетов, сравнений, метафор, поговорок, чистоговорок, фразеологизмов и других средств образования слов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Упражнения на осознанное восприятие. Упражнение «Осознание визуального материала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0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Развитие зрительной диффе-ренциации    заглавных бук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[ ш—щ ] в слогах и словах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Составление и оценивание по смыслу словосочетания (предложения) с заданными словам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Упражнения на осознанное восприятие.Упражнение «Осознание словесного материала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6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-ренциации  заглавных букв [ш —щ ] в предложениях и текстах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Активизация употребления глаголь-ного словаря (в форме настоящего, прошедшего, будущего времени, единственного и множественного числа, в трех наклонениях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Упражнения на осознанное восприятие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Упражнение «Оживление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Звук и буква  Ц. Работа над слого-звуковым составом сл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Образование качественных и относительных прилагательных краткой формой прилагательного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Упражнения, направленные на способность устанавливать связи между элементами материала. Упражне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«Двойная стимуляция памяти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6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-ренциации   строчных букв [ и— ц] в слогах и словах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Птицы. Упражнения в образовании и согласовании существительных и прилагательных в роде, числе, падеже с ориентацией на их окончание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Упражнения, направленные на способность устанавливать связи между элементами материала. Упражнение« "Не-логичные " парные ассоциации слов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8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Развитие зрительной диффе-ренциации   строчных бук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[ и—ц ] в предложениях и текстах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Развитие обобщающих понятий, классификация предметов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Упражнения для использования визуального кода. Упражне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«Особый путь зубрежки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9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Развитие зрительной диффе-ренциации    заглавных бук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[ и—ц ] в предложениях и текстах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Обучение разным способам образования степеней сравнения (прилагательных и наречий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Дополнение рисунка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5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-ренциации   строчных букв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[ и— ш] в слогах и словах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Работа над пониманием значения синонимов, антонимов, омонимов и многозначных слов в разных частях речи. Малоупотребительные слов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Развитие мышления. Коррекционны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упражнения, направленные на развитие образного мышления. Игра «Дополни  до...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3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-ренциации   строчных букв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[ и—ш ] в предложениях и текстах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Суффиксально-префиксальный способ образования глаголов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Развитие мышления. Коррек-ционные упражнения, направ-ленные на развитие образного мышления. Игра «Догадайся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кто нарисован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7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-ренциации   строчных и заглавных букв [ и—ш ] в предложениях и текстах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Суффиксальный способ образования имен существительных, имен прила-гательных, имеющих различный смысловой оттенок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Дорисовывание симметричных изображений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24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Звук и буква  Л. Звуко-буквенный анализ слов. Коли</w:t>
              <w:softHyphen/>
              <w:t>чество букв равно количеству звук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Словообразовательная работа. Систематизация знаний детей о способах словообразования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Коррекционные упражнения, направленные на развитие образного мышления. Игра «Кубики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Звук и буква  М. Работа над слого-звуковым составом сл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Упражнение в подборе эпитетов, сравнений, метафор, поговорок, чистоговорок, фразеологизмов и других средств образования слов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Коррекционные упражнения, на</w:t>
              <w:softHyphen/>
              <w:t>правленные на развитие образно</w:t>
              <w:softHyphen/>
              <w:t>го мышления. Упражнение «Задачи на составление заданной фигуры из определенного количества палочек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9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Развитие зрительной диффе-ренциации строчных бук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[л — м] в слогах и словах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Составление и оценивание по смыслу словосочетания (предложения) с заданными словам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Упражнения, направленные на развитие абстракт</w:t>
              <w:softHyphen/>
              <w:t>но-логичес-кого мышления. Упражнение «Формирование умения отделять форму понятия от его содержания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Развитие зрительной диффе-ренциации    заглавных бук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[л — м] в слогах и словах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Упражнения в образовании и согла-совании существительных и прилага-тельных в роде, числе, падеже с ориентацией на их окончание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Упражнения, на</w:t>
              <w:softHyphen/>
              <w:t>правленные на развитие абстрактно-логичес-кого мышления.Упражнение «Формирование умения устанавли</w:t>
              <w:softHyphen/>
              <w:t>вать связи между понятиями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3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Развитие зрительной диффе-ренциации строчных бук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[л — м] в предложениях и текстах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«Кот Леопольд и Мыши». Образование качественных и относительных прилагательных краткой формой прилагательного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Упражнения, на</w:t>
              <w:softHyphen/>
              <w:t>правленные на развитие абстрактно-логичес-кого мышления. Упражнение «Формирование умения выде-лять сущест</w:t>
              <w:softHyphen/>
              <w:t>венные признаки для сохранения логично</w:t>
              <w:softHyphen/>
              <w:t>сти суждений при решении длин-ного ряда однотипных задач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-ренциации    заглавных букв [л — м] в предложениях и текстах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Развитие обобщающих понятий, классификация предметов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Упражнения, направленные на развитие абстрактно-логичес-кого мышления. Упражнение «Формирование способности оперировать смыслом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Звук Э и буква  Е. Звукобуквенный анализ слов. Коли</w:t>
              <w:softHyphen/>
              <w:t>чество букв меньше количества звуков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«Емеля». Суффиксальный способ образования имен существительных, имен прилагательных, имеющих различный смысловой оттенок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Упражнения, направленные на развитие абстрактно-логичес-кого мышлени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9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Звук и буква  З. Активиза-ция словарного запаса,          восполнение пробелов в области    лексико-грамматического строя речи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«На балу у Золушки». Словообразовательная работа. Систематизация знаний детей о способах словообразования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Формирование приемов учебно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деятельности. Формирование умения принять учебную задачу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9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-ренциации    заглавных букв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[Е — З] в слогах и словах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«Емеля». Обучение разным способам образования степеней сравнения (прилагательных и наречий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Формирование умения планировать свои действ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9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Звукобуквенный анализ слов. Коли</w:t>
              <w:softHyphen/>
              <w:t>чество букв меньше количества звук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Суффиксально-префиксальный способ образования глаголов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Формирование умения ориентироваться на систе</w:t>
              <w:softHyphen/>
              <w:t>му признаков (условий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6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Слоговой анализ и синтез слова. Порядок слогов в слов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Упражнение в подборе эпитетов, сравнений, метафор, поговорок, чистоговорок, фразеологизмов и других средств образования слов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Формирование умения дейст-вовать по правилу и разных видов контрольно-оценочных действий: планирующего, промежуточного и итогового видов самоконтроля. Упражнение «Офицер-солдат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ренциации  заглавных букв [Е — З] в предложениях и текстах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«В гостях у сказки». Подбор определений к существительным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Формирование умения дейст-вовать по правилу и разных видов контрольно-оценочных действий: планирующего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промежуточного и итогового видов самоконтроля. Упражнение «Офицер-солдат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9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Звук и буква  Ч. Работа над слого-звуковым составом сл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Развитие словаря. Работа над пониманием значения синонимов, антонимов, омонимов и многозначных слов в разных частях речи. Малоупотребительные слов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Формирование умения дейст-вовать по правилу и разных видов контрольно-оценочных действий: планирующего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промежуточного и итогового видов самоконтроля. Упражнение «Поиск клада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9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-ренциации    заглавных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[У — Ч] в слогах и словах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Составление и оценивание по смыслу словосочетания (предложения) с заданными словам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Формирование приемов самоконтрол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Игра «Число- контролер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-ренциации    заглавных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[У — Ч] в предложениях и текстах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Обогащение, закрепление и активизация словаря: именами существительным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Формирование приемов самокон</w:t>
              <w:softHyphen/>
              <w:t>трол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Игра «Фабрика игрушек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8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-ренциации строчных букв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 </w:t>
            </w:r>
            <w:r>
              <w:rPr/>
              <w:t>[у — д] в слогах и словах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Обогащение, закрепление и активизация словаря: глаголам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Формирование приемов самокон</w:t>
              <w:softHyphen/>
              <w:t>трол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Упражнение «Сделай так же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4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-ренциации строчных букв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[у — д] в предложениях и текстах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Обогащение, закрепление и активизация словаря: наречиями. Составление и оценивание по смыслу словосочетания (предложения) с заданными словам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Развитие произвольност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Игра «Пуговица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8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-ренциации строчных букв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 </w:t>
            </w:r>
            <w:r>
              <w:rPr/>
              <w:t>[з — д] в слогах и словах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Работа над пониманием значения синонимов, антонимов, омонимов и многозначных слов в разных частях речи. Малоупотребительные слов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Развитие произвольности. Игра «Хитрые картинки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6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-ренциации строчных букв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[з — д] в предложениях и текстах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Развитие обобщающих понятий, классификация предметов. Обогащение, закрепление и активизация словаря наречиям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Развитие произвольности. Игра «Весёлые человечки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-ренциации строчных букв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[л — и] в слогах и словах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Работа над формированием грамматического строя речи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Развитие произвольност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Игра «Кто сегодня именинник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-ренциации строчных букв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[л — и] в предложениях и текстах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Упражнения в образовании и согласовании существительных и прилагательных в роде, числе, падеже с ориентацией на их окончание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Развитие произвольности. Упражнение «Найди отличие между двумя картинками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-ренциации заглавных букв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[Л — И] в слогах и словах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Подбор определений к существительным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Выполнение тестов Равена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-ренциации заглавных букв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[Л — И]  в предложениях и текстах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Образование качественных и относительных прилагательных краткой формой прилагательного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Конструирование фигур из спичек, палочек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08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Звук и буква  Р. Слоговой анализ и син</w:t>
              <w:softHyphen/>
              <w:t>теза на матери-але слов различной слоговой структуры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Обучение разным способам образования степеней сравнения (прилагательных и наречий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Конструирование из кубиков Кооса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9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Звук и буква Г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Активизация употребления глагольного словаря (в форме настоящего, прошедшего, будущего времени, единственного и множественного числа, в трех наклонениях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Развитие воспри</w:t>
              <w:softHyphen/>
              <w:t>ятия и ориенти</w:t>
              <w:softHyphen/>
              <w:t>ровки в пространстве. Отработка понятий «правый» и «левый». Игра «Водители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-ренциации заглавных букв  [ Р—Г ] в слогах и словах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Составление и оценивание по смыслу словосочетания (предложения) с заданными словам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Выполнение упраж</w:t>
              <w:softHyphen/>
              <w:t>нений на усвоение пространственных от</w:t>
              <w:softHyphen/>
              <w:t>ношений («на», «над», «под», «за» и т.д.). Упражнение «Копи</w:t>
              <w:softHyphen/>
              <w:t>рование точек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5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-ренциации заглавных букв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[Р — Г] в предложениях и текстах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Упражнение в подборе эпитетов, сравнений, метафор, поговорок, чистоговорок, фразеологизмов и других средств образования слов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Узнавание предмета по контур-ному изо</w:t>
              <w:softHyphen/>
              <w:t xml:space="preserve">бражению и деталям рисунка. Игра «Что это?»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9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Звук и буква  Н. Работа над слого-звуковым составом сл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Словообразовательная работа. Систематизация знаний детей о способах словообразования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Назвать предметы по их контура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09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Звук и буква К. Звуко-буквенный анализ слов. Коли</w:t>
              <w:softHyphen/>
              <w:t>чество букв меньше количества звуков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Суффиксальный способ образования имен существительных, имен прилагательных, имеющих различный смысловой оттенок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50" w:after="50"/>
              <w:rPr>
                <w:color w:val="333333"/>
              </w:rPr>
            </w:pPr>
            <w:r>
              <w:rPr>
                <w:color w:val="333333"/>
              </w:rPr>
              <w:t>Назвать недорисованные предмет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50" w:after="5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07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-ренциации строчных и заглавных букв  [ н—к ] в слогах и словах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Суффиксально-префиксальный способ образования глаголов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Назвать перечеркнутые изображе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07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-ренциации строчных и заглавных букв  [н— к] в предложениях и текстах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Семья. Суффиксально-префиксальный способ образования глаголов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Выделить предметные изобра-жения, наложенные друг на друг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89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-ренциации строчных букв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[ м—ш ] в слогах и словах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Птицы. Обучение разным способам образования степеней сравнения (прилагательных и наречий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Определить, что неправильно нарисовал художник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24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-ренциации строчных букв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[м— ш] в предложениях и текстах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Звери. Обогащение, закрепление и активизация словаря наречиям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Распределить предметы по величине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89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-ренциации строчных букв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[ ь—ы ] в слогах и словах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Звери, птицы. Подбор определений к существительным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50" w:after="50"/>
              <w:jc w:val="both"/>
              <w:rPr>
                <w:color w:val="333333"/>
              </w:rPr>
            </w:pPr>
            <w:r>
              <w:rPr>
                <w:color w:val="333333"/>
              </w:rPr>
              <w:t>Распределить изображения предметов по их реальной величине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50" w:after="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08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-ренциации строчных букв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[ь— ы] в предложениях и текстах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Составление и оценивание по смыслу словосочетания (предложения) с заданными словам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Подбор картинок к определенному цветовому фону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-ренциации строчных букв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[ ь—ъ] в слогах и словах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Одежда. Упражнение в подборе эпитетов, сравнений, метафор, поговорок, чистоговорок, фразеологизмов и других средств образования слов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Игра "Геометрическое лото"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28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ind w:left="357" w:hanging="36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витие зрительной диффе-ренциации строчных букв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[ь— ъ] в предложениях и текстах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Обувь, одежда. Суффиксально-префиксальный способ образования глаголов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Подбор одинаковых полосок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Описание материально – технического обеспечения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Интерактивная панел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rPr/>
      </w:pPr>
      <w:r>
        <w:rPr>
          <w:rFonts w:eastAsia="Calibri"/>
          <w:color w:val="000000"/>
          <w:sz w:val="28"/>
          <w:szCs w:val="28"/>
        </w:rPr>
        <w:t>Компьюте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ринте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contextualSpacing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кустическая система</w:t>
        <w:softHyphen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contextualSpacing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Документ-кам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ая литература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итература для учащихс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Коноваленко В.В., Коноваленко С.В. Автоматизации звуков у детей. Комплект из 4 тетрадей. М. 202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оркина Ю.Б. Домашняя тетрадь для логопедических занятий с детьми. Комплект из 9 тетрадей. М. 200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Ткаченко  Т.А.   Логопедическая   тетрадь.   Развитие   фонематического восприятия и навыков звукового анализа. – СПб., 1998.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итература для учителя: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ая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900" w:leader="none"/>
          <w:tab w:val="left" w:pos="2160" w:leader="none"/>
          <w:tab w:val="left" w:pos="5560" w:leader="none"/>
        </w:tabs>
        <w:suppressAutoHyphens w:val="false"/>
        <w:ind w:left="1440" w:hanging="900"/>
        <w:jc w:val="both"/>
        <w:rPr/>
      </w:pPr>
      <w:r>
        <w:rPr>
          <w:sz w:val="28"/>
          <w:szCs w:val="28"/>
        </w:rPr>
        <w:t>Елецкая О.В.  Горбачевская Н.Ю.  Организация логопедической работы в школе. М., 2021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900" w:leader="none"/>
          <w:tab w:val="left" w:pos="2160" w:leader="none"/>
          <w:tab w:val="left" w:pos="5560" w:leader="none"/>
        </w:tabs>
        <w:suppressAutoHyphens w:val="false"/>
        <w:ind w:left="1440" w:hanging="900"/>
        <w:jc w:val="both"/>
        <w:rPr>
          <w:sz w:val="28"/>
          <w:szCs w:val="28"/>
        </w:rPr>
      </w:pPr>
      <w:r>
        <w:rPr>
          <w:sz w:val="28"/>
          <w:szCs w:val="28"/>
        </w:rPr>
        <w:t>Ефименкова Л.Н. Коррекция устной и письменной речи учащихся  начальных классов. М., 20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ше Г.А. Предупреждение нарушений чтения и письма у детей с недостатками произношения. М.; Просвещение.1965.</w:t>
      </w:r>
    </w:p>
    <w:p>
      <w:pPr>
        <w:pStyle w:val="Normal"/>
        <w:ind w:firstLine="540"/>
        <w:rPr/>
      </w:pPr>
      <w:r>
        <w:rPr>
          <w:sz w:val="28"/>
          <w:szCs w:val="28"/>
        </w:rPr>
        <w:t>4.  Ястребова А.В., Бессонова Т.П. Инструктивно-методическое письмо о  работе учителя-логопеда при общеобразовательной школе. М., 2000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Ястребова А.В. Коррекция нарушений  речи у учащихся общеобразовательной школы. М.; Просвещение. 1984.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right="14" w:hanging="0"/>
        <w:contextualSpacing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right="14" w:hanging="0"/>
        <w:contextualSpacing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Литература для учителя</w:t>
      </w:r>
    </w:p>
    <w:p>
      <w:pPr>
        <w:pStyle w:val="TextBody"/>
        <w:numPr>
          <w:ilvl w:val="0"/>
          <w:numId w:val="6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лкова Л.С. Логопедия., М., 1995.</w:t>
      </w:r>
    </w:p>
    <w:p>
      <w:pPr>
        <w:pStyle w:val="TextBody"/>
        <w:numPr>
          <w:ilvl w:val="0"/>
          <w:numId w:val="6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занова Е.В. Формы и методы логопедической работы по коррекции дисграфии., М.: АНМЦ «Развитие и коррекция» ВОИ, 2001.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фименкова Л.Н. Коррекция устной и письменной речи учащихся начальных классов.М."Просвещение" 1991г.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огопедия в школе : Практический опыт /Под ред. В.С. Кукушина --М: ИКЦ "МарТ",2004г.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бзарева Л.Г.,Резунова М.П.,Юшина Г.Н. Система упражнений по коррекции письма и чтения детей с ОНР.--Воронеж,2003г.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/>
      </w:pPr>
      <w:r>
        <w:rPr>
          <w:bCs/>
          <w:kern w:val="2"/>
          <w:sz w:val="28"/>
          <w:szCs w:val="28"/>
        </w:rPr>
        <w:t xml:space="preserve">И.Н. Садовникова: Дисграфия, дислексия. Технология преодоления. </w:t>
      </w:r>
      <w:r>
        <w:rPr>
          <w:sz w:val="28"/>
          <w:szCs w:val="28"/>
        </w:rPr>
        <w:t>Издательство: </w:t>
      </w:r>
      <w:hyperlink r:id="rId2">
        <w:r>
          <w:rPr>
            <w:rStyle w:val="InternetLink"/>
            <w:color w:val="000000"/>
            <w:sz w:val="28"/>
            <w:szCs w:val="28"/>
          </w:rPr>
          <w:t>Парадигма</w:t>
        </w:r>
      </w:hyperlink>
      <w:r>
        <w:rPr>
          <w:sz w:val="28"/>
          <w:szCs w:val="28"/>
        </w:rPr>
        <w:t>, 2012 г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алаева Р.И.,Венедиктова ЛВ. Диагностика и коррекция нарушений чтения и письма у младших школьников.  С-Петербург, 2001г.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фименкова Л.Н.,Мисаренко Г.Г. Организация и методы коррекционной работы на школьном логопункте. М. 1991г.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.В.Чистякова: 30 занятий по русскому языку для предупреждения дисграфии. 3-4 классы.,   Издательство: Литера, 2017г.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.В.Чистякова: 30 занятий по русскому языку для предупреждения дисграфии. 2 класс.,  Издательство: Литера, 2017г.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/>
      </w:pPr>
      <w:r>
        <w:rPr>
          <w:sz w:val="28"/>
          <w:szCs w:val="28"/>
        </w:rPr>
        <w:t>В.А. Крутецкая:</w:t>
      </w:r>
      <w:r>
        <w:rPr>
          <w:color w:val="1A1A1A"/>
          <w:sz w:val="28"/>
          <w:szCs w:val="28"/>
        </w:rPr>
        <w:t xml:space="preserve"> </w:t>
      </w:r>
      <w:r>
        <w:rPr>
          <w:sz w:val="28"/>
          <w:szCs w:val="28"/>
        </w:rPr>
        <w:t>90 эффективных упражнений для исправления дисграфии., Издательство: Литера, 2017 г.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занова Е.В. Преодоление нарушение письма: логопедическая тетрадь «Учусь не путать звуки», М., 2006г.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. В. Мазанова. Школьный логопункт. Документация, планирование и организация коррекционной работы. Издательство: ГНОМ, 2011г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1"/>
        <w:shd w:fill="auto" w:val="clear"/>
        <w:spacing w:lineRule="auto" w:line="240"/>
        <w:ind w:left="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right="14"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right="14"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right="14"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right="14"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right="14"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right="14"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right="14"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right="14"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right="14"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right="14"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right="14"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right="14"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right="14"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right="14"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right="14"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right="14"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right="14"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right="14"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right="14"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right="14"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right="14"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right="14"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Candara">
    <w:charset w:val="cc"/>
    <w:family w:val="swiss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PragmaticaC">
    <w:altName w:val="Gabriola"/>
    <w:charset w:val="cc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08"/>
        </w:tabs>
        <w:ind w:left="103" w:hanging="283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;Times New Roman" w:cs=";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 w:cs="Times New Roman"/>
      <w:b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Times New Roman" w:cs="Times New Roman"/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efaultParagraphFont">
    <w:name w:val="Default Paragraph Font"/>
    <w:qFormat/>
    <w:rPr/>
  </w:style>
  <w:style w:type="character" w:styleId="C84">
    <w:name w:val="c84"/>
    <w:basedOn w:val="DefaultParagraphFont"/>
    <w:qFormat/>
    <w:rPr/>
  </w:style>
  <w:style w:type="character" w:styleId="C44">
    <w:name w:val="c44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1">
    <w:name w:val="Заголовок №1_"/>
    <w:qFormat/>
    <w:rPr>
      <w:rFonts w:eastAsia="Times New Roman"/>
      <w:b/>
      <w:bCs/>
      <w:sz w:val="28"/>
      <w:szCs w:val="28"/>
      <w:shd w:fill="FFFFFF" w:val="clear"/>
    </w:rPr>
  </w:style>
  <w:style w:type="character" w:styleId="Style13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Style14">
    <w:name w:val="Буллит Знак"/>
    <w:basedOn w:val="Style13"/>
    <w:qFormat/>
    <w:rPr/>
  </w:style>
  <w:style w:type="character" w:styleId="2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C10">
    <w:name w:val="c10"/>
    <w:basedOn w:val="DefaultParagraphFont"/>
    <w:qFormat/>
    <w:rPr/>
  </w:style>
  <w:style w:type="character" w:styleId="C12">
    <w:name w:val="c12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11">
    <w:name w:val="Заголовок 1 Знак"/>
    <w:qFormat/>
    <w:rPr>
      <w:rFonts w:ascii="Cambria" w:hAnsi="Cambria" w:eastAsia=";Times New Roman" w:cs=";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0">
    <w:name w:val="c0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4">
    <w:name w:val="c4"/>
    <w:basedOn w:val="DefaultParagraphFont"/>
    <w:qFormat/>
    <w:rPr/>
  </w:style>
  <w:style w:type="character" w:styleId="C6">
    <w:name w:val="c6"/>
    <w:basedOn w:val="DefaultParagraphFont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А ОСН ТЕКСТ Знак"/>
    <w:qFormat/>
    <w:rPr>
      <w:rFonts w:ascii="Times New Roman" w:hAnsi="Times New Roman" w:eastAsia="Arial Unicode MS" w:cs="Times New Roman"/>
      <w:caps/>
      <w:color w:val="000000"/>
      <w:kern w:val="2"/>
      <w:sz w:val="28"/>
      <w:szCs w:val="28"/>
    </w:rPr>
  </w:style>
  <w:style w:type="character" w:styleId="Standard1">
    <w:name w:val="Standard Знак1"/>
    <w:qFormat/>
    <w:rPr>
      <w:rFonts w:ascii="Times New Roman" w:hAnsi="Times New Roman" w:eastAsia="Andale Sans UI" w:cs="Tahoma"/>
      <w:kern w:val="2"/>
      <w:sz w:val="24"/>
      <w:szCs w:val="24"/>
      <w:lang w:val="de-DE" w:eastAsia="ja-JP" w:bidi="fa-IR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2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4">
    <w:name w:val="Сноска_"/>
    <w:qFormat/>
    <w:rPr>
      <w:rFonts w:ascii="Arial" w:hAnsi="Arial" w:cs="Arial"/>
      <w:sz w:val="19"/>
      <w:szCs w:val="19"/>
      <w:shd w:fill="FFFFFF" w:val="clear"/>
    </w:rPr>
  </w:style>
  <w:style w:type="character" w:styleId="51">
    <w:name w:val="Основной текст (5)_"/>
    <w:qFormat/>
    <w:rPr>
      <w:rFonts w:ascii="Book Antiqua" w:hAnsi="Book Antiqua" w:cs="Book Antiqua"/>
      <w:spacing w:val="20"/>
      <w:sz w:val="14"/>
      <w:szCs w:val="14"/>
      <w:shd w:fill="FFFFFF" w:val="clear"/>
    </w:rPr>
  </w:style>
  <w:style w:type="character" w:styleId="22">
    <w:name w:val="Заголовок №2_"/>
    <w:qFormat/>
    <w:rPr>
      <w:rFonts w:ascii="Arial" w:hAnsi="Arial" w:cs="Arial"/>
      <w:b/>
      <w:bCs/>
      <w:shd w:fill="FFFFFF" w:val="clear"/>
    </w:rPr>
  </w:style>
  <w:style w:type="character" w:styleId="7">
    <w:name w:val="Основной текст (7)_"/>
    <w:qFormat/>
    <w:rPr>
      <w:rFonts w:ascii="Arial" w:hAnsi="Arial" w:cs="Arial"/>
      <w:sz w:val="8"/>
      <w:szCs w:val="8"/>
      <w:shd w:fill="FFFFFF" w:val="clear"/>
    </w:rPr>
  </w:style>
  <w:style w:type="character" w:styleId="10">
    <w:name w:val="Основной текст (10)_"/>
    <w:qFormat/>
    <w:rPr>
      <w:rFonts w:ascii="Arial" w:hAnsi="Arial" w:cs="Arial"/>
      <w:sz w:val="19"/>
      <w:szCs w:val="19"/>
      <w:shd w:fill="FFFFFF" w:val="clear"/>
    </w:rPr>
  </w:style>
  <w:style w:type="character" w:styleId="13">
    <w:name w:val="Основной текст (13)_"/>
    <w:qFormat/>
    <w:rPr>
      <w:rFonts w:ascii="Arial" w:hAnsi="Arial" w:cs="Arial"/>
      <w:sz w:val="21"/>
      <w:szCs w:val="21"/>
      <w:shd w:fill="FFFFFF" w:val="clear"/>
    </w:rPr>
  </w:style>
  <w:style w:type="character" w:styleId="121">
    <w:name w:val="Заголовок №1 (2)_"/>
    <w:qFormat/>
    <w:rPr>
      <w:rFonts w:ascii="Tahoma" w:hAnsi="Tahoma" w:cs="Tahoma"/>
      <w:b/>
      <w:bCs/>
      <w:i/>
      <w:iCs/>
      <w:spacing w:val="10"/>
      <w:shd w:fill="FFFFFF" w:val="clear"/>
    </w:rPr>
  </w:style>
  <w:style w:type="character" w:styleId="14">
    <w:name w:val="Основной текст (14)_"/>
    <w:qFormat/>
    <w:rPr>
      <w:rFonts w:cs="Calibri"/>
      <w:shd w:fill="FFFFFF" w:val="clear"/>
    </w:rPr>
  </w:style>
  <w:style w:type="character" w:styleId="15">
    <w:name w:val="Основной текст (15)_"/>
    <w:qFormat/>
    <w:rPr>
      <w:rFonts w:ascii="Microsoft Sans Serif" w:hAnsi="Microsoft Sans Serif" w:cs="Microsoft Sans Serif"/>
      <w:b/>
      <w:bCs/>
      <w:i/>
      <w:iCs/>
      <w:shd w:fill="FFFFFF" w:val="clear"/>
    </w:rPr>
  </w:style>
  <w:style w:type="character" w:styleId="221">
    <w:name w:val="Заголовок №2 (2)_"/>
    <w:qFormat/>
    <w:rPr>
      <w:rFonts w:ascii="Microsoft Sans Serif" w:hAnsi="Microsoft Sans Serif" w:cs="Microsoft Sans Serif"/>
      <w:i/>
      <w:iCs/>
      <w:spacing w:val="20"/>
      <w:sz w:val="23"/>
      <w:szCs w:val="23"/>
      <w:shd w:fill="FFFFFF" w:val="clear"/>
    </w:rPr>
  </w:style>
  <w:style w:type="character" w:styleId="ArialUnicodeMS">
    <w:name w:val="Основной текст + Arial Unicode MS"/>
    <w:qFormat/>
    <w:rPr>
      <w:rFonts w:ascii="Arial Unicode MS" w:hAnsi="Arial Unicode MS" w:eastAsia="Times New Roman" w:cs="Arial Unicode MS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25">
    <w:name w:val="Основной текст + Полужирный"/>
    <w:qFormat/>
    <w:rPr>
      <w:rFonts w:ascii="Arial" w:hAnsi="Arial" w:eastAsia="Times New Roman" w:cs="Arial"/>
      <w:b/>
      <w:bCs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71">
    <w:name w:val="Основной текст + 7"/>
    <w:qFormat/>
    <w:rPr>
      <w:rFonts w:ascii="Microsoft Sans Serif" w:hAnsi="Microsoft Sans Serif" w:cs="Microsoft Sans Serif"/>
      <w:b/>
      <w:bCs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TrebuchetMS">
    <w:name w:val="Основной текст + Trebuchet MS"/>
    <w:qFormat/>
    <w:rPr>
      <w:rFonts w:ascii="Candara" w:hAnsi="Candara" w:eastAsia="Times New Roman" w:cs="Candara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Style26">
    <w:name w:val="Колонтитул_"/>
    <w:qFormat/>
    <w:rPr>
      <w:rFonts w:ascii="Arial" w:hAnsi="Arial" w:cs="Arial"/>
      <w:b/>
      <w:bCs/>
      <w:sz w:val="20"/>
      <w:szCs w:val="20"/>
      <w:u w:val="none"/>
    </w:rPr>
  </w:style>
  <w:style w:type="character" w:styleId="Style27">
    <w:name w:val="Колонтитул"/>
    <w:qFormat/>
    <w:rPr>
      <w:rFonts w:ascii="Arial" w:hAnsi="Arial" w:cs="Arial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Verdana">
    <w:name w:val="Основной текст + Verdana"/>
    <w:qFormat/>
    <w:rPr>
      <w:rFonts w:ascii="Arial" w:hAnsi="Arial" w:eastAsia="Times New Roman" w:cs="Arial"/>
      <w:b/>
      <w:bCs/>
      <w:color w:val="000000"/>
      <w:spacing w:val="2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23">
    <w:name w:val="Основной текст2"/>
    <w:qFormat/>
    <w:rPr>
      <w:rFonts w:ascii="Arial" w:hAnsi="Arial" w:eastAsia="Times New Roman" w:cs="Arial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31">
    <w:name w:val="Основной текст3"/>
    <w:qFormat/>
    <w:rPr>
      <w:rFonts w:ascii="Arial" w:hAnsi="Arial" w:eastAsia="Times New Roman" w:cs="Arial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ru-RU"/>
    </w:rPr>
  </w:style>
  <w:style w:type="character" w:styleId="1310pt">
    <w:name w:val="Основной текст (13) + 10 pt"/>
    <w:qFormat/>
    <w:rPr>
      <w:rFonts w:ascii="Arial" w:hAnsi="Arial" w:cs="Arial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52">
    <w:name w:val="Основной текст5"/>
    <w:qFormat/>
    <w:rPr>
      <w:rFonts w:ascii="Arial" w:hAnsi="Arial" w:eastAsia="Times New Roman" w:cs="Arial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41">
    <w:name w:val="Основной текст (14) + Полужирный"/>
    <w:qFormat/>
    <w:rPr>
      <w:rFonts w:cs="Calibri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12pt">
    <w:name w:val="Основной текст (2) + 12 pt"/>
    <w:qFormat/>
    <w:rPr>
      <w:rFonts w:ascii="Franklin Gothic Medium" w:hAnsi="Franklin Gothic Medium" w:eastAsia="Times New Roman" w:cs="Franklin Gothic Medium"/>
      <w:i/>
      <w:iCs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MicrosoftSansSerif">
    <w:name w:val="Основной текст + Microsoft Sans Serif"/>
    <w:qFormat/>
    <w:rPr>
      <w:rFonts w:ascii="Microsoft Sans Serif" w:hAnsi="Microsoft Sans Serif" w:eastAsia="Times New Roman" w:cs="Microsoft Sans Serif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MicrosoftSansSerif1">
    <w:name w:val="Колонтитул + Microsoft Sans Serif"/>
    <w:qFormat/>
    <w:rPr>
      <w:rFonts w:ascii="Microsoft Sans Serif" w:hAnsi="Microsoft Sans Serif" w:cs="Microsoft Sans Serif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4">
    <w:name w:val="Основной текст (2) + Курсив"/>
    <w:qFormat/>
    <w:rPr>
      <w:rFonts w:ascii="Franklin Gothic Medium" w:hAnsi="Franklin Gothic Medium" w:eastAsia="Times New Roman" w:cs="Franklin Gothic Medium"/>
      <w:i/>
      <w:iCs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CenturyGothic">
    <w:name w:val="Колонтитул + Century Gothic"/>
    <w:qFormat/>
    <w:rPr>
      <w:rFonts w:ascii="Century Gothic" w:hAnsi="Century Gothic" w:cs="Century Gothic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Candara">
    <w:name w:val="Основной текст + Candara"/>
    <w:qFormat/>
    <w:rPr>
      <w:rFonts w:ascii="Candara" w:hAnsi="Candara" w:eastAsia="Times New Roman" w:cs="Candara"/>
      <w:color w:val="000000"/>
      <w:spacing w:val="2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;Times New Roman"/>
      <w:sz w:val="22"/>
      <w:szCs w:val="22"/>
    </w:rPr>
  </w:style>
  <w:style w:type="paragraph" w:styleId="NormalWeb">
    <w:name w:val="Normal (Web)"/>
    <w:basedOn w:val="Normal"/>
    <w:qFormat/>
    <w:pPr>
      <w:spacing w:before="30" w:after="30"/>
    </w:pPr>
    <w:rPr>
      <w:sz w:val="20"/>
      <w:szCs w:val="20"/>
    </w:rPr>
  </w:style>
  <w:style w:type="paragraph" w:styleId="18">
    <w:name w:val="Заголовок №1"/>
    <w:basedOn w:val="Normal"/>
    <w:qFormat/>
    <w:pPr>
      <w:widowControl w:val="false"/>
      <w:shd w:fill="FFFFFF" w:val="clear"/>
      <w:spacing w:lineRule="atLeast" w:line="0" w:before="0" w:after="420"/>
    </w:pPr>
    <w:rPr>
      <w:rFonts w:ascii="Calibri" w:hAnsi="Calibri" w:cs=";Times New Roman"/>
      <w:b/>
      <w:bCs/>
      <w:sz w:val="28"/>
      <w:szCs w:val="28"/>
    </w:rPr>
  </w:style>
  <w:style w:type="paragraph" w:styleId="Style29">
    <w:name w:val="Основной"/>
    <w:basedOn w:val="Normal"/>
    <w:qFormat/>
    <w:pPr>
      <w:spacing w:lineRule="atLeast" w:line="214"/>
      <w:ind w:left="0" w:right="0"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30">
    <w:name w:val="Буллит"/>
    <w:basedOn w:val="Style29"/>
    <w:qFormat/>
    <w:pPr>
      <w:ind w:left="0" w:right="0" w:firstLine="244"/>
    </w:pPr>
    <w:rPr/>
  </w:style>
  <w:style w:type="paragraph" w:styleId="4">
    <w:name w:val="Заг 4"/>
    <w:basedOn w:val="Normal"/>
    <w:qFormat/>
    <w:pPr>
      <w:keepNext w:val="true"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i/>
      <w:iCs/>
      <w:color w:val="000000"/>
      <w:sz w:val="23"/>
      <w:szCs w:val="23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31" w:before="720" w:after="0"/>
      <w:ind w:left="0" w:right="0" w:hanging="360"/>
      <w:jc w:val="center"/>
    </w:pPr>
    <w:rPr>
      <w:rFonts w:ascii="Calibri" w:hAnsi="Calibri" w:cs=";Times New Roman"/>
      <w:sz w:val="28"/>
      <w:szCs w:val="28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31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9">
    <w:name w:val="Основной текст1"/>
    <w:basedOn w:val="Normal"/>
    <w:qFormat/>
    <w:pPr>
      <w:widowControl w:val="false"/>
      <w:shd w:fill="FFFFFF" w:val="clear"/>
      <w:spacing w:lineRule="exact" w:line="202"/>
      <w:ind w:left="0" w:right="0" w:firstLine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32">
    <w:name w:val="А ОСН ТЕКСТ"/>
    <w:basedOn w:val="Normal"/>
    <w:qFormat/>
    <w:pPr>
      <w:spacing w:lineRule="auto" w:line="360"/>
      <w:ind w:left="0" w:right="0" w:firstLine="454"/>
      <w:jc w:val="both"/>
    </w:pPr>
    <w:rPr>
      <w:rFonts w:eastAsia="Arial Unicode MS"/>
      <w:caps/>
      <w:color w:val="000000"/>
      <w:kern w:val="2"/>
      <w:sz w:val="28"/>
      <w:szCs w:val="28"/>
    </w:rPr>
  </w:style>
  <w:style w:type="paragraph" w:styleId="110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36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26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Style37">
    <w:name w:val="Сноска"/>
    <w:basedOn w:val="Normal"/>
    <w:qFormat/>
    <w:pPr>
      <w:widowControl w:val="false"/>
      <w:shd w:fill="FFFFFF" w:val="clear"/>
      <w:suppressAutoHyphens w:val="false"/>
      <w:spacing w:lineRule="exact" w:line="240"/>
      <w:jc w:val="both"/>
    </w:pPr>
    <w:rPr>
      <w:rFonts w:ascii="Arial" w:hAnsi="Arial" w:cs="Arial"/>
      <w:sz w:val="19"/>
      <w:szCs w:val="19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Book Antiqua" w:hAnsi="Book Antiqua" w:cs="Book Antiqua"/>
      <w:spacing w:val="20"/>
      <w:sz w:val="14"/>
      <w:szCs w:val="14"/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uppressAutoHyphens w:val="false"/>
      <w:spacing w:lineRule="exact" w:line="235" w:before="480" w:after="660"/>
      <w:ind w:hanging="580"/>
      <w:jc w:val="both"/>
    </w:pPr>
    <w:rPr>
      <w:rFonts w:ascii="Arial" w:hAnsi="Arial" w:eastAsia="Calibri" w:cs="Arial"/>
      <w:color w:val="000000"/>
      <w:sz w:val="19"/>
      <w:szCs w:val="19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atLeast" w:line="240" w:before="180" w:after="300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uppressAutoHyphens w:val="false"/>
      <w:spacing w:lineRule="atLeast" w:line="240" w:before="480" w:after="0"/>
      <w:jc w:val="both"/>
    </w:pPr>
    <w:rPr>
      <w:rFonts w:ascii="Arial" w:hAnsi="Arial" w:cs="Arial"/>
      <w:sz w:val="8"/>
      <w:szCs w:val="8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uppressAutoHyphens w:val="false"/>
      <w:spacing w:lineRule="exact" w:line="245"/>
      <w:jc w:val="both"/>
    </w:pPr>
    <w:rPr>
      <w:rFonts w:ascii="Arial" w:hAnsi="Arial" w:cs="Arial"/>
      <w:sz w:val="19"/>
      <w:szCs w:val="19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uppressAutoHyphens w:val="false"/>
      <w:spacing w:lineRule="atLeast" w:line="240" w:before="120" w:after="120"/>
    </w:pPr>
    <w:rPr>
      <w:rFonts w:ascii="Arial" w:hAnsi="Arial" w:cs="Arial"/>
      <w:sz w:val="21"/>
      <w:szCs w:val="21"/>
      <w:lang w:val="en-US"/>
    </w:rPr>
  </w:style>
  <w:style w:type="paragraph" w:styleId="122">
    <w:name w:val="Заголовок №1 (2)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outlineLvl w:val="0"/>
    </w:pPr>
    <w:rPr>
      <w:rFonts w:ascii="Tahoma" w:hAnsi="Tahoma" w:cs="Tahoma"/>
      <w:b/>
      <w:bCs/>
      <w:i/>
      <w:iCs/>
      <w:spacing w:val="10"/>
      <w:sz w:val="20"/>
      <w:szCs w:val="20"/>
      <w:lang w:val="en-US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uppressAutoHyphens w:val="false"/>
      <w:spacing w:lineRule="exact" w:line="240"/>
      <w:ind w:hanging="280"/>
      <w:jc w:val="both"/>
    </w:pPr>
    <w:rPr>
      <w:sz w:val="20"/>
      <w:szCs w:val="20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uppressAutoHyphens w:val="false"/>
      <w:spacing w:lineRule="exact" w:line="240"/>
      <w:ind w:hanging="280"/>
      <w:jc w:val="both"/>
    </w:pPr>
    <w:rPr>
      <w:rFonts w:ascii="Microsoft Sans Serif" w:hAnsi="Microsoft Sans Serif" w:cs="Microsoft Sans Serif"/>
      <w:b/>
      <w:bCs/>
      <w:i/>
      <w:iCs/>
      <w:sz w:val="20"/>
      <w:szCs w:val="20"/>
      <w:lang w:val="en-US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uppressAutoHyphens w:val="false"/>
      <w:spacing w:lineRule="atLeast" w:line="240" w:before="0" w:after="240"/>
      <w:outlineLvl w:val="1"/>
    </w:pPr>
    <w:rPr>
      <w:rFonts w:ascii="Microsoft Sans Serif" w:hAnsi="Microsoft Sans Serif" w:cs="Microsoft Sans Serif"/>
      <w:i/>
      <w:iCs/>
      <w:spacing w:val="20"/>
      <w:sz w:val="23"/>
      <w:szCs w:val="23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uppressAutoHyphens w:val="false"/>
      <w:spacing w:lineRule="exact" w:line="206"/>
      <w:jc w:val="both"/>
    </w:pPr>
    <w:rPr>
      <w:color w:val="000000"/>
      <w:spacing w:val="10"/>
      <w:sz w:val="17"/>
      <w:szCs w:val="17"/>
    </w:rPr>
  </w:style>
  <w:style w:type="paragraph" w:styleId="1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abirint.ru/pubhouse/2306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пользователь</dc:creator>
  <dc:description/>
  <cp:keywords/>
  <dc:language>en-US</dc:language>
  <cp:lastModifiedBy>Каногины</cp:lastModifiedBy>
  <cp:lastPrinted>2022-09-22T18:31:00Z</cp:lastPrinted>
  <dcterms:modified xsi:type="dcterms:W3CDTF">2022-09-22T13:3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