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урока русского языка во 2 классе УМК «Перспектива» (Л.Ф. Климанова, Т.Б. Бабушкина)</w:t>
      </w:r>
    </w:p>
    <w:p>
      <w:pPr>
        <w:pStyle w:val="Normal"/>
        <w:spacing w:lineRule="auto" w:line="276"/>
        <w:rPr/>
      </w:pPr>
      <w:r>
        <w:rPr/>
        <w:t>Тема урока: «Что такое части речи»</w:t>
      </w:r>
    </w:p>
    <w:p>
      <w:pPr>
        <w:pStyle w:val="Normal"/>
        <w:spacing w:lineRule="auto" w:line="276"/>
        <w:rPr/>
      </w:pPr>
      <w:r>
        <w:rPr/>
        <w:t>Тип урока: урок открытия новых знаний.</w:t>
      </w:r>
    </w:p>
    <w:p>
      <w:pPr>
        <w:pStyle w:val="Normal"/>
        <w:spacing w:lineRule="auto" w:line="276"/>
        <w:rPr/>
      </w:pPr>
      <w:r>
        <w:rPr/>
        <w:t>Учитель: Медовкина Надежда Олеговна, учитель начальных классов МБОУ «СОШ №5 г. Льгова»</w:t>
      </w:r>
    </w:p>
    <w:p>
      <w:pPr>
        <w:pStyle w:val="Normal"/>
        <w:spacing w:lineRule="auto" w:line="276"/>
        <w:rPr/>
      </w:pPr>
      <w:r>
        <w:rPr/>
        <w:t>Предмет: Русский язык</w:t>
      </w:r>
    </w:p>
    <w:p>
      <w:pPr>
        <w:pStyle w:val="Normal"/>
        <w:spacing w:lineRule="auto" w:line="276"/>
        <w:rPr/>
      </w:pPr>
      <w:r>
        <w:rPr>
          <w:bCs/>
        </w:rPr>
        <w:t xml:space="preserve">Тема урока: </w:t>
      </w:r>
      <w:r>
        <w:rPr/>
        <w:t>«Что такое части речи»</w:t>
      </w:r>
    </w:p>
    <w:p>
      <w:pPr>
        <w:pStyle w:val="Normal"/>
        <w:autoSpaceDE w:val="false"/>
        <w:spacing w:lineRule="auto" w:line="276"/>
        <w:rPr/>
      </w:pPr>
      <w:r>
        <w:rPr/>
        <w:t>Цель урока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Формировать умение различать слова разных частей речи по вопросу, </w:t>
      </w:r>
      <w:r>
        <w:rPr>
          <w:color w:val="000000"/>
          <w:lang w:eastAsia="ru-RU"/>
        </w:rPr>
        <w:t>дать представление о грамматической общности слов, относящихся к разным частям речи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i/>
          <w:color w:val="000000"/>
          <w:shd w:fill="FFFFFF" w:val="clear"/>
          <w:lang w:eastAsia="ru-RU"/>
        </w:rPr>
        <w:t xml:space="preserve">Образовательные: </w:t>
      </w:r>
      <w:r>
        <w:rPr/>
        <w:t>создание  образного представления о языке как о чётко организованной структуре; освоение первоначальных знаний о морфологии русского языка: соотнесение слов-названий и  вопросов, на которые они отвечают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самостоятельно выделять и формулировать познавательную цель; умение осуществлять поиск и выделение необходимой информации при работе с разными источниками; умения структурировать знания; умения сознательно и произвольно строить речевое высказывание в устной форме; умения наблюдать за языковым материалом, проводить на основе наблюдений операции анализа и синтеза, подведение под понятие; умение строить логическую цепь рассуждени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выполнять целеполагание, планирование, контроль и коррекцию, оценку деятельност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Воспитательные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 умения устанавливать связь между целью учебной деятельности и её мотивом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тического оценивания усваиваемого содержания, обеспечивающего личностный моральный выбор на основе социальных и личностных ценносте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 УУД</w:t>
      </w:r>
      <w:r>
        <w:rPr>
          <w:rFonts w:cs="Times New Roman" w:ascii="Times New Roman" w:hAnsi="Times New Roman"/>
          <w:sz w:val="24"/>
          <w:szCs w:val="24"/>
        </w:rPr>
        <w:t>: умения слушать и вступать в диалог, участвовать в коллективном          обсуждении проблем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декватно оценивать границы своего знания и «незнания», свою работу и работу своего товарищ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, коррекция, оценка действий партнера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 уч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 мультимедийный проектор, компьютер, учебник «Русский язык, 2 класс», авт. Л.Ф. Климанова, Т.Б. Бабушкин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 «Что такое части речи», записи на доск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обучающихся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 «Русский язык, 2 класс», авт. Л.Ф. Климанова, Т.Б. Бабушкина; тетрадь; маршрутный лист; карта самооценки; лист индивидуальных заданий; сигнальные карточки.</w:t>
      </w:r>
    </w:p>
    <w:p>
      <w:pPr>
        <w:pStyle w:val="Normal"/>
        <w:widowControl w:val="false"/>
        <w:autoSpaceDE w:val="false"/>
        <w:spacing w:lineRule="auto" w:line="276" w:before="180" w:after="180"/>
        <w:jc w:val="center"/>
        <w:rPr/>
      </w:pPr>
      <w:r>
        <w:rPr/>
        <w:t>Планируемые результат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1"/>
        <w:gridCol w:w="439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 xml:space="preserve">Ученик научится </w:t>
            </w:r>
            <w:r>
              <w:rPr/>
              <w:t xml:space="preserve">определять части речи по обобщённому значению предметности, признака, действия и по вопросам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, позицию, договариваться,</w:t>
            </w:r>
            <w:r>
              <w:rPr>
                <w:b/>
              </w:rPr>
              <w:t xml:space="preserve"> </w:t>
            </w:r>
            <w:r>
              <w:rPr/>
              <w:t>приходить к общему решению в совместной дея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роводить сравнение, классификацию по заданным критериям,  подводить под понятие на основе распознавания объектов, выделения существенных признаков и синтез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Формирование устойчивой мотивации к интеграции индивидуальной и коллективной учебно-познавательной деятельност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кружающий мир, литературное чт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рганизация пространства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ронтальная рабо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бота в па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ндивидуальная рабо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хнологии: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доровьесберегающая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проблем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иалогическа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личност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ориентированного обуч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КТ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технология сотруднич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гровая технология, поэтапного формирования умственных действ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етоды обучен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облемн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исковый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ловесны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ятельност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, практический, наглядный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80" w:after="180"/>
        <w:jc w:val="center"/>
        <w:rPr/>
      </w:pPr>
      <w:r>
        <w:rPr/>
        <w:t>Технологическая карта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24"/>
        <w:gridCol w:w="3402"/>
        <w:gridCol w:w="3402"/>
      </w:tblGrid>
      <w:tr>
        <w:trPr>
          <w:trHeight w:val="35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t>Формирование УУД</w:t>
            </w:r>
          </w:p>
          <w:p>
            <w:pPr>
              <w:pStyle w:val="Normal"/>
              <w:spacing w:lineRule="auto" w:line="276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>
          <w:trHeight w:val="85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эта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моциональный настрой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создание условий для осознанного вхождения учащихся в пространство  учебной деятельности на уроке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 добрым утром начат день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dash"/>
              </w:rPr>
              <w:t>Здравствуйте!</w:t>
            </w:r>
          </w:p>
          <w:p>
            <w:pPr>
              <w:pStyle w:val="C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rStyle w:val="C3"/>
              </w:rPr>
              <w:t xml:space="preserve">– </w:t>
            </w:r>
            <w:r>
              <w:rPr>
                <w:rStyle w:val="C3"/>
              </w:rPr>
              <w:t>Внимание! Проверь, дружок,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Готов ли ты начать урок?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 xml:space="preserve">Все ли на месте, все ли </w:t>
            </w:r>
            <w:r>
              <w:rPr/>
              <w:br/>
            </w:r>
            <w:r>
              <w:rPr>
                <w:rStyle w:val="C3"/>
              </w:rPr>
              <w:t>                                в порядке: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Книжки, ручки и тетрадки?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Есть у нас девиз такой: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Все, что надо, – под рукой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 вас на столах лежат смайлики настроений. Посмотрите, какой из них отражает ваше настроение на данный момен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берите его и покажите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Какие качества нам нужны на уроке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На уроке будьте внимательны, активны и старатель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яют готовность к уроку, эмоционально настраиваются на ур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знанно осуществляют вхождение в пространство учебн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чностные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воспринимать позицию школьника на уровне положительного отношения к школ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овывать свою деятельн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слушать и понимать речь других;</w:t>
            </w:r>
            <w:r>
              <w:rPr>
                <w:iCs/>
              </w:rPr>
              <w:t xml:space="preserve"> соблюдать простейшие нормы школьного этикета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28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u w:val="single"/>
                <w:lang w:eastAsia="ru-RU"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eastAsia="ru-RU"/>
              </w:rPr>
              <w:t>Постановка учеб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оздание проблемной ситуации. Фиксация новой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u w:val="single"/>
              </w:rPr>
              <w:t>Цели:</w:t>
            </w:r>
            <w:r>
              <w:rPr/>
              <w:t xml:space="preserve"> актуализация соответствующих мыслительных операций и познавательных процессов (анализ и синтез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отивация учащихся к пробному учебному действию и его самостоятельное осуществление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вместное исследование проблемы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lang w:eastAsia="ru-RU"/>
              </w:rPr>
              <w:t>Поиск решения учебной задачи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bCs/>
              </w:rPr>
              <w:t>Минутка чистописания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 в тему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Сегодня мы с вами будем путешествовать по стране </w:t>
            </w:r>
            <w:r>
              <w:rPr>
                <w:b/>
                <w:u w:val="single"/>
              </w:rPr>
              <w:t>Речь.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276" w:before="0" w:after="120"/>
              <w:rPr>
                <w:u w:val="single"/>
              </w:rPr>
            </w:pPr>
            <w:r>
              <w:rPr>
                <w:u w:val="single"/>
              </w:rPr>
              <w:t xml:space="preserve">Возьмите </w:t>
            </w:r>
            <w:r>
              <w:rPr>
                <w:b/>
                <w:u w:val="single"/>
              </w:rPr>
              <w:t>маршрутный лист.</w:t>
            </w:r>
            <w:r>
              <w:rPr>
                <w:u w:val="single"/>
              </w:rPr>
              <w:t xml:space="preserve"> 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b/>
              </w:rPr>
              <w:t>-</w:t>
            </w:r>
            <w:r>
              <w:rPr/>
              <w:t xml:space="preserve"> Познакомимся с оцениванием работы на уроке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а самооценки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Подготовим руки к письму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Пальчики разотр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репко их сожмём,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Кулачками постучим,</w:t>
            </w:r>
          </w:p>
          <w:p>
            <w:pPr>
              <w:pStyle w:val="Style15"/>
              <w:spacing w:lineRule="auto" w:line="276" w:before="0" w:after="120"/>
              <w:rPr>
                <w:rStyle w:val="Appleconvertedspace"/>
              </w:rPr>
            </w:pPr>
            <w:r>
              <w:rPr/>
              <w:t xml:space="preserve"> </w:t>
            </w:r>
            <w:r>
              <w:rPr/>
              <w:t>А потом мы их встряхнём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И писать скорей  начнём!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 доске запись:</w:t>
            </w:r>
            <w:r>
              <w:rPr>
                <w:i/>
              </w:rPr>
              <w:t xml:space="preserve">    час   ти     ре ч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Что написано на доске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Докажите, что это слоги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Над чем мы будем работать на минутке чистописания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Оцените себя в карте самооценки в задании “Минутка чистописания”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то из вас сумел ещё что-то увидеть в минутке чистописания?  (Слова)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</w:rPr>
              <w:t>-</w:t>
            </w:r>
            <w:r>
              <w:rPr/>
              <w:t xml:space="preserve"> Составьте с этими словами вопросительное предложение, используя слово </w:t>
            </w:r>
            <w:r>
              <w:rPr>
                <w:b/>
              </w:rPr>
              <w:t>что. (Что такое части речи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Вот мы сами и сформулировали тему нашего урока.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- Из чего состоит наша речь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А что мы уже знаем о слове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Что помогает людям общаться друг с другом? (речь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Почему люди одной страны не понимают людей из другой страны? (У них разный язык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Как вы понимаете пословицу язык до Киева доведет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зовите словарное слово в этой пословице. (ЯЗЫК)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напишите слово, поставьте ударение, подчеркните безударную гласную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- Сколько значений у слова язык?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(1.Язык- это такой орган, находящийся</w:t>
              <w:br/>
              <w:t>во рту у человека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2. Язык – это металлический стержень в колоколе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3. Язык- это название того, что имеет удлиненную, вытянутую форму.</w:t>
              <w:br/>
              <w:t>Например язык ботинка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4. Так же языком называют противника, взятого в плен с целью получить необходимые сведения.</w:t>
            </w:r>
          </w:p>
          <w:p>
            <w:pPr>
              <w:pStyle w:val="Style15"/>
              <w:spacing w:lineRule="auto" w:line="276" w:before="0" w:after="120"/>
              <w:rPr>
                <w:b/>
                <w:b/>
              </w:rPr>
            </w:pPr>
            <w:r>
              <w:rPr/>
              <w:t xml:space="preserve">- С давних времён существует </w:t>
            </w:r>
            <w:r>
              <w:rPr>
                <w:b/>
              </w:rPr>
              <w:t xml:space="preserve">страна </w:t>
            </w:r>
            <w:r>
              <w:rPr/>
              <w:t>под названием «</w:t>
            </w:r>
            <w:r>
              <w:rPr>
                <w:b/>
              </w:rPr>
              <w:t>Речь»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 xml:space="preserve">Она поделена на части, в которых живут слова. Все слова относятся к какой - либо части речи. Каждая из частей имеет своё название. Вы хотите узнать об этом?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 </w:t>
            </w:r>
            <w:r>
              <w:rPr/>
              <w:t>- Давайте попробуем сформулировать цель и задачи нашего урока, используя ключев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комятся с маршрутным листом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оцениванием работы  на уроке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зелёный огонёк</w:t>
            </w:r>
            <w:r>
              <w:rPr/>
              <w:t xml:space="preserve"> – без ошибок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жёлтый огонёк</w:t>
            </w:r>
            <w:r>
              <w:rPr/>
              <w:t xml:space="preserve"> – 1-2 ошибки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i/>
              </w:rPr>
              <w:t>красный</w:t>
            </w:r>
            <w:r>
              <w:rPr/>
              <w:t xml:space="preserve"> - 3 ошибки и боле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пальчиковую заряд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лог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д плавностью, красотой письм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, </w:t>
            </w:r>
            <w:r>
              <w:rPr/>
              <w:t>определяют тему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Что такое части речи?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Из сло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- Слово - это главный работник в реч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пределяют цель уро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учиться  уважительно относиться к одноклассникам;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/>
              <w:t>применять правила делового сотрудниче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FreeSetC;Arial Unicode MS"/>
              </w:rPr>
              <w:t>находить ответы на вопросы, используя свой жизненный опы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делять и формулировать познавательные цели с помощью учител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ивать сложившуюся учебную ситуацию;  высказывать свои предположени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слушать и понимать речь других;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4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"Открытие" новых знаний и способов деятельност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делиров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Фиксация в модели существенных отношений изучаемого объек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Конструирование нового способа действия.</w:t>
            </w:r>
            <w:r>
              <w:rPr>
                <w:lang w:eastAsia="ru-RU"/>
              </w:rPr>
              <w:t xml:space="preserve"> Построение ориентированной основы нового способа действ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ход к этапу решения частных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задач.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ервичный контроль за правильностью выполнения способа действия.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Применение общего способа действия для решения частных задач</w:t>
            </w:r>
            <w:r>
              <w:rPr>
                <w:lang w:eastAsia="ru-RU"/>
              </w:rPr>
              <w:t>. Коррекция отработки способа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eastAsia="ru-RU"/>
              </w:rPr>
              <w:t>Контроль на этапе окончания учебной темы.</w:t>
            </w:r>
            <w:r>
              <w:rPr>
                <w:lang w:eastAsia="ru-RU"/>
              </w:rPr>
              <w:t xml:space="preserve"> Контроль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color w:val="333333"/>
              </w:rPr>
            </w:pPr>
            <w:r>
              <w:rPr>
                <w:rFonts w:eastAsia="Times New Roman"/>
                <w:b/>
                <w:color w:val="333333"/>
              </w:rPr>
              <w:t xml:space="preserve"> </w:t>
            </w:r>
            <w:r>
              <w:rPr>
                <w:b/>
              </w:rPr>
              <w:t>Домашнее задание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/>
              <w:t xml:space="preserve">Словарно - орфографическая работа 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/>
              <w:t>Отгадайте загадку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болоте кто живет? Громко квакая поет? Спят в кувшинках – без подушки? Это видимо..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- </w:t>
            </w:r>
            <w:r>
              <w:rPr>
                <w:i w:val="false"/>
                <w:iCs w:val="false"/>
                <w:sz w:val="24"/>
                <w:szCs w:val="24"/>
              </w:rPr>
              <w:t>Кто такая лягушка?</w:t>
            </w:r>
          </w:p>
          <w:p>
            <w:pPr>
              <w:pStyle w:val="52"/>
              <w:shd w:fill="auto" w:val="clear"/>
              <w:spacing w:lineRule="auto" w:line="24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 Где можно узнать значение слова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Cs/>
              </w:rPr>
              <w:t>- Давайте прочитаем значение этого слова в Толковом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ре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</w:rPr>
              <w:t>-</w:t>
            </w:r>
            <w:r>
              <w:rPr/>
              <w:t xml:space="preserve"> Николай получил индивидуальное задание – найти информацию о лягушках и рассказать ребята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Давайте его послушаем.</w:t>
            </w:r>
            <w:r>
              <w:rPr>
                <w:iCs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  <w:t>- Вспомните, в каких произведениях вы встречались с персонажем -лягушка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-Это словарное слово, с которым мы сегодня познакомимся на уроке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6035</wp:posOffset>
                      </wp:positionV>
                      <wp:extent cx="189230" cy="15621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0.5pt;margin-top:2.05pt;width:14.85pt;height:12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iCs/>
              </w:rPr>
              <w:t>Л,,,,,,гушка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- Напишите это слово в тетрадь, </w:t>
            </w:r>
            <w:r>
              <w:rPr/>
              <w:t xml:space="preserve">подберите однокоренные слова к слову </w:t>
            </w:r>
            <w:r>
              <w:rPr>
                <w:i/>
              </w:rPr>
              <w:t xml:space="preserve">лягушка, 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поставьте ударение, подчеркните безударную гласную в корне слов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51"/>
                <w:i w:val="false"/>
                <w:iCs w:val="false"/>
                <w:color w:val="000000"/>
              </w:rPr>
              <w:t xml:space="preserve">А зачем нам ещё нужны словари? </w:t>
            </w:r>
            <w:r>
              <w:rPr>
                <w:rStyle w:val="5"/>
                <w:i w:val="false"/>
                <w:iCs w:val="false"/>
                <w:color w:val="000000"/>
              </w:rPr>
              <w:t>(Чтобы мы могли проверить написание трудных слов.)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rStyle w:val="5"/>
                <w:i w:val="false"/>
                <w:iCs w:val="false"/>
                <w:color w:val="000000"/>
              </w:rPr>
              <w:t>-Проверь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то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а, которые отвечают на вопрос </w:t>
            </w:r>
            <w:r>
              <w:rPr>
                <w:b/>
              </w:rPr>
              <w:t xml:space="preserve">какой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Что обозначают эти слова?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А теперь прочитайте  на экране народную примет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очью лягушки громко </w:t>
            </w:r>
            <w:r>
              <w:rPr>
                <w:b/>
                <w:u w:val="double"/>
              </w:rPr>
              <w:t xml:space="preserve">квакают </w:t>
            </w:r>
            <w:r>
              <w:rPr>
                <w:b/>
              </w:rPr>
              <w:t xml:space="preserve">– к дождю.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зовите слово, которое отвечает на вопрос </w:t>
            </w:r>
            <w:r>
              <w:rPr>
                <w:b/>
              </w:rPr>
              <w:t>что делают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 Что обозначает это слово?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Запишите в тетрадь эту народную примету и подчеркните все изученные орфограммы.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 xml:space="preserve">- Оцените себя в задании "Орфографическая зоркость"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- На какие три группы можно распределить все слова?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u w:val="single"/>
              </w:rPr>
              <w:t>предмет</w:t>
            </w:r>
            <w:r>
              <w:rPr/>
              <w:t xml:space="preserve">,   </w:t>
            </w:r>
            <w:r>
              <w:rPr>
                <w:u w:val="wave"/>
              </w:rPr>
              <w:t>признак предмета</w:t>
            </w:r>
            <w:r>
              <w:rPr/>
              <w:t xml:space="preserve">,   </w:t>
            </w:r>
            <w:r>
              <w:rPr>
                <w:u w:val="double"/>
              </w:rPr>
              <w:t>действие предм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делайте выв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 - названия</w:t>
            </w:r>
          </w:p>
          <w:tbl>
            <w:tblPr>
              <w:tblW w:w="502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417"/>
              <w:gridCol w:w="2303"/>
            </w:tblGrid>
            <w:tr>
              <w:trPr>
                <w:trHeight w:val="590" w:hRule="atLeast"/>
              </w:trPr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едметов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изнаков предметов</w:t>
                  </w:r>
                </w:p>
              </w:tc>
              <w:tc>
                <w:tcPr>
                  <w:tcW w:w="2303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ействий предметов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то?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ой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ет?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?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ая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сделают?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ое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ют?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17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акие?</w:t>
                  </w:r>
                </w:p>
              </w:tc>
              <w:tc>
                <w:tcPr>
                  <w:tcW w:w="230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что делали?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 xml:space="preserve">Пользуясь полученными знаниями и схемой, </w:t>
            </w:r>
            <w:r>
              <w:rPr>
                <w:b/>
                <w:bCs/>
              </w:rPr>
              <w:t>составим</w:t>
            </w:r>
            <w:r>
              <w:rPr/>
              <w:t xml:space="preserve"> </w:t>
            </w:r>
            <w:r>
              <w:rPr>
                <w:b/>
                <w:bCs/>
              </w:rPr>
              <w:t>алгоритм</w:t>
            </w:r>
            <w:r>
              <w:rPr/>
              <w:t xml:space="preserve"> определения части ре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обознача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 какой вопрос отвеча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акой частью речи является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Работа в па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бник на стр. 72 упр. 9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Лист индивидуальных зад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ую группу  запишите по 2 слова, используя слова для выбора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какая?)</w:t>
            </w:r>
            <w:r>
              <w:rPr/>
              <w:t xml:space="preserve">   … ,   …  .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ягушка (что делает?)</w:t>
            </w:r>
            <w:r>
              <w:rPr/>
              <w:t xml:space="preserve">    … ,   … 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лова для выбора: прыгает, зелёная, плавает, прожорлива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нимите зелёные сигналы, у кого нет ошибок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изминутка для глаз. </w:t>
            </w:r>
            <w:r>
              <w:rPr>
                <w:bCs/>
                <w:u w:val="single"/>
              </w:rPr>
              <w:t>Цель</w:t>
            </w:r>
            <w:r>
              <w:rPr>
                <w:bCs/>
              </w:rPr>
              <w:t>: снять физическое и эмоциональное напряжение</w:t>
            </w:r>
            <w:r>
              <w:rPr>
                <w:i/>
              </w:rPr>
              <w:t xml:space="preserve"> 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</w:rPr>
              <w:t>На болоте две подружки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Две зелёные лягушки.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Утром рано умыв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ем растирались</w:t>
            </w:r>
          </w:p>
          <w:p>
            <w:pPr>
              <w:pStyle w:val="Style15"/>
              <w:spacing w:lineRule="auto" w:line="276" w:before="0" w:after="1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право-влево наклонялись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И вокруг себя вращались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3. Самостоятельная работа.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- </w:t>
            </w:r>
            <w:r>
              <w:rPr>
                <w:b/>
                <w:bCs/>
                <w:u w:val="single"/>
              </w:rPr>
              <w:t>Проверим, как вы научились определять часть речи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- </w:t>
            </w:r>
            <w:r>
              <w:rPr>
                <w:b/>
                <w:bCs/>
                <w:i/>
                <w:iCs/>
                <w:u w:val="single"/>
              </w:rPr>
              <w:t xml:space="preserve">Разделите </w:t>
            </w:r>
            <w:r>
              <w:rPr>
                <w:i/>
                <w:iCs/>
                <w:u w:val="single"/>
              </w:rPr>
              <w:t xml:space="preserve">тетрадь на 3 столбика: </w:t>
            </w:r>
            <w:r>
              <w:rPr>
                <w:b/>
                <w:bCs/>
                <w:i/>
                <w:iCs/>
                <w:u w:val="single"/>
              </w:rPr>
              <w:t>сущ. прил. гл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- </w:t>
            </w:r>
            <w:r>
              <w:rPr>
                <w:i/>
                <w:iCs/>
                <w:u w:val="single"/>
              </w:rPr>
              <w:t>Я буду называть слова, а вы записывать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их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в нужный столбик: СКАЗАЛ, ЗАПОМНИТЬ, ДЕВОЧКА, ГРИБНОЙ, РАКЕТА, ЛОДКА, РИСУЮ, КРАСИВАЯ,  ДРУЖНЫЕ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гра "Третий лишний".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В каждой строке подчеркни  лишнее слово, не относящееся к этой части реч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, книга, интересны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лшебная, заколдует, добр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тает, царевна, идё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в этом задан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- Посмотрите на доску, выберите любое незаконченное предложение  и продолжите  его:</w:t>
            </w:r>
            <w:r>
              <w:rPr/>
              <w:t xml:space="preserve"> </w:t>
            </w:r>
            <w:r>
              <w:rPr>
                <w:b/>
              </w:rPr>
              <w:t>Сегодня</w:t>
            </w:r>
            <w:r>
              <w:rPr>
                <w:b/>
                <w:color w:val="333333"/>
              </w:rPr>
              <w:t xml:space="preserve"> я узнал(а), что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5" w:hanging="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Мне было интересно…     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  <w:color w:val="333333"/>
              </w:rPr>
              <w:t>Сегодня я себя похвалил бы за 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- Задание по выбору учащихся (разноуровневые задания)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1.</w:t>
            </w:r>
            <w:r>
              <w:rPr>
                <w:color w:val="333333"/>
              </w:rPr>
              <w:t>стр. 71, упр. 94. Разделить слова на три группы. Записать их в три столбик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2.</w:t>
            </w:r>
            <w:r>
              <w:rPr>
                <w:color w:val="333333"/>
              </w:rPr>
              <w:t xml:space="preserve">стр. 72, упр. 96. Выписать из текста по 3 слова, обозначающие название предмета, признак предмета, действие предмета. Ответить на вопрос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вень 3.</w:t>
            </w:r>
            <w:r>
              <w:rPr>
                <w:color w:val="333333"/>
              </w:rPr>
              <w:t>Выписать из любимой сказки по 5 слов, обозначающих предмет, действие предмета, признак предм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Лягушка – это бесхвостое земноводное животное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ботают с Толковым словарё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- В русской народной сказке «Царевна-лягушка»; в сказке В. М. Гаршина «Лягушка – путешественница»; в сказке А.  И. Пантелеева  «Две лягушки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 xml:space="preserve">- Лягушка, лягушонок,  лягушачий, лягушиный, лягушатник.  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ка, лягушонок,  лягушатник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Названия животных, т. е. предметы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- Лягушачий, лягушиный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Признак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- Квакают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- Действие предмета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Проверка на экране.</w:t>
            </w:r>
            <w:r>
              <w:rPr/>
              <w:t xml:space="preserve"> 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/>
              </w:rPr>
              <w:t xml:space="preserve">- </w:t>
            </w:r>
            <w:r>
              <w:rPr/>
              <w:t>Слова, обозначающие предмет, признак предмета, действие предмет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Обсуждение в парах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u w:val="single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 xml:space="preserve">Работа с памяткой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1. Читаю слов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2. Слово отвечает на вопрос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3. Слово обозначает  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/>
              <w:rPr/>
            </w:pPr>
            <w:r>
              <w:rPr/>
              <w:t>4. Называю часть речи, к которой относится это слово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Формулируют ответы на вопросы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бота с картой самооценк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/>
              <w:t>Контролируют правильность выполнения заданий, объективно оценивают свои знания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Расширяют словарный запас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ценивают свою работу («светофор»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ка сигнальными карточками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bCs/>
              </w:rPr>
              <w:t>Осуществляют выбор домашне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проявлять интерес к учебному процессу, 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Cs/>
              </w:rPr>
              <w:t>выполн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FreeSetC;Arial Unicode MS"/>
              </w:rPr>
              <w:t xml:space="preserve">оценивать результат;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lang w:eastAsia="en-US"/>
              </w:rPr>
              <w:t xml:space="preserve">высказывать </w:t>
            </w:r>
            <w:r>
              <w:rPr>
                <w:rFonts w:eastAsia="Calibri"/>
                <w:lang w:eastAsia="en-US"/>
              </w:rPr>
              <w:t>своё предположение  на основе жизненного опы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w w:val="116"/>
              </w:rPr>
            </w:pPr>
            <w:r>
              <w:rPr/>
              <w:t>слушать и понимать других, использовать речевые средства для аргументации своей позиции.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: </w:t>
            </w:r>
            <w:r>
              <w:rPr/>
              <w:t>способность выполнять самооценку собственной учебной деятельности;  проявлять познавательный интерес и учебную мотиваци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определение цели деятельности с помощью учителя, принятие и выполнение практических задач; способность отличать новое знание от известного;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/>
              <w:t>самооценка полученного результат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/>
              <w:t xml:space="preserve"> активно участвовать в обсуждениях, возникающих на уроке; ясно формулировать ответы на вопросы.</w:t>
            </w:r>
          </w:p>
          <w:p>
            <w:pPr>
              <w:pStyle w:val="Normal"/>
              <w:spacing w:lineRule="auto" w:line="276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</w:t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онимание важности проявления заботы о своём здоровье, выполнение профилактических действий по снятию усталости и утом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отличительные особенности частей речи и обосновывать своё мнение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ть учебное задание в соответствии с целью;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соотносить учебные действия с известным алгоритмом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Коммуникативные: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гласовывать позиции и находить общее решение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декватно использовать речевые средства для представления резуль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599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VI. Итог урока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организовать рефлексию и самооценку собственной учебной деятельност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Какую цель мы ставили перед собой в начале урок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нового вы узнали на уро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чём хотелось бы узнать подробнее?</w:t>
            </w:r>
          </w:p>
          <w:p>
            <w:pPr>
              <w:pStyle w:val="Normal"/>
              <w:spacing w:lineRule="auto" w:line="276" w:before="280" w:after="280"/>
              <w:ind w:left="15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 вы оцениваете себя  сегодня на уроке?             </w:t>
            </w:r>
            <w:r>
              <w:rPr>
                <w:color w:val="333333"/>
              </w:rPr>
              <w:t xml:space="preserve">  </w:t>
            </w:r>
            <w:r>
              <w:rPr/>
              <w:t>Покажите мне карточки, используя карту самооценки.</w:t>
            </w:r>
          </w:p>
          <w:p>
            <w:pPr>
              <w:pStyle w:val="Normal"/>
              <w:spacing w:lineRule="auto" w:line="276" w:before="280" w:after="280"/>
              <w:rPr>
                <w:color w:val="333333"/>
              </w:rPr>
            </w:pPr>
            <w:r>
              <w:rPr/>
              <w:t>Зелёный – я хорошо усвоил материал, у меня всё получилось!</w:t>
            </w:r>
            <w:r>
              <w:rPr>
                <w:color w:val="333333"/>
              </w:rPr>
              <w:t xml:space="preserve">                                                                                </w:t>
            </w:r>
            <w:r>
              <w:rPr/>
              <w:t>Жёлтый – у меня осталось несколько непонятных моментов.</w:t>
            </w:r>
            <w:r>
              <w:rPr>
                <w:color w:val="333333"/>
              </w:rPr>
              <w:t xml:space="preserve">                                                                                                       </w:t>
            </w:r>
            <w:r>
              <w:rPr/>
              <w:t>Красный – я плохо усвоил материал урока, мне нужна помощ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Урок окончен.</w:t>
            </w:r>
          </w:p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Спасибо за внимание!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ормулируют ответы на вопросы учителя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одводят итоги своей работы на урок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ыполняют самооце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ть самооценк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rFonts w:eastAsia="FreeSetC;Arial Unicode MS"/>
              </w:rPr>
            </w:pPr>
            <w:r>
              <w:rPr>
                <w:rFonts w:eastAsia="FreeSetC;Arial Unicode MS"/>
              </w:rPr>
              <w:t>обобщать полученную информацию; находить ответы на вопросы, используя свой жизненный опы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ть сравнивать цель и результат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формлять свои мысли в устной форме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соблюдать простейшие нормы школьного этикета.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7030A0"/>
        </w:rPr>
      </w:pPr>
      <w:r>
        <w:rPr>
          <w:b/>
          <w:color w:val="7030A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HIEO F+ Newton C San Pi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......."/>
    <w:basedOn w:val="Normal"/>
    <w:next w:val="Normal"/>
    <w:qFormat/>
    <w:pPr>
      <w:autoSpaceDE w:val="false"/>
    </w:pPr>
    <w:rPr>
      <w:rFonts w:ascii="FHIEO F+ Newton C San Pin;Times New Roman" w:hAnsi="FHIEO F+ Newton C San Pin;Times New Roman" w:eastAsia="Times New Roman" w:cs="FHIEO F+ Newton C San Pin;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6"/>
      <w:ind w:hanging="240"/>
    </w:pPr>
    <w:rPr>
      <w:i/>
      <w:iCs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45:00Z</dcterms:created>
  <dc:creator>Елена</dc:creator>
  <dc:description/>
  <cp:keywords/>
  <dc:language>en-US</dc:language>
  <cp:lastModifiedBy>ПК</cp:lastModifiedBy>
  <cp:lastPrinted>2016-03-07T19:11:00Z</cp:lastPrinted>
  <dcterms:modified xsi:type="dcterms:W3CDTF">2021-10-06T16:15:00Z</dcterms:modified>
  <cp:revision>106</cp:revision>
  <dc:subject/>
  <dc:title>Урок 105 (2</dc:title>
</cp:coreProperties>
</file>