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Тран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Кто из животных издавна больше всего помогал человек в передви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лени                                     б) собаки                       в) лош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Что стало главным изобретением в истории сухопутного транспо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мокат                                  б) колесо                       в) маш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Перечисли, что относится к личному транспор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, ____________________, 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Запиши виды водного транспорта от самого древнего к самому современному:  пароход, плот, атомоход, парус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Кто такой Константин Эдуардович Циолковс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ётчик-испытатель        б) основатель космонавтики      в) обычный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ой длины Транссибирская магистр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ее 9 000 км          б) более 900 км             в) более 90 к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Подпиши, какой вид транспорта ты видишь на картинк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83205" cy="2047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ыполнил(а) ученик(ца) 3 В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Тран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/>
      </w:pPr>
      <w:r>
        <w:rPr>
          <w:b/>
          <w:sz w:val="28"/>
          <w:szCs w:val="28"/>
        </w:rPr>
        <w:t>1. 200 лет назад произошёл переворот в наземном транспо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появлением велосипеда       б) с появлением паровоза     в) ничего не произош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2.Перечисли, что относится к общественному транспорту:  </w:t>
      </w:r>
      <w:r>
        <w:rPr>
          <w:sz w:val="28"/>
          <w:szCs w:val="28"/>
        </w:rPr>
        <w:t>____________________ , ____________________ , _____________________ 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Запиши виды водного транспорта от самого древнего к самому современному: пароход, плот, атомоход, парус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Первый в мире успешный воздушный полёт был выполн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1930 году                     б) в 1903 году                            в) в 1900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Кто такой Константин Эдуардович Циолковск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ётчик-испытатель           б) основатель космонавтики        в) обычный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Допиши слово: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Самая длинная в мире железная дорога называется Транссибирская _____________________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пиши, какой вид транспорта ты видишь на картинке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18080" cy="16776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ыполнил(а) ученик(ца) 3 В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57:00Z</dcterms:created>
  <dc:creator>User</dc:creator>
  <dc:description/>
  <dc:language>en-US</dc:language>
  <cp:lastModifiedBy>1</cp:lastModifiedBy>
  <cp:lastPrinted>2016-10-05T16:55:00Z</cp:lastPrinted>
  <dcterms:modified xsi:type="dcterms:W3CDTF">2022-09-28T12:57:00Z</dcterms:modified>
  <cp:revision>2</cp:revision>
  <dc:subject/>
  <dc:title/>
</cp:coreProperties>
</file>