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Урок – игра по бурятскому языку в 3 классе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Цель: Создать положительный эмоциональный настрой к учебной деятельности, развивать интерес бурятскому языку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1. Организационный момен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Музыка(бурятская мелодия.)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Шулэг (читает учитель)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Уян һайхан буряад хэлээрээ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Урин зөөлэхзнөөр хэлэжэ һураял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Буряад хэлэеэ, буряад нэрэеэ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Бурхан шэнгеэр сахижа ябаял!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Эдэ үгэнүүдээр мүнөөдэрэй хэшээл эхилхэмнай. Хэшээлнай һайн үнгэрхэ гэжэ найданаб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Сеггодня мы с вами проведем занятие в форме игры .................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Вопросы будут по всем пройденным темам, которые вы прошли. Будете проходить туры, выполняя различные задания. За каждый правильный ответ буду выдавать вам жетон. К концу урока мы посмотрим у кого больше всех жетонов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Нэгэдэхи шата эхилэе. 1 тур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Разминка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Вы должны отвечать на бурятском языке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1. По восточному календарю наступил год какого животного? (луу)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2. Как называют Новый год по лунному календарю? (Сагаалган)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3. Как называют пищу, изготовленную из молока.?(сагаан эдеэн)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4. Выберите слова, которые относятся к теме: Һургуули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Аба, дэбтэр, баллуур, малгай, сэгнэлтэ, хэшээл, тоо бодолго, аяга, ажал, намар, шугам, сай, парта, гэр, һургуули, бууза, нютаг, Улаан – Үдэ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2 шата 2 тур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Соотнесите картинки со словосочетаниями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Амһарта угаана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Тооһо аршана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Гэрээ сэбэрлэнэ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Шалаа угаана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Эдеэ шанана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Сэсэг уһална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3 шата. Выберите предложения к теме "Минии гэрэй ажал"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1. Үхибүүд һургуулидаа гоё ёлко шэмэглээ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2. Һурагшад һурана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3. Эжы аягя табагаа угаана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4. Би нааданаб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5. Би гэрээ сэбэрлэнэб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6. Аба шатар наадана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7. Би тооһо аршанаб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4 шата. Дополни предложения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Бидэ бууза .........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Би сай ...............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Би амһарта .............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Эжымни аяга табагаа .............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Би тооһо ................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5 шата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Найдите перевод словосочетания "свободное время"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1. Жэлэй саг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2. Ажалай саг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3. Сүлөө саг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4. Үбэлэй саг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Найдите перевод слова "сэгнэлтэ"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1. Отве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2. Правило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3. Хэшээл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4. сэгнэлтэ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6 шата. Найдите лишнее слово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Найдите в каждой строке лишнее слово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Самбар, нэрэ, ном, дэбтэр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Халбага, аяга, аба, табаг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Бууза, мяхан, һүн, хонин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7 шата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Составьте предложения, используя слова с каждого столбика и переведите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Би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Эжы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Эгэшэ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Аха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амһарта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табаг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бууза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халбага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аяга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тооһо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шала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шүлэ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гэрээ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угаадагби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шанадаг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аршадаг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сэбэрлэдэг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8 шата.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0"/>
          <w:szCs w:val="20"/>
        </w:rPr>
        <w:t>Составьте слова,используя буквы из слов. Алтарггана</w:t>
      </w:r>
    </w:p>
    <w:p>
      <w:pPr>
        <w:pStyle w:val="Normal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06:00Z</dcterms:created>
  <dc:creator>1</dc:creator>
  <dc:description/>
  <cp:keywords/>
  <dc:language>en-US</dc:language>
  <cp:lastModifiedBy>Гэрэлма</cp:lastModifiedBy>
  <dcterms:modified xsi:type="dcterms:W3CDTF">2021-10-17T09:17:00Z</dcterms:modified>
  <cp:revision>6</cp:revision>
  <dc:subject/>
  <dc:title>Урок – игра по бурятскому языку в 3 классе</dc:title>
</cp:coreProperties>
</file>